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******************************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          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W O R K F I L E S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ON THE MVS/XA OPERATING SYSTEM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          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******************************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John S. War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03/15/9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)F FUNCTION -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tch and TSO procedures have been developed to allow the us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reate "work" disk data sets that will stay on the system f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4 to 48 hours.  A "work" or "day" data set will be erased dur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backups when its creation date is less than the Julian da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ackup minus 1.  These data sets will not be backed up; i.e.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cannot be retrieved from backup tapes if they are inadvertentl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ased or destroyed by the user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are encouraged to utilize workfile space when at al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le.  Under the GSU disk space control system, DASD track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for workfile datasets are not accumulated against a user'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allowed DASD tracks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s: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%WORKFILE DSN(COBOL) DIR(10) QUAL(userid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xample creates a partitioned data set calle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id.DAY.COBOL with a high level qualifier "userid" that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has access authority to, with a logical record length of 8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and a blocksize of 6320.  The data set will have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ary allocation of 1 track and a secondary allocation o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tracks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%WORKFILE DSN(LIST) RECFM(VBA) LRECL(137) BLKSIZE(5895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xample creates a variable blocked sequential data set call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id.DAY.LIST.  The logical record length is 137 characte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4 bytes for the record length, 1 byte for the ANSI carriag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character and 132 bytes for data) with a blocksize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895 characters.  The data set has a primary allocation of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 and a secondary allocation of 3 track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%WORKFILE DSN(TEST.JCL) UNIT(BLK) AVGB(6320) SPACE(10) DIR(20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xample creates a fixed blocked partitioned data se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userid.DAY.TEST.JCL.  The logical record length 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0 bytes with a blocksize of 6320.  The data set is allocat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blocks of 6320 characters; the primary allocation is 10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blocks with the secondary being 3 block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ion Results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%WORKFILE clist sets the &amp;LASTCC symbolic variable and sends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regarding the status of the allocation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amp;LASTCC        MESSAGE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            dataset name HAS BEEN ALLOCATED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            dataset name ALREADY EXIST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            INVALID LRECL (n) FOR BLKSIZE (n) FOR RECF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FB|FBA) DATASET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            ERROR IN ALLOCATION OF dataset nam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            dataset name ERROR: ERROR PROCESSING REQUEST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ATASET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            dataset name ERROR: INVALID DATA SET NAME, xxx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            dataset name ERROR: VOLUME NOT ON SYSTE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2            INSUFFICIENT AUTHORITY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2            USER NOT MEMBER OF GROUP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6            DSN PARAMETER MUST BE SPECIFIED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6            UNIT(BLK) SPECIFIED, AVGB(N) MUST BE SPECIFI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        INVALID DSORG - value - SPECIFIED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S, PO or DA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list that you write to call %WORKFILE could test the value o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amp;LASTCC to determine the success or failure of the data se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cation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SO Execution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SO clist can be called from the 6 screen using the comma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WORKFILE or from any ISPF main command line by typing TS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WORKFILE.  Below is a description of the parameters and thei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s: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TCH Execution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JCL procedure called WORKFILE can be executed to allocate 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file during a batch job stream by coding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/STEP1   EXEC  WORKFILE,param1,param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ecution Results: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ORKFILE procedure actually sets up a batch TSO environment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%WORKFILE clist.  Using this techniqu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described above will be printed on the job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ilarly, the step return code will be set to the value of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amp;LASTCC symbolic variable.  Successive job steps can test the valu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is return code to determine whether to continue execution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you may not want to execute the next step in your job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eam if the workfile you are requesting to allocate is alread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cated.  In which case, you would code: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/STEP1   EXEC  WORKFILE,DSN='TEST',UNIT=BLK,AVGB=632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/STEP2   EXEC  PGM=MYPGM,COND=(0,NE,STEP1.WORKFILE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xt example, you do want to execute the next step even i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orkfile has previously been allocated.  That is, the onl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ition under which the next step should not be executed is i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cation failed - the return code is 8 or 16.  You could code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STEP3    EXEC  WORKFILE,DSN='TEST2',RECFM=VBA,LRECL=137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         BLKSIZE=5895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STEP4    EXEC  PGM=MYPGM,COND=(4,LT,STEP3.WORKFILE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above COND= parameters, please note that the stepname.WORK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required.  For more information, please see the MVS/XA JC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 Manual GC28-1352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)X SYNTAX -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SO: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KFILE DSN(data set name) UNIT(TRK|CYL|BLK) SPACE(n) DIR(n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LKSIZE(n) AVGB(n) LRECL(n) RECFM(F|FB|FBA|V|VB|VBA|U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SORG(PS|PO|DA) QUAL(userid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BATCH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/stepname EXEC  WORKFILE,DSN='dataset.name',UNIT=TRK|CYL|BLK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/    SPACE=n,SEC=n,DIR=n,BLKSIZE=n,AVGB=n,LRECL=n,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/    RECFM=F|FB|FBA|V|VB|VBA|U,DSORG=PS|PO|DA,QUAL=useri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D -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SO:  DSN(data set name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BATCH:  DSN=datasetnam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S - FOR BOTH TSO AND BATCH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IT(TRK) SPACE(1) SEC(3) DIR(0) BLKSIZE(6320) LRECL(80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FM(FB) DSORG(PS) QUAL(your userid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)O OPERANDS - BOTH TSO AND BATCH FORMATS ARE LISTE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))DSN(data set name)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SN=                -  This is a required parameter and it i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sed to generate the name of th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orkfile which will b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SERID.DAY.DSN.  DSN value for batch mus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e in quotes if it includes periods (.)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))UNIT(TRK|CYL|BLK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T=TRK|CYL|BLK    -  This parameter describes the space uni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o be used in allocating the data se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FAULT: TRK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))SPACE(n)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=n             -  This parameter represents the primar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pace allocation for the data set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FAULT: 1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))SEC(n)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=n               -  This parameter represents the seconda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pace allocation for the data set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FAULT: 3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))DIR(n)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=n               -  This parameter represents the number o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irectory blocks if the data set is t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e allocated as a partitioned data se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PDS)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FAULT: 0 (the data set is to b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sequential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))BLKSIZE(n)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KSIZE=n           -  This parameter specifies the blocksiz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or the data set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FAULT: 632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))AVGB(n)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GB=n              -  This parameter describes the averag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lock length and is required if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NIT(BLK) was specified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FAULT: non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))LRECL(n)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RECL=n             -  This parameter describes the logica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cord length for the data set.  If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CFM(FB) or RECFM(FBA) is specified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n LRECL(n) must be an integra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ultiple of BLKSIZE(n)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FAULT: 80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))RECFM(F|FB|FBA|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|VB|VBA|U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FM=F|FB|FBA|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|VB|VBA|U    -  This parameter describes the recor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ormat of the data set: F - fixed,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B - fixed blocked, FBA - fixed block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ith ANSI carriage control,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 - variable, VB - variable blocked,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BA - variable blocked with ANSI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arriage control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 - records are of undefined length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FAULT: FB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))DSORG(PO|PS|DA)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SORG=PO|PS|DA      -  This parameter describes the data se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rganization: PO - partitioned organization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S - physical sequential, DA - direct acces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FAULTS:  if DIR is specified, the default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SORG is PO.  if DIR is not specified,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fault for DSORG is PS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))QUAL(userid)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L=userid         -  This parameter describes the high leve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qualifier that the system will use wh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reating the workfile.  This must be 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alid group or userid to which the us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has access authority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FAULT: your userid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