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Informacin de registro               Ultima actualizacin: 07.03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Introdu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documento contiene informacin acerca de registro de Golded,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os, informacin de descuento y un formulario de regis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Informacin de Regi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no es " Dominio Pblico " o " Freeware ", pero se distribuye com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Shareware ".  Esto  significa que usted  puede copiar y distribuir Gol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emente,  pero si usted intentara continuar utilizarlo despus de un 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do  de evaluacin de 30 das, se espera de usted que registre su copi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je de utilizarlo.  Registrandolo, usted est ayudando y animando al 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ontinuar y para proveer un buen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favor lea el archivo SHAREWRE.DOC, que contiene una definicin de sh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e, una renuncia y acuerdo de condiciones para uso y registro de Gol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envie el registro, recibir (generalmente por netmail directo, 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s medios) una "llave" para insertar en su GOLDED.CFG. Su registro es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indicado por un "+" en la versin que figura en la tearline y/o un n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 de  orden en el PID (ID del Producto). Usted Tambin ver su nombre y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ero de orden en la pantalla de inicio, y  tendr  acceso total a las 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teristicas que son restring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 registro  es vlido pora todas las versiones del mismo tipo (DOS, OS/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), o habr precios de actualizacin de bajo costo para nuevas vers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ores o versiones de otros sistemas operat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pedidos en disco sern normalmente enviados cuanto antes.  Aunque 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obtiene nada excepcional pidiendo un disco, el disco solamente garant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ntener  el archivo  con la versin de distribucin estndar y su ll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 embargo, cada sitio de registro es libre de aadir archivos o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 al  disco, as *puede* contener ms ( como configuracin traduci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ios de registro, informacin de BBS, otros utiles de software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so cuando  solicite un  disco, su llave ser enviada como se 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riormente, si es po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Disponibilidad de Cdigo fu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fuentes para versin 2.4x est disponible para usuarios registrados 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mente, pero *no hay ninguna* garantia que  los fuentes de futuras vers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s (2.5x, 3.xx) sean disponible (lo m s probable es que no).  Los fu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n construidos  actualmente con Borland C++ 3.1 para  DOS y Topspeed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2 para OS/2. Actualmente ninguna biblioteca o herramienta  adicional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ario, excepto un monton de espacio de disco y una computadora rp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Lista de precios y descu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precios en los cuadros siguientes son dados en pese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precios pueden ser cambiados sin previo avi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usted viviera en un pas con una moneda inestable, debera contactar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registrador local en su pas, para  asegurar que los precios en este 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mento son an vl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RECIOS ESTANDAR                                                 |Precio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roductos o servicios                                            |  Pta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oldED para DOS                                                  | 4.5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oldED para OS/2                                                 | 4.5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oldED para DOS (actualizacion para usuarios de version OS/2) (*)| 1.5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oldED para OS/2 (actualizacin para usuarios de version DOS) (*)| 1.5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oldED cgigo fuente para DOS y OS/2 (solo usuarios registrados) | 4.5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Envios (disco, sellos, paquete, etc.)                            |   5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 En el periodo desde 1.Enero 1993, hasta el 1.Jul 1993,  estos s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oferta de introduccin de solo 1000 ptas para las actualiz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de DOS o OS/2. Esto es solo 1/4 del precio  estandar y solo 1/3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precios de actu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ESCUENTOS                                                 |  Ejemplo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+-----------------------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opias                    | Descuento (*)                  | Ptas unidad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+-----------------------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1                         | Nada                           |     4.5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2-9                       | 10% menos                      |     4.05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10-24                     | 20% menos                      |     3.6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25-49                     | 30% menos                      |     3.15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50-99                     | 40% menos                      |     2.7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100-???                   | 50% menos                      |     2.25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+-----------------------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 El descuento es aplicable solo al subtotal del pedido, no afecta 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es de envio, aunque se vern reducidos al ser v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Formulario de ped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iguiente pgina es la orden de pedido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favor la rellena y enva a la Direccin especific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n de Pedido (Shareware) de GoldED                       Versin Espa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a BBS                                           BBS  :    +34-1-32084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isco Martnez                                FidoNet :         2:341/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olasa Gmez 80 B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022 Mad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aa                                       Moneda Local :    P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cha......................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.....................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cin 1................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cin 2................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de BBS/COMPAIA.....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o de Fidonet/Telefono.. ________________________/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fono de voz/fax........ ________________________/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a poner en llave....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+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roducto                                               | Ctd |   Preci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+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oldED para DOS .... ( ) Update desde versin OS/2 ... | ___ | 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oldED para OS/2 ... ( ) Update desde versin DOS .... | ___ | 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oldED cdigo fuente para DOS y OS/2 ................. | ___ | 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+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ubtotal ................................................... | 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Envio (solo necesario si pide el GoldED en disco) .......... | 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OTAL PEDIDO................................................ | 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ao disco:   ( ) 3.5"  ( ) 5.25"  ( ) Sin d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odo de pag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Cheque confirm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Transferencia banca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co Bilbao Vizcaya  Of. 0866  c/c : 08635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al Hispano       Of.   30  c/c : 9620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aixa              Of. 1580  c/c : 234-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favor indique en la transferencia "Registro GOLD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Lo siento pero no se acepta tarjeta de crdito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