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Roman 12cpi" w:hAnsi="Roman 12cpi" w:eastAsia="Roman 12cpi" w:cs="Roman 12cpi"/>
          <w:color w:val="000000"/>
          <w:sz w:val="24"/>
          <w:szCs w:val="24"/>
        </w:rPr>
      </w:pPr>
      <w:r>
        <w:rPr>
          <w:rFonts w:eastAsia="Roman 12cpi" w:cs="Roman 12cpi" w:ascii="Roman 12cpi" w:hAnsi="Roman 12cpi"/>
          <w:color w:val="000000"/>
          <w:sz w:val="24"/>
          <w:szCs w:val="24"/>
        </w:rPr>
        <w:t>GEDCOM TO</w:t>
      </w:r>
    </w:p>
    <w:p>
      <w:pPr>
        <w:pStyle w:val="Normal"/>
        <w:bidi w:val="0"/>
        <w:spacing w:lineRule="auto" w:line="240" w:before="0" w:after="0"/>
        <w:ind w:left="0" w:right="0" w:hanging="0"/>
        <w:jc w:val="center"/>
        <w:rPr>
          <w:rFonts w:ascii="Roman 12cpi" w:hAnsi="Roman 12cpi" w:eastAsia="Roman 12cpi" w:cs="Roman 12cpi"/>
          <w:color w:val="000000"/>
          <w:sz w:val="24"/>
          <w:szCs w:val="24"/>
        </w:rPr>
      </w:pPr>
      <w:r>
        <w:rPr>
          <w:rFonts w:eastAsia="Roman 12cpi" w:cs="Roman 12cpi" w:ascii="Roman 12cpi" w:hAnsi="Roman 12cpi"/>
          <w:color w:val="000000"/>
          <w:sz w:val="24"/>
          <w:szCs w:val="24"/>
        </w:rPr>
        <w:t>FIXED FIELD</w:t>
      </w:r>
    </w:p>
    <w:p>
      <w:pPr>
        <w:pStyle w:val="Normal"/>
        <w:bidi w:val="0"/>
        <w:spacing w:lineRule="auto" w:line="240" w:before="0" w:after="0"/>
        <w:ind w:left="0" w:right="0" w:hanging="0"/>
        <w:jc w:val="center"/>
        <w:rPr>
          <w:rFonts w:ascii="Roman 12cpi" w:hAnsi="Roman 12cpi" w:eastAsia="Roman 12cpi" w:cs="Roman 12cpi"/>
          <w:color w:val="000000"/>
          <w:sz w:val="24"/>
          <w:szCs w:val="24"/>
        </w:rPr>
      </w:pPr>
      <w:r>
        <w:rPr>
          <w:rFonts w:eastAsia="Roman 12cpi" w:cs="Roman 12cpi" w:ascii="Roman 12cpi" w:hAnsi="Roman 12cpi"/>
          <w:color w:val="000000"/>
          <w:sz w:val="24"/>
          <w:szCs w:val="24"/>
        </w:rPr>
        <w:t>CONVERSION UTILITY</w:t>
      </w:r>
    </w:p>
    <w:p>
      <w:pPr>
        <w:pStyle w:val="Normal"/>
        <w:bidi w:val="0"/>
        <w:spacing w:lineRule="auto" w:line="240" w:before="0" w:after="0"/>
        <w:ind w:left="0" w:right="0" w:hanging="0"/>
        <w:jc w:val="center"/>
        <w:rPr>
          <w:rFonts w:ascii="Roman 12cpi" w:hAnsi="Roman 12cpi" w:eastAsia="Roman 12cpi" w:cs="Roman 12cpi"/>
          <w:color w:val="000000"/>
          <w:sz w:val="24"/>
          <w:szCs w:val="24"/>
        </w:rPr>
      </w:pPr>
      <w:r>
        <w:rPr>
          <w:rFonts w:eastAsia="Roman 12cpi" w:cs="Roman 12cpi" w:ascii="Roman 12cpi" w:hAnsi="Roman 12cpi"/>
          <w:color w:val="000000"/>
          <w:sz w:val="24"/>
          <w:szCs w:val="24"/>
        </w:rPr>
        <w:t>October 1993</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DESIGN OBJECTIVES</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Many have requested the ability to convert the GEDCOM data structures into a fixed-format record structure so that the data could loaded into general purpose data base programs.</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is utility was developed so that the user could use a grammar pattern file to indicate what GEDCOM fields they would like to extract and to specify the output field that the extracted field should be placed in.</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OVERVIEW</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e GEDCOM To Fixed Field Conversion Utility uses the GEDCOM processor and a GEDCOM grammar pattern file to convert GEDCOM into a flat file output.  The fields in the output file can either be fixed length or delimited variable length.</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e GEDCOM Processor traverses the GEDCOM input file in parallel fashion with matching structures in the GEDCOM grammar file.  Function call directives are placed within the GEDCOM grammar file.  The GEDCOM processor will call these functions as the GEDCOM input structures are matched to the GEDCOM grammar pattern structures.  These directives are prefixed with either a '+' tag or a '-' tag.  The '-' tag tells the GEDCOM processor to execute the directive before processing any of the subordinate GEDCOM levels.  The '+' tag tells the GEDCOM processor to execute the directives after all of the subordinate levels have been processed.</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e GEDCOM grammar pattern file is populated with all of the tags that are to be extracted from the GEDCOM data file, showing the proper context as they would appear in the input GEDCOM data.  A special procedure for handling multiple occurrences of the same tag must be considered, such as the NOTE structure. (See put_multi_field and reset_multi_fld_grp directives.</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New GEDCOM Processor directives were written to:</w:t>
      </w:r>
    </w:p>
    <w:p>
      <w:pPr>
        <w:pStyle w:val="Normal"/>
        <w:bidi w:val="0"/>
        <w:spacing w:lineRule="auto" w:line="240" w:before="0" w:after="0"/>
        <w:ind w:left="0" w:right="0" w:firstLine="72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 xml:space="preserve">Define up to 26 different output record formats. </w:t>
      </w:r>
    </w:p>
    <w:p>
      <w:pPr>
        <w:pStyle w:val="Normal"/>
        <w:bidi w:val="0"/>
        <w:spacing w:lineRule="auto" w:line="240" w:before="0" w:after="0"/>
        <w:ind w:left="0" w:right="0" w:firstLine="72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Define characteristics of each of the fields contained within each record.</w:t>
      </w:r>
    </w:p>
    <w:p>
      <w:pPr>
        <w:pStyle w:val="Normal"/>
        <w:bidi w:val="0"/>
        <w:spacing w:lineRule="auto" w:line="240" w:before="0" w:after="0"/>
        <w:ind w:left="0" w:right="0" w:firstLine="72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Initialize each field in the output record with default values.</w:t>
      </w:r>
    </w:p>
    <w:p>
      <w:pPr>
        <w:pStyle w:val="Normal"/>
        <w:bidi w:val="0"/>
        <w:spacing w:lineRule="auto" w:line="240" w:before="0" w:after="0"/>
        <w:ind w:left="0" w:right="0" w:firstLine="72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Select GEDCOM input data and assign them to a field within an output record format as the tag structures from the input GEDCOM file match the GEDCOM grammar pattern file.</w:t>
      </w:r>
    </w:p>
    <w:p>
      <w:pPr>
        <w:pStyle w:val="Normal"/>
        <w:bidi w:val="0"/>
        <w:spacing w:lineRule="auto" w:line="240" w:before="0" w:after="0"/>
        <w:ind w:left="0" w:right="0" w:firstLine="72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Separate selected fields into sub-fields and assign each sub-field to its own ordered field number.</w:t>
      </w:r>
    </w:p>
    <w:p>
      <w:pPr>
        <w:pStyle w:val="Normal"/>
        <w:bidi w:val="0"/>
        <w:spacing w:lineRule="auto" w:line="240" w:before="0" w:after="0"/>
        <w:ind w:left="0" w:right="0" w:firstLine="72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Separate selected fields into sub-fields and reverse their order.</w:t>
      </w:r>
    </w:p>
    <w:p>
      <w:pPr>
        <w:pStyle w:val="Normal"/>
        <w:bidi w:val="0"/>
        <w:spacing w:lineRule="auto" w:line="240" w:before="0" w:after="0"/>
        <w:ind w:left="0" w:right="0" w:firstLine="72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Write a record to the specified output file.</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e following are the required GEDCOM grammar directives which can be invoked from the GEDCOM pattern grammar file and a brief description of what they do:</w:t>
      </w:r>
      <w:r>
        <w:br w:type="page"/>
      </w:r>
    </w:p>
    <w:p>
      <w:pPr>
        <w:pStyle w:val="Normal"/>
        <w:bidi w:val="0"/>
        <w:spacing w:lineRule="auto" w:line="240" w:before="0" w:after="0"/>
        <w:ind w:left="0" w:right="0" w:hanging="0"/>
        <w:jc w:val="left"/>
        <w:rPr/>
      </w:pPr>
      <w:r>
        <w:rPr>
          <w:rFonts w:eastAsia="Roman 12cpi" w:cs="Roman 12cpi" w:ascii="Roman 12cpi" w:hAnsi="Roman 12cpi"/>
          <w:color w:val="000000"/>
          <w:sz w:val="24"/>
          <w:szCs w:val="24"/>
        </w:rPr>
        <w:t xml:space="preserve">Directive:  </w:t>
      </w:r>
      <w:r>
        <w:rPr>
          <w:rFonts w:eastAsia="Roman 12cpi" w:cs="Roman 12cpi" w:ascii="Roman 12cpi" w:hAnsi="Roman 12cpi"/>
          <w:b/>
          <w:bCs/>
          <w:color w:val="000000"/>
          <w:sz w:val="24"/>
          <w:szCs w:val="24"/>
        </w:rPr>
        <w:t>define_record</w:t>
      </w:r>
    </w:p>
    <w:p>
      <w:pPr>
        <w:pStyle w:val="Normal"/>
        <w:bidi w:val="0"/>
        <w:spacing w:lineRule="auto" w:line="240" w:before="0" w:after="0"/>
        <w:ind w:left="72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Defines the record in terms of what file is the record to be written to and the field and record delimiters.</w:t>
      </w:r>
    </w:p>
    <w:p>
      <w:pPr>
        <w:pStyle w:val="Normal"/>
        <w:bidi w:val="0"/>
        <w:spacing w:lineRule="auto" w:line="240" w:before="0" w:after="0"/>
        <w:ind w:left="0" w:right="0" w:firstLine="72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Parameters:</w:t>
      </w:r>
    </w:p>
    <w:p>
      <w:pPr>
        <w:pStyle w:val="Normal"/>
        <w:bidi w:val="0"/>
        <w:spacing w:lineRule="auto" w:line="240" w:before="0" w:after="0"/>
        <w:ind w:left="0" w:right="0" w:firstLine="144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e output record identifier, a single letter from A - Z.</w:t>
      </w:r>
    </w:p>
    <w:p>
      <w:pPr>
        <w:pStyle w:val="Normal"/>
        <w:bidi w:val="0"/>
        <w:spacing w:lineRule="auto" w:line="240" w:before="0" w:after="0"/>
        <w:ind w:left="0" w:right="0" w:firstLine="144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e output file name and optional path.</w:t>
      </w:r>
    </w:p>
    <w:p>
      <w:pPr>
        <w:pStyle w:val="Normal"/>
        <w:bidi w:val="0"/>
        <w:spacing w:lineRule="auto" w:line="240" w:before="0" w:after="0"/>
        <w:ind w:left="0" w:right="0" w:firstLine="144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e field delimiter character where applicable.</w:t>
      </w:r>
    </w:p>
    <w:p>
      <w:pPr>
        <w:pStyle w:val="Normal"/>
        <w:bidi w:val="0"/>
        <w:spacing w:lineRule="auto" w:line="240" w:before="0" w:after="0"/>
        <w:ind w:left="0" w:right="0" w:firstLine="144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e record delimiter character where applicable.</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bidi w:val="0"/>
        <w:spacing w:lineRule="auto" w:line="240" w:before="0" w:after="0"/>
        <w:ind w:left="0" w:right="0" w:hanging="0"/>
        <w:jc w:val="left"/>
        <w:rPr/>
      </w:pPr>
      <w:r>
        <w:rPr>
          <w:rFonts w:eastAsia="Roman 12cpi" w:cs="Roman 12cpi" w:ascii="Roman 12cpi" w:hAnsi="Roman 12cpi"/>
          <w:color w:val="000000"/>
          <w:sz w:val="24"/>
          <w:szCs w:val="24"/>
        </w:rPr>
        <w:t xml:space="preserve">Directive:  </w:t>
      </w:r>
      <w:r>
        <w:rPr>
          <w:rFonts w:eastAsia="Roman 12cpi" w:cs="Roman 12cpi" w:ascii="Roman 12cpi" w:hAnsi="Roman 12cpi"/>
          <w:b/>
          <w:bCs/>
          <w:color w:val="000000"/>
          <w:sz w:val="24"/>
          <w:szCs w:val="24"/>
        </w:rPr>
        <w:t>define_field</w:t>
      </w:r>
    </w:p>
    <w:p>
      <w:pPr>
        <w:pStyle w:val="Normal"/>
        <w:bidi w:val="0"/>
        <w:spacing w:lineRule="auto" w:line="240" w:before="0" w:after="0"/>
        <w:ind w:left="72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Defines the fields in terms of the field length, fill character, left or right justification, and the field default value.</w:t>
      </w:r>
    </w:p>
    <w:p>
      <w:pPr>
        <w:pStyle w:val="Normal"/>
        <w:bidi w:val="0"/>
        <w:spacing w:lineRule="auto" w:line="240" w:before="0" w:after="0"/>
        <w:ind w:left="0" w:right="0" w:firstLine="72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Parameters:</w:t>
      </w:r>
    </w:p>
    <w:p>
      <w:pPr>
        <w:pStyle w:val="Normal"/>
        <w:bidi w:val="0"/>
        <w:spacing w:lineRule="auto" w:line="240" w:before="0" w:after="0"/>
        <w:ind w:left="0" w:right="0" w:firstLine="144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field number.</w:t>
      </w:r>
    </w:p>
    <w:p>
      <w:pPr>
        <w:pStyle w:val="Normal"/>
        <w:bidi w:val="0"/>
        <w:spacing w:lineRule="auto" w:line="240" w:before="0" w:after="0"/>
        <w:ind w:left="0" w:right="0" w:firstLine="144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field length.</w:t>
      </w:r>
    </w:p>
    <w:p>
      <w:pPr>
        <w:pStyle w:val="Normal"/>
        <w:bidi w:val="0"/>
        <w:spacing w:lineRule="auto" w:line="240" w:before="0" w:after="0"/>
        <w:ind w:left="0" w:right="0" w:firstLine="144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Left or right justification.</w:t>
      </w:r>
    </w:p>
    <w:p>
      <w:pPr>
        <w:pStyle w:val="Normal"/>
        <w:bidi w:val="0"/>
        <w:spacing w:lineRule="auto" w:line="240" w:before="0" w:after="0"/>
        <w:ind w:left="0" w:right="0" w:firstLine="144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fill character.</w:t>
      </w:r>
    </w:p>
    <w:p>
      <w:pPr>
        <w:pStyle w:val="Normal"/>
        <w:bidi w:val="0"/>
        <w:spacing w:lineRule="auto" w:line="240" w:before="0" w:after="0"/>
        <w:ind w:left="0" w:right="0" w:firstLine="144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field default value.</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bidi w:val="0"/>
        <w:spacing w:lineRule="auto" w:line="240" w:before="0" w:after="0"/>
        <w:ind w:left="0" w:right="0" w:hanging="0"/>
        <w:jc w:val="left"/>
        <w:rPr/>
      </w:pPr>
      <w:r>
        <w:rPr>
          <w:rFonts w:eastAsia="Roman 12cpi" w:cs="Roman 12cpi" w:ascii="Roman 12cpi" w:hAnsi="Roman 12cpi"/>
          <w:color w:val="000000"/>
          <w:sz w:val="24"/>
          <w:szCs w:val="24"/>
        </w:rPr>
        <w:t xml:space="preserve">Directive:  </w:t>
      </w:r>
      <w:r>
        <w:rPr>
          <w:rFonts w:eastAsia="Roman 12cpi" w:cs="Roman 12cpi" w:ascii="Roman 12cpi" w:hAnsi="Roman 12cpi"/>
          <w:b/>
          <w:bCs/>
          <w:color w:val="000000"/>
          <w:sz w:val="24"/>
          <w:szCs w:val="24"/>
        </w:rPr>
        <w:t>init_record</w:t>
      </w:r>
    </w:p>
    <w:p>
      <w:pPr>
        <w:pStyle w:val="Normal"/>
        <w:bidi w:val="0"/>
        <w:spacing w:lineRule="auto" w:line="240" w:before="0" w:after="0"/>
        <w:ind w:left="0" w:right="0" w:firstLine="72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is directive sets the field values to the field defaults.</w:t>
      </w:r>
    </w:p>
    <w:p>
      <w:pPr>
        <w:pStyle w:val="Normal"/>
        <w:bidi w:val="0"/>
        <w:spacing w:lineRule="auto" w:line="240" w:before="0" w:after="0"/>
        <w:ind w:left="0" w:right="0" w:firstLine="72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Parameters:</w:t>
      </w:r>
    </w:p>
    <w:p>
      <w:pPr>
        <w:pStyle w:val="Normal"/>
        <w:bidi w:val="0"/>
        <w:spacing w:lineRule="auto" w:line="240" w:before="0" w:after="0"/>
        <w:ind w:left="0" w:right="0" w:firstLine="144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record identifier to initialize.</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bidi w:val="0"/>
        <w:spacing w:lineRule="auto" w:line="240" w:before="0" w:after="0"/>
        <w:ind w:left="0" w:right="0" w:hanging="0"/>
        <w:jc w:val="left"/>
        <w:rPr/>
      </w:pPr>
      <w:r>
        <w:rPr>
          <w:rFonts w:eastAsia="Roman 12cpi" w:cs="Roman 12cpi" w:ascii="Roman 12cpi" w:hAnsi="Roman 12cpi"/>
          <w:color w:val="000000"/>
          <w:sz w:val="24"/>
          <w:szCs w:val="24"/>
        </w:rPr>
        <w:t xml:space="preserve">Directive: </w:t>
      </w:r>
      <w:r>
        <w:rPr>
          <w:rFonts w:eastAsia="Roman 12cpi" w:cs="Roman 12cpi" w:ascii="Roman 12cpi" w:hAnsi="Roman 12cpi"/>
          <w:b/>
          <w:bCs/>
          <w:color w:val="000000"/>
          <w:sz w:val="24"/>
          <w:szCs w:val="24"/>
        </w:rPr>
        <w:t>order_field</w:t>
      </w:r>
    </w:p>
    <w:p>
      <w:pPr>
        <w:pStyle w:val="Normal"/>
        <w:bidi w:val="0"/>
        <w:spacing w:lineRule="auto" w:line="240" w:before="0" w:after="0"/>
        <w:ind w:left="72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is directive is always used following either a put_field or put_xref directive.  When invoked the directive will either separate a specified field into sub-fields and assign each sub-field to a defined field number or it will separate the specified field into sub-fields and reverse the order that each appear in the specified field.</w:t>
      </w:r>
    </w:p>
    <w:p>
      <w:pPr>
        <w:pStyle w:val="Normal"/>
        <w:bidi w:val="0"/>
        <w:spacing w:lineRule="auto" w:line="240" w:before="0" w:after="0"/>
        <w:ind w:left="0" w:right="0" w:firstLine="72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Parameters:</w:t>
      </w:r>
    </w:p>
    <w:p>
      <w:pPr>
        <w:pStyle w:val="Normal"/>
        <w:bidi w:val="0"/>
        <w:spacing w:lineRule="auto" w:line="240" w:before="0" w:after="0"/>
        <w:ind w:left="0" w:right="0" w:firstLine="144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record identifier.</w:t>
      </w:r>
    </w:p>
    <w:p>
      <w:pPr>
        <w:pStyle w:val="Normal"/>
        <w:bidi w:val="0"/>
        <w:spacing w:lineRule="auto" w:line="240" w:before="0" w:after="0"/>
        <w:ind w:left="0" w:right="0" w:firstLine="144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field number to be separated in to sub-fields.</w:t>
      </w:r>
    </w:p>
    <w:p>
      <w:pPr>
        <w:pStyle w:val="Normal"/>
        <w:bidi w:val="0"/>
        <w:spacing w:lineRule="auto" w:line="240" w:before="0" w:after="0"/>
        <w:ind w:left="144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order parameter which specifies the sub-field assignments.</w:t>
      </w:r>
    </w:p>
    <w:p>
      <w:pPr>
        <w:pStyle w:val="Normal"/>
        <w:bidi w:val="0"/>
        <w:spacing w:lineRule="auto" w:line="240" w:before="0" w:after="0"/>
        <w:ind w:left="144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order parameter which reverses the sub-field order.</w:t>
      </w:r>
    </w:p>
    <w:p>
      <w:pPr>
        <w:pStyle w:val="Normal"/>
        <w:bidi w:val="0"/>
        <w:spacing w:lineRule="auto" w:line="240" w:before="0" w:after="0"/>
        <w:ind w:left="0" w:right="0" w:firstLine="144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delimiter character on which the specified field is parsed.</w:t>
      </w:r>
    </w:p>
    <w:p>
      <w:pPr>
        <w:pStyle w:val="Normal"/>
        <w:bidi w:val="0"/>
        <w:spacing w:lineRule="auto" w:line="240" w:before="0" w:after="0"/>
        <w:ind w:left="144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date to numeric switch to convert 3 alpha to 2 numeric month.</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bidi w:val="0"/>
        <w:spacing w:lineRule="auto" w:line="240" w:before="0" w:after="0"/>
        <w:ind w:left="0" w:right="0" w:hanging="0"/>
        <w:jc w:val="left"/>
        <w:rPr/>
      </w:pPr>
      <w:r>
        <w:rPr>
          <w:rFonts w:eastAsia="Roman 12cpi" w:cs="Roman 12cpi" w:ascii="Roman 12cpi" w:hAnsi="Roman 12cpi"/>
          <w:color w:val="000000"/>
          <w:sz w:val="24"/>
          <w:szCs w:val="24"/>
        </w:rPr>
        <w:t xml:space="preserve">Directive:  </w:t>
      </w:r>
      <w:r>
        <w:rPr>
          <w:rFonts w:eastAsia="Roman 12cpi" w:cs="Roman 12cpi" w:ascii="Roman 12cpi" w:hAnsi="Roman 12cpi"/>
          <w:b/>
          <w:bCs/>
          <w:color w:val="000000"/>
          <w:sz w:val="24"/>
          <w:szCs w:val="24"/>
        </w:rPr>
        <w:t>put_field</w:t>
      </w:r>
    </w:p>
    <w:p>
      <w:pPr>
        <w:pStyle w:val="Normal"/>
        <w:bidi w:val="0"/>
        <w:spacing w:lineRule="auto" w:line="240" w:before="0" w:after="0"/>
        <w:ind w:left="72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is directive is context sensitive and stores the value of the matching input context in the output field within the specified record type.</w:t>
      </w:r>
    </w:p>
    <w:p>
      <w:pPr>
        <w:pStyle w:val="Normal"/>
        <w:bidi w:val="0"/>
        <w:spacing w:lineRule="auto" w:line="240" w:before="0" w:after="0"/>
        <w:ind w:left="0" w:right="0" w:firstLine="72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Parameters:</w:t>
      </w:r>
    </w:p>
    <w:p>
      <w:pPr>
        <w:pStyle w:val="Normal"/>
        <w:bidi w:val="0"/>
        <w:spacing w:lineRule="auto" w:line="240" w:before="0" w:after="0"/>
        <w:ind w:left="0" w:right="0" w:firstLine="144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record identifier.</w:t>
      </w:r>
    </w:p>
    <w:p>
      <w:pPr>
        <w:pStyle w:val="Normal"/>
        <w:bidi w:val="0"/>
        <w:spacing w:lineRule="auto" w:line="240" w:before="0" w:after="0"/>
        <w:ind w:left="0" w:right="0" w:firstLine="144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field number.</w:t>
      </w:r>
    </w:p>
    <w:p>
      <w:pPr>
        <w:pStyle w:val="Normal"/>
        <w:bidi w:val="0"/>
        <w:spacing w:lineRule="auto" w:line="240" w:before="0" w:after="0"/>
        <w:ind w:left="0" w:right="0" w:firstLine="144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concatenate field to end of specified field.</w:t>
      </w:r>
    </w:p>
    <w:p>
      <w:pPr>
        <w:pStyle w:val="Normal"/>
        <w:bidi w:val="0"/>
        <w:spacing w:lineRule="auto" w:line="240" w:before="0" w:after="0"/>
        <w:ind w:left="0" w:right="0" w:firstLine="144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store field in to temporary field.</w:t>
      </w:r>
    </w:p>
    <w:p>
      <w:pPr>
        <w:pStyle w:val="Normal"/>
        <w:bidi w:val="0"/>
        <w:spacing w:lineRule="auto" w:line="240" w:before="0" w:after="0"/>
        <w:ind w:left="0" w:right="0" w:firstLine="144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fetch field from temporary field and assign to field.</w:t>
      </w:r>
    </w:p>
    <w:p>
      <w:pPr>
        <w:pStyle w:val="Normal"/>
        <w:bidi w:val="0"/>
        <w:spacing w:lineRule="auto" w:line="240" w:before="0" w:after="0"/>
        <w:ind w:left="144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emporary record identifier for storing temporary fields.</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bidi w:val="0"/>
        <w:spacing w:lineRule="auto" w:line="240" w:before="0" w:after="0"/>
        <w:ind w:left="0" w:right="0" w:hanging="0"/>
        <w:jc w:val="left"/>
        <w:rPr/>
      </w:pPr>
      <w:r>
        <w:rPr>
          <w:rFonts w:eastAsia="Roman 12cpi" w:cs="Roman 12cpi" w:ascii="Roman 12cpi" w:hAnsi="Roman 12cpi"/>
          <w:color w:val="000000"/>
          <w:sz w:val="24"/>
          <w:szCs w:val="24"/>
        </w:rPr>
        <w:t xml:space="preserve">Directive:  </w:t>
      </w:r>
      <w:r>
        <w:rPr>
          <w:rFonts w:eastAsia="Roman 12cpi" w:cs="Roman 12cpi" w:ascii="Roman 12cpi" w:hAnsi="Roman 12cpi"/>
          <w:b/>
          <w:bCs/>
          <w:color w:val="000000"/>
          <w:sz w:val="24"/>
          <w:szCs w:val="24"/>
        </w:rPr>
        <w:t>put_multi_field</w:t>
      </w:r>
    </w:p>
    <w:p>
      <w:pPr>
        <w:pStyle w:val="Normal"/>
        <w:bidi w:val="0"/>
        <w:spacing w:lineRule="auto" w:line="240" w:before="0" w:after="0"/>
        <w:ind w:left="72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is directive is context sensitive and stores the values of all matching input contexts into the fixed output fields, as specified by the field sub-parameter, as they are encountered in the input GEDCOM data structure by the gedcom processor.</w:t>
      </w:r>
    </w:p>
    <w:p>
      <w:pPr>
        <w:pStyle w:val="Normal"/>
        <w:bidi w:val="0"/>
        <w:spacing w:lineRule="auto" w:line="240" w:before="0" w:after="0"/>
        <w:ind w:left="0" w:right="0" w:firstLine="72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Parameters:</w:t>
      </w:r>
    </w:p>
    <w:p>
      <w:pPr>
        <w:pStyle w:val="Normal"/>
        <w:bidi w:val="0"/>
        <w:spacing w:lineRule="auto" w:line="240" w:before="0" w:after="0"/>
        <w:ind w:left="0" w:right="0" w:firstLine="144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record identifier.</w:t>
      </w:r>
    </w:p>
    <w:p>
      <w:pPr>
        <w:pStyle w:val="Normal"/>
        <w:bidi w:val="0"/>
        <w:spacing w:lineRule="auto" w:line="240" w:before="0" w:after="0"/>
        <w:ind w:left="0" w:right="0" w:firstLine="144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field number.</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bidi w:val="0"/>
        <w:spacing w:lineRule="auto" w:line="240" w:before="0" w:after="0"/>
        <w:ind w:left="0" w:right="0" w:hanging="0"/>
        <w:jc w:val="left"/>
        <w:rPr/>
      </w:pPr>
      <w:r>
        <w:rPr>
          <w:rFonts w:eastAsia="Roman 12cpi" w:cs="Roman 12cpi" w:ascii="Roman 12cpi" w:hAnsi="Roman 12cpi"/>
          <w:color w:val="000000"/>
          <w:sz w:val="24"/>
          <w:szCs w:val="24"/>
        </w:rPr>
        <w:t xml:space="preserve">Directive: </w:t>
      </w:r>
      <w:r>
        <w:rPr>
          <w:rFonts w:eastAsia="Roman 12cpi" w:cs="Roman 12cpi" w:ascii="Roman 12cpi" w:hAnsi="Roman 12cpi"/>
          <w:b/>
          <w:bCs/>
          <w:color w:val="000000"/>
          <w:sz w:val="24"/>
          <w:szCs w:val="24"/>
        </w:rPr>
        <w:t>put_xref</w:t>
      </w:r>
    </w:p>
    <w:p>
      <w:pPr>
        <w:pStyle w:val="Normal"/>
        <w:bidi w:val="0"/>
        <w:spacing w:lineRule="auto" w:line="240" w:before="0" w:after="0"/>
        <w:ind w:left="72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is directive is similar in function to the put_field directive but differs in that the parameter allows for the cross reference value, the GEDCOM tag, and the GEDCOM context value each to be assigned to a specified field within the specified record.  If the field number for any of these items is set to 0, then that field is not extracted.</w:t>
      </w:r>
    </w:p>
    <w:p>
      <w:pPr>
        <w:pStyle w:val="Normal"/>
        <w:bidi w:val="0"/>
        <w:spacing w:lineRule="auto" w:line="240" w:before="0" w:after="0"/>
        <w:ind w:left="0" w:right="0" w:firstLine="72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Parameters:</w:t>
      </w:r>
    </w:p>
    <w:p>
      <w:pPr>
        <w:pStyle w:val="Normal"/>
        <w:bidi w:val="0"/>
        <w:spacing w:lineRule="auto" w:line="240" w:before="0" w:after="0"/>
        <w:ind w:left="0" w:right="0" w:firstLine="144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record identifier.</w:t>
      </w:r>
    </w:p>
    <w:p>
      <w:pPr>
        <w:pStyle w:val="Normal"/>
        <w:bidi w:val="0"/>
        <w:spacing w:lineRule="auto" w:line="240" w:before="0" w:after="0"/>
        <w:ind w:left="0" w:right="0" w:firstLine="144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cross reference field assignment parameter.</w:t>
      </w:r>
    </w:p>
    <w:p>
      <w:pPr>
        <w:pStyle w:val="Normal"/>
        <w:bidi w:val="0"/>
        <w:spacing w:lineRule="auto" w:line="240" w:before="0" w:after="0"/>
        <w:ind w:left="0" w:right="0" w:firstLine="144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GEDCOM tag field assignment parameter.</w:t>
      </w:r>
    </w:p>
    <w:p>
      <w:pPr>
        <w:pStyle w:val="Normal"/>
        <w:bidi w:val="0"/>
        <w:spacing w:lineRule="auto" w:line="240" w:before="0" w:after="0"/>
        <w:ind w:left="0" w:right="0" w:firstLine="144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pointer (value) field assignment parameter.</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bidi w:val="0"/>
        <w:spacing w:lineRule="auto" w:line="240" w:before="0" w:after="0"/>
        <w:ind w:left="0" w:right="0" w:hanging="0"/>
        <w:jc w:val="left"/>
        <w:rPr/>
      </w:pPr>
      <w:r>
        <w:rPr>
          <w:rFonts w:eastAsia="Roman 12cpi" w:cs="Roman 12cpi" w:ascii="Roman 12cpi" w:hAnsi="Roman 12cpi"/>
          <w:color w:val="000000"/>
          <w:sz w:val="24"/>
          <w:szCs w:val="24"/>
        </w:rPr>
        <w:t xml:space="preserve">Directive:  </w:t>
      </w:r>
      <w:r>
        <w:rPr>
          <w:rFonts w:eastAsia="Roman 12cpi" w:cs="Roman 12cpi" w:ascii="Roman 12cpi" w:hAnsi="Roman 12cpi"/>
          <w:b/>
          <w:bCs/>
          <w:color w:val="000000"/>
          <w:sz w:val="24"/>
          <w:szCs w:val="24"/>
        </w:rPr>
        <w:t>reset_multi_fld_grp</w:t>
      </w:r>
    </w:p>
    <w:p>
      <w:pPr>
        <w:pStyle w:val="Normal"/>
        <w:bidi w:val="0"/>
        <w:spacing w:lineRule="auto" w:line="240" w:before="0" w:after="0"/>
        <w:ind w:left="72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is directive is used to reset the multiple tag group pointer back to zero.  This must be used at a higher level such as after all of the children of the multiple tag's parent.  For example, if you are accounting for the NOTE structure subordinate to the BIRTh tag then you would use this directive at the next subordinate level to BIRT.</w:t>
      </w:r>
    </w:p>
    <w:p>
      <w:pPr>
        <w:pStyle w:val="Normal"/>
        <w:bidi w:val="0"/>
        <w:spacing w:lineRule="auto" w:line="240" w:before="0" w:after="0"/>
        <w:ind w:left="72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Parameters:</w:t>
      </w:r>
    </w:p>
    <w:p>
      <w:pPr>
        <w:pStyle w:val="Normal"/>
        <w:bidi w:val="0"/>
        <w:spacing w:lineRule="auto" w:line="240" w:before="0" w:after="0"/>
        <w:ind w:left="144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multiple tag group identifier (from 1 to 5).</w:t>
      </w:r>
    </w:p>
    <w:p>
      <w:pPr>
        <w:pStyle w:val="Normal"/>
        <w:bidi w:val="0"/>
        <w:spacing w:lineRule="auto" w:line="240" w:before="0" w:after="0"/>
        <w:ind w:left="720" w:right="0" w:hanging="0"/>
        <w:jc w:val="left"/>
        <w:rPr>
          <w:rFonts w:ascii="Roman 12cpi" w:hAnsi="Roman 12cpi" w:eastAsia="Roman 12cpi" w:cs="Roman 12cpi"/>
          <w:color w:val="000000"/>
          <w:sz w:val="24"/>
          <w:szCs w:val="24"/>
        </w:rPr>
      </w:pPr>
      <w:r>
        <w:rPr/>
      </w:r>
    </w:p>
    <w:p>
      <w:pPr>
        <w:pStyle w:val="Normal"/>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USAGE:</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ypically this utility is to create a single record containing each of the selected fields; however, you can produce some creative listing grammars by properly placing the init_record_type and put_record directives within the grammar context.</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 xml:space="preserve">Using the put_xref directive you can assign the cross reference value, the tag, and the pointer or value, from a GEDCOM line to the desired fields in the output record. </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As an example, this utility can be used to create load files for a relational database.  Extracting the GEDCOM pointers and cross-references along with the desired data from the Individual records allows these files to be loaded into a database which will preserve the family linkage.</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See the documentation for put_xref directive for examples of how the put_xref was used in producing two related files which was loaded into a database application.</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A detailed description of the directives used in this utility are attached:</w:t>
      </w:r>
      <w:r>
        <w:br w:type="page"/>
      </w:r>
    </w:p>
    <w:p>
      <w:pPr>
        <w:pStyle w:val="Normal"/>
        <w:bidi w:val="0"/>
        <w:spacing w:lineRule="auto" w:line="240" w:before="0" w:after="0"/>
        <w:ind w:left="0" w:right="0" w:hanging="0"/>
        <w:jc w:val="center"/>
        <w:rPr>
          <w:rFonts w:ascii="Roman 12cpi" w:hAnsi="Roman 12cpi" w:eastAsia="Roman 12cpi" w:cs="Roman 12cpi"/>
          <w:color w:val="000000"/>
          <w:sz w:val="24"/>
          <w:szCs w:val="24"/>
        </w:rPr>
      </w:pPr>
      <w:r>
        <w:rPr>
          <w:rFonts w:eastAsia="Roman 12cpi" w:cs="Roman 12cpi" w:ascii="Roman 12cpi" w:hAnsi="Roman 12cpi"/>
          <w:color w:val="000000"/>
          <w:sz w:val="24"/>
          <w:szCs w:val="24"/>
        </w:rPr>
        <w:t>ERROR CODES</w:t>
      </w:r>
    </w:p>
    <w:p>
      <w:pPr>
        <w:pStyle w:val="Normal"/>
        <w:bidi w:val="0"/>
        <w:spacing w:lineRule="auto" w:line="240" w:before="0" w:after="0"/>
        <w:ind w:left="0" w:right="0" w:hanging="0"/>
        <w:jc w:val="center"/>
        <w:rPr>
          <w:rFonts w:ascii="Roman 12cpi" w:hAnsi="Roman 12cpi" w:eastAsia="Roman 12cpi" w:cs="Roman 12cpi"/>
          <w:color w:val="000000"/>
          <w:sz w:val="24"/>
          <w:szCs w:val="24"/>
        </w:rPr>
      </w:pPr>
      <w:r>
        <w:rPr>
          <w:rFonts w:eastAsia="Roman 12cpi" w:cs="Roman 12cpi" w:ascii="Roman 12cpi" w:hAnsi="Roman 12cpi"/>
          <w:color w:val="000000"/>
          <w:sz w:val="24"/>
          <w:szCs w:val="24"/>
        </w:rPr>
        <w:t>GEDCOM TO FIXED FIELD</w:t>
      </w:r>
    </w:p>
    <w:p>
      <w:pPr>
        <w:pStyle w:val="Normal"/>
        <w:bidi w:val="0"/>
        <w:spacing w:lineRule="auto" w:line="240" w:before="0" w:after="0"/>
        <w:ind w:left="0" w:right="0" w:hanging="0"/>
        <w:jc w:val="center"/>
        <w:rPr>
          <w:rFonts w:ascii="Roman 12cpi" w:hAnsi="Roman 12cpi" w:eastAsia="Roman 12cpi" w:cs="Roman 12cpi"/>
          <w:color w:val="000000"/>
          <w:sz w:val="24"/>
          <w:szCs w:val="24"/>
        </w:rPr>
      </w:pPr>
      <w:r>
        <w:rPr>
          <w:rFonts w:eastAsia="Roman 12cpi" w:cs="Roman 12cpi" w:ascii="Roman 12cpi" w:hAnsi="Roman 12cpi"/>
          <w:color w:val="000000"/>
          <w:sz w:val="24"/>
          <w:szCs w:val="24"/>
        </w:rPr>
        <w:t>Conversion Utility</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Memory Errors:</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bidi w:val="0"/>
        <w:spacing w:lineRule="auto" w:line="240" w:before="0" w:after="0"/>
        <w:ind w:left="0" w:right="0" w:firstLine="720"/>
        <w:jc w:val="left"/>
        <w:rPr>
          <w:rFonts w:ascii="Roman 12cpi" w:hAnsi="Roman 12cpi" w:eastAsia="Roman 12cpi" w:cs="Roman 12cpi"/>
          <w:color w:val="000000"/>
          <w:sz w:val="24"/>
          <w:szCs w:val="24"/>
          <w:u w:val="single"/>
        </w:rPr>
      </w:pPr>
      <w:r>
        <w:rPr>
          <w:rFonts w:eastAsia="Roman 12cpi" w:cs="Roman 12cpi" w:ascii="Roman 12cpi" w:hAnsi="Roman 12cpi"/>
          <w:color w:val="000000"/>
          <w:sz w:val="24"/>
          <w:szCs w:val="24"/>
          <w:u w:val="single"/>
        </w:rPr>
        <w:t>Error #</w:t>
        <w:tab/>
        <w:tab/>
        <w:t>Error definition</w:t>
      </w:r>
    </w:p>
    <w:p>
      <w:pPr>
        <w:pStyle w:val="Normal"/>
        <w:bidi w:val="0"/>
        <w:spacing w:lineRule="auto" w:line="240" w:before="0" w:after="0"/>
        <w:ind w:left="0" w:right="0" w:firstLine="72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w:t>
        <w:tab/>
        <w:tab/>
        <w:t>Memory error, unusual error, may be bad grammar file or bad GEDCOM data file.</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bidi w:val="0"/>
        <w:spacing w:lineRule="auto" w:line="240" w:before="0" w:after="0"/>
        <w:ind w:left="0" w:right="0" w:firstLine="72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w:t>
        <w:tab/>
        <w:tab/>
        <w:t>Memory error, not enough memory to create space pool.</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bidi w:val="0"/>
        <w:spacing w:lineRule="auto" w:line="240" w:before="0" w:after="0"/>
        <w:ind w:left="0" w:right="0" w:firstLine="72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3</w:t>
        <w:tab/>
        <w:tab/>
        <w:t>Memory error, ran out of space in pool, couldn't get any more.</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Input/Output Errors:</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bidi w:val="0"/>
        <w:spacing w:lineRule="auto" w:line="240" w:before="0" w:after="0"/>
        <w:ind w:left="0" w:right="0" w:firstLine="720"/>
        <w:jc w:val="left"/>
        <w:rPr>
          <w:rFonts w:ascii="Roman 12cpi" w:hAnsi="Roman 12cpi" w:eastAsia="Roman 12cpi" w:cs="Roman 12cpi"/>
          <w:color w:val="000000"/>
          <w:sz w:val="24"/>
          <w:szCs w:val="24"/>
          <w:u w:val="single"/>
        </w:rPr>
      </w:pPr>
      <w:r>
        <w:rPr>
          <w:rFonts w:eastAsia="Roman 12cpi" w:cs="Roman 12cpi" w:ascii="Roman 12cpi" w:hAnsi="Roman 12cpi"/>
          <w:color w:val="000000"/>
          <w:sz w:val="24"/>
          <w:szCs w:val="24"/>
          <w:u w:val="single"/>
        </w:rPr>
        <w:t>Error #</w:t>
        <w:tab/>
        <w:tab/>
        <w:t>Error definition</w:t>
      </w:r>
    </w:p>
    <w:p>
      <w:pPr>
        <w:pStyle w:val="Normal"/>
        <w:bidi w:val="0"/>
        <w:spacing w:lineRule="auto" w:line="240" w:before="0" w:after="0"/>
        <w:ind w:left="0" w:right="0" w:firstLine="72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00-199</w:t>
        <w:tab/>
        <w:t>Any errors in this range are due to input/output errors reading or writing a file.</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GEDCOM Format Errors:</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bidi w:val="0"/>
        <w:spacing w:lineRule="auto" w:line="240" w:before="0" w:after="0"/>
        <w:ind w:left="0" w:right="0" w:firstLine="720"/>
        <w:jc w:val="left"/>
        <w:rPr>
          <w:rFonts w:ascii="Roman 12cpi" w:hAnsi="Roman 12cpi" w:eastAsia="Roman 12cpi" w:cs="Roman 12cpi"/>
          <w:color w:val="000000"/>
          <w:sz w:val="24"/>
          <w:szCs w:val="24"/>
          <w:u w:val="single"/>
        </w:rPr>
      </w:pPr>
      <w:r>
        <w:rPr>
          <w:rFonts w:eastAsia="Roman 12cpi" w:cs="Roman 12cpi" w:ascii="Roman 12cpi" w:hAnsi="Roman 12cpi"/>
          <w:color w:val="000000"/>
          <w:sz w:val="24"/>
          <w:szCs w:val="24"/>
          <w:u w:val="single"/>
        </w:rPr>
        <w:t>Error #</w:t>
        <w:tab/>
        <w:tab/>
        <w:t>Error definition</w:t>
      </w:r>
    </w:p>
    <w:p>
      <w:pPr>
        <w:pStyle w:val="Normal"/>
        <w:bidi w:val="0"/>
        <w:spacing w:lineRule="auto" w:line="240" w:before="0" w:after="0"/>
        <w:ind w:left="0" w:right="0" w:firstLine="72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01</w:t>
        <w:tab/>
        <w:tab/>
        <w:t>Invalid character found prior to the level number.</w:t>
      </w:r>
    </w:p>
    <w:p>
      <w:pPr>
        <w:pStyle w:val="Normal"/>
        <w:bidi w:val="0"/>
        <w:spacing w:lineRule="auto" w:line="240" w:before="0" w:after="0"/>
        <w:ind w:left="0" w:right="0" w:firstLine="72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02</w:t>
        <w:tab/>
        <w:tab/>
        <w:t>The cross reference value exceeded maximum length.</w:t>
      </w:r>
    </w:p>
    <w:p>
      <w:pPr>
        <w:pStyle w:val="Normal"/>
        <w:bidi w:val="0"/>
        <w:spacing w:lineRule="auto" w:line="240" w:before="0" w:after="0"/>
        <w:ind w:left="0" w:right="0" w:firstLine="72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03</w:t>
        <w:tab/>
        <w:tab/>
        <w:t>Characters in the tag are limited to ascii characters from 32 to 127/</w:t>
      </w:r>
    </w:p>
    <w:p>
      <w:pPr>
        <w:pStyle w:val="Normal"/>
        <w:bidi w:val="0"/>
        <w:spacing w:lineRule="auto" w:line="240" w:before="0" w:after="0"/>
        <w:ind w:left="0" w:right="0" w:firstLine="72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04</w:t>
        <w:tab/>
        <w:tab/>
        <w:t>Tag length exceeded maximum length.</w:t>
      </w:r>
    </w:p>
    <w:p>
      <w:pPr>
        <w:pStyle w:val="Normal"/>
        <w:bidi w:val="0"/>
        <w:spacing w:lineRule="auto" w:line="240" w:before="0" w:after="0"/>
        <w:ind w:left="0" w:right="0" w:firstLine="72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05</w:t>
        <w:tab/>
        <w:tab/>
        <w:t>Found an opening @ in the cross reference but found a space before finding the closing @.</w:t>
      </w:r>
    </w:p>
    <w:p>
      <w:pPr>
        <w:pStyle w:val="Normal"/>
        <w:bidi w:val="0"/>
        <w:spacing w:lineRule="auto" w:line="240" w:before="0" w:after="0"/>
        <w:ind w:left="0" w:right="0" w:firstLine="72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06</w:t>
        <w:tab/>
        <w:tab/>
        <w:t>Invalid character was found prior to the level number.</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bidi w:val="0"/>
        <w:spacing w:lineRule="auto" w:line="240" w:before="0" w:after="0"/>
        <w:ind w:left="0" w:right="0" w:firstLine="72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303</w:t>
        <w:tab/>
        <w:tab/>
        <w:t>Found a directive syntax in the grammar that is not recognized by the program.</w:t>
      </w:r>
      <w:r>
        <w:br w:type="page"/>
      </w:r>
    </w:p>
    <w:p>
      <w:pPr>
        <w:pStyle w:val="Normal"/>
        <w:bidi w:val="0"/>
        <w:spacing w:lineRule="auto" w:line="240" w:before="0" w:after="0"/>
        <w:ind w:left="0" w:right="0" w:hanging="0"/>
        <w:jc w:val="left"/>
        <w:rPr/>
      </w:pPr>
      <w:r>
        <w:rPr>
          <w:rFonts w:eastAsia="Roman 12cpi" w:cs="Roman 12cpi" w:ascii="Roman 12cpi" w:hAnsi="Roman 12cpi"/>
          <w:b/>
          <w:bCs/>
          <w:color w:val="000000"/>
          <w:sz w:val="24"/>
          <w:szCs w:val="24"/>
        </w:rPr>
        <w:t>define_record</w:t>
      </w:r>
      <w:r>
        <w:rPr>
          <w:rFonts w:eastAsia="Roman 12cpi" w:cs="Roman 12cpi" w:ascii="Roman 12cpi" w:hAnsi="Roman 12cpi"/>
          <w:color w:val="000000"/>
          <w:sz w:val="24"/>
          <w:szCs w:val="24"/>
        </w:rPr>
        <w:t xml:space="preserve"> _______________________________________________________________</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Directive</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define_record(Parameter List);</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Description</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e define_record function is called through grammar function directives as initiated by the GEDCOM processor.  This function Assumes that a global record structure was defined. The structure points to a linked list of field structures assigned to this record type.  The global structure allocates 26 of these record structures.</w:t>
      </w:r>
    </w:p>
    <w:p>
      <w:pPr>
        <w:pStyle w:val="Normal"/>
        <w:bidi w:val="0"/>
        <w:spacing w:lineRule="auto" w:line="240" w:before="0" w:after="0"/>
        <w:ind w:left="0" w:right="0" w:hanging="0"/>
        <w:jc w:val="left"/>
        <w:rPr>
          <w:rFonts w:ascii="Roman 12cpi" w:hAnsi="Roman 12cpi" w:eastAsia="Roman 12cpi" w:cs="Roman 12cpi"/>
          <w:color w:val="000000"/>
          <w:sz w:val="24"/>
          <w:szCs w:val="24"/>
          <w:u w:val="single"/>
        </w:rPr>
      </w:pPr>
      <w:r>
        <w:rPr/>
      </w:r>
    </w:p>
    <w:p>
      <w:pPr>
        <w:pStyle w:val="Normal"/>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Parameter List</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e parameter list includes the following key words set to their default value:</w:t>
      </w:r>
    </w:p>
    <w:p>
      <w:pPr>
        <w:pStyle w:val="Normal"/>
        <w:bidi w:val="0"/>
        <w:spacing w:lineRule="auto" w:line="240" w:before="0" w:after="0"/>
        <w:ind w:left="0" w:right="0" w:firstLine="72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YPE=a;</w:t>
        <w:tab/>
        <w:tab/>
        <w:t>record identifier.</w:t>
      </w:r>
    </w:p>
    <w:p>
      <w:pPr>
        <w:pStyle w:val="Normal"/>
        <w:bidi w:val="0"/>
        <w:spacing w:lineRule="auto" w:line="240" w:before="0" w:after="0"/>
        <w:ind w:left="0" w:right="0" w:firstLine="72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FILE=stdout;</w:t>
        <w:tab/>
        <w:t>output file name.</w:t>
      </w:r>
    </w:p>
    <w:p>
      <w:pPr>
        <w:pStyle w:val="Normal"/>
        <w:bidi w:val="0"/>
        <w:spacing w:lineRule="auto" w:line="240" w:before="0" w:after="0"/>
        <w:ind w:left="0" w:right="0" w:firstLine="72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FDLIM=",";</w:t>
        <w:tab/>
        <w:tab/>
        <w:t>field delimiter.</w:t>
      </w:r>
    </w:p>
    <w:p>
      <w:pPr>
        <w:pStyle w:val="Normal"/>
        <w:bidi w:val="0"/>
        <w:spacing w:lineRule="auto" w:line="240" w:before="0" w:after="0"/>
        <w:ind w:left="0" w:right="0" w:firstLine="72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RDLIM=CRLF</w:t>
        <w:tab/>
        <w:tab/>
        <w:t>record delimiter, CR is used for carriage return, CRLF is used for line feed.</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optional parameters for page control, used only when creating GEDCOM to printed lists:</w:t>
      </w:r>
    </w:p>
    <w:p>
      <w:pPr>
        <w:pStyle w:val="Normal"/>
        <w:bidi w:val="0"/>
        <w:spacing w:lineRule="auto" w:line="240" w:before="0" w:after="0"/>
        <w:ind w:left="0" w:right="0" w:firstLine="72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LINES=0;</w:t>
        <w:tab/>
        <w:tab/>
        <w:t>number of lines on a page.</w:t>
      </w:r>
    </w:p>
    <w:p>
      <w:pPr>
        <w:pStyle w:val="Normal"/>
        <w:bidi w:val="0"/>
        <w:spacing w:lineRule="auto" w:line="240" w:before="0" w:after="0"/>
        <w:ind w:left="0" w:right="0" w:firstLine="72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HDNG=a;</w:t>
        <w:tab/>
        <w:tab/>
        <w:t>column headings are provided by the default values of a different defined record structure.</w:t>
      </w:r>
    </w:p>
    <w:p>
      <w:pPr>
        <w:pStyle w:val="Normal"/>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See Also</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define_field, init_record_type, put_record, put_field, put_xref</w:t>
      </w:r>
    </w:p>
    <w:p>
      <w:pPr>
        <w:pStyle w:val="Normal"/>
        <w:bidi w:val="0"/>
        <w:spacing w:lineRule="auto" w:line="240" w:before="0" w:after="0"/>
        <w:ind w:left="0" w:right="0" w:hanging="0"/>
        <w:jc w:val="left"/>
        <w:rPr>
          <w:rFonts w:ascii="Roman 12cpi" w:hAnsi="Roman 12cpi" w:eastAsia="Roman 12cpi" w:cs="Roman 12cpi"/>
          <w:b/>
          <w:b/>
          <w:bCs/>
          <w:color w:val="000000"/>
          <w:sz w:val="24"/>
          <w:szCs w:val="24"/>
          <w:u w:val="single"/>
        </w:rPr>
      </w:pPr>
      <w:r>
        <w:rPr/>
      </w:r>
    </w:p>
    <w:p>
      <w:pPr>
        <w:pStyle w:val="Normal"/>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Example</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e placement of the define_record directive within a grammar pattern file is subordinate to a level 0 DEFINITION GEDCOM line.  The DEFINITION line should be the first record in the grammar file.</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0 DEFINITION</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define_record TYPE=a; FILE=c:\subdir\filename.ext; FDLIM=","; RDLIM=CRLF</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efine_field  Field=1; (rest of parameter list)</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define_record TYPE=b; File=a:filename.ext; FDLIM=",";RDLIM=CRLF</w:t>
      </w:r>
    </w:p>
    <w:p>
      <w:pPr>
        <w:pStyle w:val="Normal"/>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efine_field Field= 1; (rest of parameter lis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CONSTRAINTS</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The 0 DEFINITION record must be the first record in the grammar pattern fil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The parameters must be separated by a semicolon sign(;).</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The key word is placed on the left and is separated from the value by an equal sign (=).</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Key words can be upper or lowercase, and should be present however program will default to programmed assumptions.</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Field delimiter values other than CR or CRLF should be a single character.</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All parameter values must account for leading and trailing spaces by enclosing the total field value inside double quotes, for example DEFAULT=" | ".</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Field delimiters are applied only when the field is variable length, as indicated LENGTH=0.</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 xml:space="preserve">There should be a separate record definition to match any record type specified by a HDNG parameter. </w:t>
      </w:r>
      <w:r>
        <w:br w:type="page"/>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Roman 12cpi" w:cs="Roman 12cpi" w:ascii="Roman 12cpi" w:hAnsi="Roman 12cpi"/>
          <w:b/>
          <w:bCs/>
          <w:color w:val="000000"/>
          <w:sz w:val="24"/>
          <w:szCs w:val="24"/>
        </w:rPr>
        <w:t>define_field</w:t>
      </w:r>
      <w:r>
        <w:rPr>
          <w:rFonts w:eastAsia="Roman 12cpi" w:cs="Roman 12cpi" w:ascii="Roman 12cpi" w:hAnsi="Roman 12cpi"/>
          <w:color w:val="000000"/>
          <w:sz w:val="24"/>
          <w:szCs w:val="24"/>
        </w:rPr>
        <w:t xml:space="preserve"> ________________________________________________________________</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Directiv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define_field(Parameter Lis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Description</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e define_field directive defines the characteristics of a field within the output record structure.  These characteristics are length of the field, the justification of the field, the fill character to be used in fixed length fields, and the default value assigned when the field is not present in the input GEDCOM record.</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u w:val="single"/>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Parameter Lis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e parameter list includes the following key words set to their default valu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78"/>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FIELD=1;</w:t>
        <w:tab/>
        <w:tab/>
        <w:t>Field number being defined.</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78"/>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LENGTH=0;</w:t>
        <w:tab/>
        <w:tab/>
        <w:t>Field length. LENGTH=0 indicates variable length.</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78"/>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JUSTIFY=L;</w:t>
        <w:tab/>
        <w:tab/>
        <w:t>Justify the field either Left or Right within the specified field length.</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78"/>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FILL=" ";</w:t>
        <w:tab/>
        <w:tab/>
        <w:t>Fill character used to fill the fixed length field before justification of the field valu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78"/>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DEFAULT="";</w:t>
        <w:tab/>
        <w:tab/>
        <w:t>Specifies the value of the field if no data is found in the GEDCOM input file for this field. A special designator "\n" (back slash n) which causes a CRLF (carriage return + line feed) to be automatically established will applying the editing parameters to the default valu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See Also</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define_record, init_record_type, put_record, put_field, put_xref</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Exampl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 xml:space="preserve">This shows the placement of the define_field directive within the grammar pattern file.  Note the fields that belong to a record are specified by define_field directives which are at a subordinate level to the appropriate define_record directive. </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0 DEFINITION</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define_record TYPE=a; RDLIM=CRLF; LINES=58; HDNG=b</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efine_field  FIELD=1; LENGTH=5; FILL=" "; JUSTIFY=R; DEFAULT="_____"</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efine_field  FIELD=33; LENGTH=3; FILL=" "; JUSTIFY=R; DEFAULT=" | "</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efine_field  FIELD=2; LENGTH=35; FILL=" "; JUSTIFY=L</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define_record TYPE=b</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efine_field  FIELD=9; LENGTH=35; JUSTIFY=R; FILL=" "; DEFAULT="HEADING\n"</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efine_field  FIELD=1; LENGTH=7; FILL="_"; DEFAULT="COL. 1 "</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efine_field  FIELD=2; LENGTH=20; FILL=" "; JUSTIFY=R; DEFAULT="COLUMN 2\n"</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CONSTRAINTS</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The 0 DEFINITION record must be presen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Must be subordinate to a define_record directive and is used to define each field in that output record forma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The parameters must be separated by a semicolon sign(;).</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The key word is placed on the left and is separated from the value by an equal sign (=).</w:t>
      </w:r>
      <w:r>
        <w:br w:type="page"/>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Roman 12cpi" w:cs="Roman 12cpi" w:ascii="Roman 12cpi" w:hAnsi="Roman 12cpi"/>
          <w:b/>
          <w:bCs/>
          <w:color w:val="000000"/>
          <w:sz w:val="24"/>
          <w:szCs w:val="24"/>
        </w:rPr>
        <w:t>init_record</w:t>
      </w:r>
      <w:r>
        <w:rPr>
          <w:rFonts w:eastAsia="Roman 12cpi" w:cs="Roman 12cpi" w:ascii="Roman 12cpi" w:hAnsi="Roman 12cpi"/>
          <w:color w:val="000000"/>
          <w:sz w:val="24"/>
          <w:szCs w:val="24"/>
        </w:rPr>
        <w:t xml:space="preserve"> ________________________________________________________________</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Summary</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include &lt;gedcom.h&g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include &lt;gedslct.h&g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int init_record(Parameter Lis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Description</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 xml:space="preserve">The init_record directive is to initialize the specified output record format by setting each of its fields to the specified default values. </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u w:val="single"/>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Parameter Lis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e parameter list includes the following key words set to their default valu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78"/>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YPE=a;</w:t>
        <w:tab/>
        <w:tab/>
        <w:t>record identifier.</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See Also</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define_record, define_field, put_record, put_field, put_xref</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Exampl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is shows a typical place with in the grammar pattern file that the init_record directive can be placed.  The fields for the specified record format will be initialized when this directive is encountered by the GEDCOM processor.</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0 DEFINITION</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define_record TYPE=a; FILE=c:\subdir\filename.ext; FDLIM=","; RDLIM=CRLF</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efine_field  FIELD=1; LENGTH=8; FILL=" "; JUSTIFY=R; DEFAULT="_____"</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0 HEAD</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 init_record TYPE=a</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 put_record TYPE=a</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DAT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 put_field FIELD=1</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CONSTRAINTS</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The parameters must be separated by a semicolon sign(;).</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The key word is placed on the left and is separated from the value by an equal sign (=).</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Key words can be upper or lowercase, and should be present however program will default to programmed assumptions.</w:t>
      </w:r>
      <w:r>
        <w:br w:type="page"/>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Roman 12cpi" w:cs="Roman 12cpi" w:ascii="Roman 12cpi" w:hAnsi="Roman 12cpi"/>
          <w:b/>
          <w:bCs/>
          <w:color w:val="000000"/>
          <w:sz w:val="24"/>
          <w:szCs w:val="24"/>
        </w:rPr>
        <w:t>order_field</w:t>
      </w:r>
      <w:r>
        <w:rPr>
          <w:rFonts w:eastAsia="Roman 12cpi" w:cs="Roman 12cpi" w:ascii="Roman 12cpi" w:hAnsi="Roman 12cpi"/>
          <w:color w:val="000000"/>
          <w:sz w:val="24"/>
          <w:szCs w:val="24"/>
        </w:rPr>
        <w:t xml:space="preserve"> ________________________________________________________________</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Summary</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include &lt;gedcom.h&g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include &lt;gedslct.h&g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int order_field(Parameter Lis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Description</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e order_field directive separates the specified field into sub-fields based on a character specified by the parse parameter.  Each sub-field of the input GEDCOM field is assigned to the specified field within a specific output record.  The sub-field value is not actually copied into the output record until a put_record directive is encountered.</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u w:val="single"/>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Parameter Lis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e parameter list includes the following key words set to their default valu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78"/>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YPE=a;</w:t>
        <w:tab/>
        <w:tab/>
        <w:tab/>
        <w:t>record identifier.</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78"/>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FIELD=1;</w:t>
        <w:tab/>
        <w:tab/>
        <w:t>assigned field number.</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 xml:space="preserve">  </w:t>
      </w:r>
      <w:r>
        <w:rPr>
          <w:rFonts w:eastAsia="Roman 12cpi" w:cs="Roman 12cpi" w:ascii="Roman 12cpi" w:hAnsi="Roman 12cpi"/>
          <w:color w:val="000000"/>
          <w:sz w:val="24"/>
          <w:szCs w:val="24"/>
        </w:rPr>
        <w:t>ORDER=REVERSE;</w:t>
        <w:tab/>
        <w:tab/>
        <w:t>reverses the sub-fields of the assigned field number or</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78"/>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ORDER=4,5,6</w:t>
        <w:tab/>
        <w:tab/>
        <w:t>assigns 1st sub-field to field number 4, second to 5, third to field 6, etc. assumes no more than 9 sub-fields in any one field. Default is to REVERS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78"/>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PARSE=","</w:t>
        <w:tab/>
        <w:tab/>
        <w:t>specifies the character which delimits the sub-fields.</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78"/>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DATE=NUMERIC</w:t>
        <w:tab/>
        <w:tab/>
        <w:t xml:space="preserve">this parameter is a switch that converts the first sub-field within the specified field that matches the 3 byte alpha month to a 2 byte numeric month.    </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See Also</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define_record, define_field, init_record, put_field, put_record, put_xref</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Exampl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e grammar pattern file below shows a typical placement of the order_field directives.  The field from the FIELD parameter will be separated into sub-fields based on the delimiting character specified by the PARSE parameter.  If the ORDER parameter specifies REVERSE then this field will be separated into sub-fields, their order exactly reversed, and then restored in to the specified field.  If the ORDER parameter specifies field assignment numbers, such as ORDER=4,5,6; then the sub-fields in left to right order will be assigned to fields 4, 5, and 6 respectively.  One of the sub-fields can be reassigned to the original field number to avoid redundant data.</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In the example below, the name field was separated into sub-fields based on the slash character, the surname was assigned to field 3 and the remaining name was restored in field 1.  The birth place field was reversed in its order based on the ',' delimiter.  This allows the highest locality jurisdiction to appear first.  The REVERSE key replaces the original field with the reversed sub-fields.</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e order_field directive retrieves the original field from the data already assigned to the specified field number, not from the current GEDCOM input stream, that is why it follows the put_field directiv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e DATE parameter used in the example below will cause the directive to look at each of the sub-fields in the assigned field and to change the first sub-field that matches one of the 3 character month abbreviations to the corresponding 2 byte numeric equivalent.  If the ORDER=REVERSE is used and the DATE parameter is present then the field value in field 3 (in this example) will be first changed to a numeric month and then reversed and the result will remain in field 3.  If you define new fields to receive these sub-fields such as ORDER=7,6,5 will cause the first sub-field to be placed into field 7, the second into field 6 and the third into field 5.  In this example this also reverses the date sub-field sequence, but it places each date piece into a different field than specified for the original date field 3.  Since the date parameter is present, the month value in field 6 is changed to a 2 digit numeric month, which is convenient for ordering purposes.</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0 DEFINITION</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define_record TYPE=a; FILE=c:\subdir\filename.ext; FDLIM=","; RDLIM=CRLF</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 xml:space="preserve">2 define_field FIELD=1; Length=18; fill=" " </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efine_field FIELD=2; LENGTH=10; FILL=" "; JUSTIFY=L; DEFAULT="_____"</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efine_field FIELD=3; LENGTH=8; FILL=" "; JUSTIFY=R; DEFAULT="_____"</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efine_field FIELD=4; LENGTH=20; FILL=" "; JUSTIFY=L; DEFAUL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efine_field FIELD=5; LENGTH=4: FILL="0"; JUSTIFY=R; DEFAULT="0000"</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efine_field FIELD=6; LENGTH=2: FILL="0"; JUSTIFY=R; DEFAULT="00"</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efine_field FIELD=7; LENGTH=2: FILL="0"; JUSTIFY=R; DEFAULT="00"</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0 INDI</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 init_record TYPE=a</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 put_record TYPE=a</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NAM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 put_field TYPE=a; FIELD=1</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 order_field TYPE=a; FIELD=1; order=1,3; PARS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BIR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AT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3 + put_field TYPE=a; FIELD=3</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3 + order_field TYPE=a; FIELD=3; order=7,6,5; parse=" "; DATE=numeric</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PLAC</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3 - put_field TYPE=a; FIELD=4</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3 - order_field TYPE=a; FIELD=4; order=REVERSE; PARS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CONSTRAINTS</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A put_record directive must be encountered to output any fields selected using the order_field directiv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The order_field directive applies to a field already assigned to a field number, thus it usually follows either a put_field or put_xref directiv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The parameters must be separated by a semicolon sign(;).</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The key-word is placed on the left and is separated from the value by an equal sign (=), and sub-fields range in number of 1-9.</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Key-words can be upper or lowercase, and should be present however program will default to programmed assumptions.</w:t>
      </w:r>
      <w:r>
        <w:br w:type="page"/>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Roman 12cpi" w:cs="Roman 12cpi" w:ascii="Roman 12cpi" w:hAnsi="Roman 12cpi"/>
          <w:b/>
          <w:bCs/>
          <w:color w:val="000000"/>
          <w:sz w:val="24"/>
          <w:szCs w:val="24"/>
        </w:rPr>
        <w:t>put_field</w:t>
      </w:r>
      <w:r>
        <w:rPr>
          <w:rFonts w:eastAsia="Roman 12cpi" w:cs="Roman 12cpi" w:ascii="Roman 12cpi" w:hAnsi="Roman 12cpi"/>
          <w:color w:val="000000"/>
          <w:sz w:val="24"/>
          <w:szCs w:val="24"/>
        </w:rPr>
        <w:t xml:space="preserve"> ________________________________________________________________</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Summary</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include &lt;gedcom.h&g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include &lt;gedslct.h&g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int put_field(Parameter Lis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Description</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e put_field directive assigns the input GEDCOM field value to the specified field within a specific output record.  This field is not actually copied into the output record until a put_record directive is encountered.  This directive also makes it possible to store data from one record type and retrieve it for use in another record type.  For example, storing the batch number from a header record and writing it as one of the fields for each individual record.</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u w:val="single"/>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Parameter Lis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e parameter list includes the following key-words set to a typical valu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78"/>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YPE=a;</w:t>
        <w:tab/>
        <w:tab/>
        <w:t>record identifier.</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78"/>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FIELD=1;</w:t>
        <w:tab/>
        <w:t>assigned field number.</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 xml:space="preserve">  </w:t>
      </w:r>
      <w:r>
        <w:rPr>
          <w:rFonts w:eastAsia="Roman 12cpi" w:cs="Roman 12cpi" w:ascii="Roman 12cpi" w:hAnsi="Roman 12cpi"/>
          <w:color w:val="000000"/>
          <w:sz w:val="24"/>
          <w:szCs w:val="24"/>
        </w:rPr>
        <w:t>CONC=" ";</w:t>
        <w:tab/>
        <w:t>indicates that the data from the GEDCOM input is to be concatenated to the end of the data that already resides in the specified field.  The data in between the quotes is used as the delimiter between the existing data and the new data being concatenated.</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78"/>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STORE=yes;</w:t>
        <w:tab/>
        <w:t>used when writing to a temporary storage for later recall.  **Caution: using this parameter causes space to be allocated from a space pool which does not get freed up until the end-of-file is reached on the input.  If temporary storage is needed for only the life of the record (level 0) then define a separate fixed record but do not use the STORE parameter in storing the field with put_field.</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78"/>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TYPE=b;</w:t>
        <w:tab/>
        <w:t>the record identifier used to define temporary storag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78"/>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FETCH=1;</w:t>
        <w:tab/>
        <w:t>used to retrieve field n from temporary storage to use as the value to be placed in FIELD n of record TYPE n.</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See Also</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define_record, define_field, init_record, put_record, put_xref</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Exampl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e grammar pattern file below shows a typical placement of the put_field directives.  The value from the matching GEDCOM input structure will be assigned to the specified field within the specified record format  when this directive is encountered by the GEDCOM processor.</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0 DEFINITION</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define_record TYPE=a; FILE=c:\subdir\filename.ext; FDLIM=","; RDLIM=CRLF</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 xml:space="preserve">2 define_field FIELD=1; Length=18; fill=" " </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efine_field FIELD=2; LENGTH=8; FILL=" "; JUSTIFY=R; DEFAULT="_____"</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efine_field FIELD=3; length=11; JUSTIFY=R</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efine_field FIELD=4; length=0</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define_record TYPE=b</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efine_field FIELD=1; length=0</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0 HEAD</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 init_record TYPE=b</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DAT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 put_field type=b; field=1; store=yes</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0 INDI</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 init_record TYPE=a</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 put_field type=a; field=3; ttype=b; fetch=1</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 put_record TYPE=a</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NAM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 put_field TYPE=a; FIELD=1</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BIR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AT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3 - put_field TYPE=a; FIELD=2</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NOT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 put_field type=A; field=4; conc="! "</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CON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3 - put_field type=A; field=4; conc="! "</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CONSTRAINTS</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A put_record directive must be encountered to output any fields selected using the put_field directiv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The parameters must be separated by a semicolon sign(;).</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The key word is placed on the left and is separated from the value by an equal sign (=).</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Key words can be upper or lowercase, and should be present however program will default to programmed assumptions.</w:t>
      </w:r>
      <w:r>
        <w:br w:type="page"/>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Roman 12cpi" w:cs="Roman 12cpi" w:ascii="Roman 12cpi" w:hAnsi="Roman 12cpi"/>
          <w:b/>
          <w:bCs/>
          <w:color w:val="000000"/>
          <w:sz w:val="24"/>
          <w:szCs w:val="24"/>
        </w:rPr>
        <w:t>put_multi_field</w:t>
      </w:r>
      <w:r>
        <w:rPr>
          <w:rFonts w:eastAsia="Roman 12cpi" w:cs="Roman 12cpi" w:ascii="Roman 12cpi" w:hAnsi="Roman 12cpi"/>
          <w:color w:val="000000"/>
          <w:sz w:val="24"/>
          <w:szCs w:val="24"/>
        </w:rPr>
        <w:t>_______________________________________________________________</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_</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Summary</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include &lt;gedcom.h&g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include &lt;gedslct.h&g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int put_multi_field(Parameter Lis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Description</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Roman 12cpi" w:cs="Roman 12cpi" w:ascii="Roman 12cpi" w:hAnsi="Roman 12cpi"/>
          <w:color w:val="000000"/>
          <w:sz w:val="24"/>
          <w:szCs w:val="24"/>
        </w:rPr>
        <w:t xml:space="preserve">The put_multi_field directive is required when the same tag occurs multiple times at the same level.  This occurs often with the note structure. The GEDCOM processor processes the input GEDCOM tree structure from top to bottom, processing all of it children before moving to the next lower sibling.  When it finds a value in the GEDCOM data tree, it matches the GEDCOM grammar tree for matching paths.  When the processor finds a matching path it calls the directive contained in the matching grammar path.  This is why the put_field directive would store only the value from the last occurrence of the tag.  Therefore multiple tags are handled by a global field pointer which is incremented each time a multiple field path is encountered.  Since more than one set of multiple occurring tags can happen within a structure, one must keep each of these contexts separate by assigning a group number between 1 and 5.  Each of these group pointers are managed by resetting the next field pointer back to one using a properly placed directive called reset_multi_fld_grp. (See directive specifications for </w:t>
      </w:r>
      <w:r>
        <w:rPr>
          <w:rFonts w:eastAsia="Roman 12cpi" w:cs="Roman 12cpi" w:ascii="Roman 12cpi" w:hAnsi="Roman 12cpi"/>
          <w:b/>
          <w:bCs/>
          <w:color w:val="000000"/>
          <w:sz w:val="24"/>
          <w:szCs w:val="24"/>
        </w:rPr>
        <w:t>reset_multi_fld_grp</w:t>
      </w:r>
      <w:r>
        <w:rPr>
          <w:rFonts w:eastAsia="Roman 12cpi" w:cs="Roman 12cpi" w:ascii="Roman 12cpi" w:hAnsi="Roman 12cpi"/>
          <w:color w:val="000000"/>
          <w:sz w:val="24"/>
          <w:szCs w:val="24"/>
        </w:rPr>
        <w: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Roman 12cpi" w:cs="Roman 12cpi" w:ascii="Roman 12cpi" w:hAnsi="Roman 12cpi"/>
          <w:color w:val="000000"/>
          <w:sz w:val="24"/>
          <w:szCs w:val="24"/>
        </w:rPr>
        <w:t>The number of occurrences processed by this directive is controlled by two things. The first is the use of the reset_multi_fld_grp directive which as explained above resets the field pointer count back to the first field in the set specified by the field parameter.  The second is that each of the fields specified in the fields parameter are filled in order as each occurrence of the multiple tag value is encountered.  (</w:t>
      </w:r>
      <w:r>
        <w:rPr>
          <w:rFonts w:eastAsia="Roman 12cpi" w:cs="Roman 12cpi" w:ascii="Roman 12cpi" w:hAnsi="Roman 12cpi"/>
          <w:b/>
          <w:bCs/>
          <w:color w:val="000000"/>
          <w:sz w:val="24"/>
          <w:szCs w:val="24"/>
        </w:rPr>
        <w:t>Warning</w:t>
      </w:r>
      <w:r>
        <w:rPr>
          <w:rFonts w:eastAsia="Roman 12cpi" w:cs="Roman 12cpi" w:ascii="Roman 12cpi" w:hAnsi="Roman 12cpi"/>
          <w:color w:val="000000"/>
          <w:sz w:val="24"/>
          <w:szCs w:val="24"/>
        </w:rPr>
        <w:t xml:space="preserve">) When the fields are all filled, then any further occurrence of that field is ignored.  If the </w:t>
      </w:r>
      <w:r>
        <w:rPr>
          <w:rFonts w:eastAsia="Roman 12cpi" w:cs="Roman 12cpi" w:ascii="Roman 12cpi" w:hAnsi="Roman 12cpi"/>
          <w:b/>
          <w:bCs/>
          <w:color w:val="000000"/>
          <w:sz w:val="24"/>
          <w:szCs w:val="24"/>
        </w:rPr>
        <w:t>reset_multi_fld_grp</w:t>
      </w:r>
      <w:r>
        <w:rPr>
          <w:rFonts w:eastAsia="Roman 12cpi" w:cs="Roman 12cpi" w:ascii="Roman 12cpi" w:hAnsi="Roman 12cpi"/>
          <w:color w:val="000000"/>
          <w:sz w:val="24"/>
          <w:szCs w:val="24"/>
        </w:rPr>
        <w:t xml:space="preserve"> directive is not used to reset the field pointer, then only the multiple occurring fields will be processed from the record in which they first appear. </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u w:val="single"/>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Parameter Lis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e parameter list includes the following key words set to typical values:</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78"/>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YPE=a;</w:t>
        <w:tab/>
        <w:tab/>
        <w:tab/>
        <w:t>record identifier.</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78"/>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FIELD=1,2,3,4;</w:t>
        <w:tab/>
        <w:t>a set of assigned field number(s).</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 xml:space="preserve">  </w:t>
      </w:r>
      <w:r>
        <w:rPr>
          <w:rFonts w:eastAsia="Roman 12cpi" w:cs="Roman 12cpi" w:ascii="Roman 12cpi" w:hAnsi="Roman 12cpi"/>
          <w:color w:val="000000"/>
          <w:sz w:val="24"/>
          <w:szCs w:val="24"/>
        </w:rPr>
        <w:t>GROUP=1;</w:t>
        <w:tab/>
        <w:tab/>
        <w:tab/>
        <w:t>identifies the group used to manage the multiple occurring tags (must be from 1 to 5).</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See Also</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reset_multi_fld_grp</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Exampl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 xml:space="preserve">The grammar pattern file below shows a typical placement of the put_multi_field directives and shows how at least two different groups of multiple occurring fields are managed.  The fields from the FIELD parameter will filled in order of encountering the data with in the GEDCOM data tree.  </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In the example below, the NOTE structure that occurs subordinate to the BIRT tag is arbitrarily assigned to group 2 and the NOTE structure that is subordinate to the INDI tag is assigned to group 1.  The reset_multi_fld_grp is placed subordinate to the BIRT tag using the (+) tag to indicate that the field pointer for group 2 should be reset after processing all of BIRT's children.  Then both group 1 and 2 field pointers are reset after all of INDI's children are processed.</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0 DEFINITION</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define_record TYPE=a; FILE=c:\subdir\filename.ext; FDLIM="|"; RDLIM=CRLF</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 xml:space="preserve">2 define_field FIELD=1; Length=0 </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efine_field FIELD=2; LENGTH=0</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efine_field FIELD=3; LENGTH=0</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efine_field FIELD=4; LENGTH=0</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efine_field FIELD=5; LENGTH=0</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efine_field FIELD=6; LENGTH=0</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efine_field FIELD=7; LENGTH=0</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efine_field FIELD=8; LENGTH=0</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efine_field FIELD=9; LENGTH=0</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0 INDI</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 init_record TYPE=a</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 put_record TYPE=a</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 reset_multi_fld_grp group=1</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 reset_multi_fld_grp group=2</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NAM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 put_field TYPE=a; FIELD=1</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BIR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 reset_multi_fld_grp group=2</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AT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3 + put_field TYPE=a; FIELD=2</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PLAC</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3 - put_field TYPE=a; FIELD=3</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NOT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3 - put_multi_field Type=a; group=2; field=6,7,8,9</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3 CON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4 - put_multi_field Type=a; group=2; field=6,7,8,9</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NOT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 put_multi_field Type=a; group=1; field=4,5,6</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CON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3 - put_multi_field Type=a; group=1; field=4,5,6</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CONSTRAINTS</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A put_record directive must be encountered to output any fields selected using the order_field directiv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The order_field directive applies to a field already assigned to a field number, thus it usually follows either a put_field or put_xref directiv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The parameters must be separated by a semicolon sign(;).</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The key word is placed on the left and is separated from the value by an equal sign (=), and sub-fields range in number of 1-9.</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Key words can be upper or lowercase, and should be present however program will default to programmed assumptions.</w:t>
      </w:r>
      <w:r>
        <w:br w:type="page"/>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put_record ________________________________________________________________</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Summary</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include &lt;gedcom.h&g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include &lt;gedslct.h&g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int put_record(Parameter Lis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Description</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e put_record function is called through a grammar function directive as initiated by the GEDCOM processor.</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is function writes out each field in the order that they were defined within the define record structure, not by field number order.</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u w:val="single"/>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Parameter Lis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e parameter list includes the following key words set to their default valu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78"/>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YPE=a;</w:t>
        <w:tab/>
        <w:tab/>
        <w:t>record identifier.</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See Also</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define_record, define_field, init_record, put_field, put_xref</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Exampl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is shows the placement in the grammar pattern file of a put_record directive.  It is place in this example with a tag value of '+' which tells the processor to write the specified record after it gets done processing all of the INDIvidual's subordinate levels.  All of the fields for the specified record format will be written in the order that they were defined in the DEFINITION structure of the grammar fil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0 DEFINITION</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define_record TYPE=a; FILE=c:\subdir\filename.ext; FDLIM=","; RDLIM=CRLF</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efine_field  FIELD=1; LENGTH=28; FILL=" "</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0 INDI</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 init_record TYPE=a</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 put_record TYPE=a</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NAM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 put_field FIELD=1</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CONSTRAINTS</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The put_record directive releases the memory required to store the selected field values.  Therefore; if the put_record directive is not placed in the grammar pattern file so that the processor will encounter it, the program will eventually run out of memory.</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The parameters must be separated by a semicolon sign(;).</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The key word is placed on the left and is separated from the value by an equal sign (=).</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Key words can be upper or lowercase, and should be present however program will default to programmed assumptions.</w:t>
      </w:r>
      <w:r>
        <w:br w:type="page"/>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Roman 12cpi" w:cs="Roman 12cpi" w:ascii="Roman 12cpi" w:hAnsi="Roman 12cpi"/>
          <w:b/>
          <w:bCs/>
          <w:color w:val="000000"/>
          <w:sz w:val="24"/>
          <w:szCs w:val="24"/>
        </w:rPr>
        <w:t>put_xref</w:t>
      </w:r>
      <w:r>
        <w:rPr>
          <w:rFonts w:eastAsia="Roman 12cpi" w:cs="Roman 12cpi" w:ascii="Roman 12cpi" w:hAnsi="Roman 12cpi"/>
          <w:color w:val="000000"/>
          <w:sz w:val="24"/>
          <w:szCs w:val="24"/>
        </w:rPr>
        <w:t xml:space="preserve"> ________________________________________________________________</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Summary</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include &lt;gedcom.h&g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include &lt;gedslct.h&g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int put_xref(Parameter Lis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Description</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e put_xref function is called through grammar function directives as initiated by the GEDCOM processor.  This function is like the put_field function in that it assigns the GEDCOM value to the specified field within the specified record format.  However, this function is used so that in addition to the GEDCOM value being assigned to a field within the record format, so can the cross reference ID and the GEDCOM Tag.</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u w:val="single"/>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Parameter Lis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e parameter list includes the following key words set to their default valu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78"/>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YPE=a;</w:t>
        <w:tab/>
        <w:tab/>
        <w:t>record identifier.</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78"/>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XREF=0;</w:t>
        <w:tab/>
        <w:tab/>
        <w:t>assigns the cross reference ID to a field number.</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78"/>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AG=0;</w:t>
        <w:tab/>
        <w:tab/>
        <w:t>assigns the GEDCOM Tag to a field number.</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78"/>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PTR=0;</w:t>
        <w:tab/>
        <w:tab/>
        <w:t>assigns the value or pointer to a field number.</w:t>
      </w:r>
    </w:p>
    <w:p>
      <w:pPr>
        <w:pStyle w:val="Normal"/>
        <w:tabs>
          <w:tab w:val="clear" w:pos="720"/>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78"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Any parameter assigned to field 0 is not assigned. This is so that any or all of these GEDCOM line parts may be saved.)</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See Also</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define_record, define_field, init_record, put_record, put_field</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Exampl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 xml:space="preserve">The grammar pattern file below shows the placement of the put_xref directives.  This placement shows how the pointer to family records can be used to construct two different load files, one the individuals, and two the family records showing the roles (Tags) each person played in that family, and the pointers to the individual records.  These two outputs can then be loaded into a relational database which through its relationships, display the members of each of the families. </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 xml:space="preserve">0 DEFINITION </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define_record type=a; file=a:indi.flt; rdlim=crlf; fdlim=*</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efine_field field=1; length=8; fill=" ";justify=L; default="no indi xref"</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efine_field field=2; length=8; fill=" ";justify=L; default="no fams"</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efine_field field=3; length=8; fill=" ";justify=L; default="no famc"</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efine_field field=4; length=35; fill=" ";justify=L; default="no nam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efine_field field=5; length=11; fill=" ";justify=R; default="no dat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efine_field field=6; length=30; fill=" ";justify=L; default="no plac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define_record type=b; file=fam.flt; rdlim=crlf; fdlim=*</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efine_field field=1; length=8; fill=" ";justify=L; default="no fam xref"</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efine_field field=2; length=8; fill=" ";justify=L; default="no tag"</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efine_field field=3; length=8; fill=" ";justify=L; default="no pointer"</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0 INDI</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 init_record type=a</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 put_record type=a</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NAM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 put_xref type=a; xref=1; tag=0; ptr=4</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BIR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DAT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3 + put_field type=a; field=5</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PLAC</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3 + put_field type=a; field=6</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FAMC</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 put_xref type=a; xref=0; tag=0; ptr=3</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FAMS</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 put_xref type=a; xref=0; tag=0; ptr=2</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0 FAM</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 init_record type=b</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HUSB</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 put_xref type=b; xref=1; tag=2; ptr=3</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 put_record type=b</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WIF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 put_xref type=b; xref=1; tag=2; ptr=3</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 put_record type=b</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1 CHIL</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 put_xref type=b; xref=1; tag=2; ptr=3</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2 + put_record type=b</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CONSTRAINTS</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The put_xref directive only assigns the value from the GEDCOM structure, it is not saved until a put_record directive is encountered.</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 xml:space="preserve">Any parameters that is set to 0 will not assign that value. </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The parameters must be separated by a semicolon sign(;).</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The key word is placed on the left and is separated from the value by an equal sign (=).</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w:t>
      </w:r>
      <w:r>
        <w:rPr>
          <w:rFonts w:eastAsia="Roman 12cpi" w:cs="Roman 12cpi" w:ascii="Roman 12cpi" w:hAnsi="Roman 12cpi"/>
          <w:color w:val="000000"/>
          <w:sz w:val="24"/>
          <w:szCs w:val="24"/>
        </w:rPr>
        <w:tab/>
        <w:t>Key words can be upper or lowercase, and should be present however program will default to programmed assumptions.</w:t>
      </w:r>
      <w:r>
        <w:br w:type="page"/>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Roman 12cpi" w:cs="Roman 12cpi" w:ascii="Roman 12cpi" w:hAnsi="Roman 12cpi"/>
          <w:b/>
          <w:bCs/>
          <w:color w:val="000000"/>
          <w:sz w:val="24"/>
          <w:szCs w:val="24"/>
        </w:rPr>
        <w:t>reset_multi_fld_grp</w:t>
      </w:r>
      <w:r>
        <w:rPr>
          <w:rFonts w:eastAsia="Roman 12cpi" w:cs="Roman 12cpi" w:ascii="Roman 12cpi" w:hAnsi="Roman 12cpi"/>
          <w:color w:val="000000"/>
          <w:sz w:val="24"/>
          <w:szCs w:val="24"/>
        </w:rPr>
        <w:t>___________________________________________________________</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Summary</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include &lt;gedcom.h&g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include &lt;gedslct.h&g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int put_multi_fld_grp(Parameter Lis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Description</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is directive resets the current field pointer for the specified group. (See put_multi_field).</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e directive must be strategically placed so that the current field pointer is reset to the beginning before processing a particular set of multiple tag values.</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Parameter Lis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The parameter list includes the following key words set to their typical values:</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78"/>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GROUP=1;</w:t>
        <w:tab/>
        <w:t>resets the field pointer for multiple tag groups back to the beginning field.</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See Also</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Fonts w:eastAsia="Roman 12cpi" w:cs="Roman 12cpi" w:ascii="Roman 12cpi" w:hAnsi="Roman 12cpi"/>
          <w:color w:val="000000"/>
          <w:sz w:val="24"/>
          <w:szCs w:val="24"/>
        </w:rPr>
        <w:t>put_multi_field</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b/>
          <w:b/>
          <w:bCs/>
          <w:color w:val="000000"/>
          <w:sz w:val="24"/>
          <w:szCs w:val="24"/>
          <w:u w:val="single"/>
        </w:rPr>
      </w:pPr>
      <w:r>
        <w:rPr>
          <w:rFonts w:eastAsia="Roman 12cpi" w:cs="Roman 12cpi" w:ascii="Roman 12cpi" w:hAnsi="Roman 12cpi"/>
          <w:b/>
          <w:bCs/>
          <w:color w:val="000000"/>
          <w:sz w:val="24"/>
          <w:szCs w:val="24"/>
          <w:u w:val="single"/>
        </w:rPr>
        <w:t>Exampl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Roman 12cpi" w:hAnsi="Roman 12cpi" w:eastAsia="Roman 12cpi" w:cs="Roman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Roman 12cpi" w:cs="Roman 12cpi" w:ascii="Roman 12cpi" w:hAnsi="Roman 12cpi"/>
          <w:color w:val="000000"/>
          <w:sz w:val="24"/>
          <w:szCs w:val="24"/>
        </w:rPr>
        <w:t xml:space="preserve">See example used in </w:t>
      </w:r>
      <w:r>
        <w:rPr>
          <w:rFonts w:eastAsia="Roman 12cpi" w:cs="Roman 12cpi" w:ascii="Roman 12cpi" w:hAnsi="Roman 12cpi"/>
          <w:b/>
          <w:bCs/>
          <w:color w:val="000000"/>
          <w:sz w:val="24"/>
          <w:szCs w:val="24"/>
        </w:rPr>
        <w:t>put_multi_field</w:t>
      </w:r>
      <w:r>
        <w:rPr>
          <w:rFonts w:eastAsia="Roman 12cpi" w:cs="Roman 12cpi" w:ascii="Roman 12cpi" w:hAnsi="Roman 12cpi"/>
          <w:color w:val="000000"/>
          <w:sz w:val="24"/>
          <w:szCs w:val="24"/>
        </w:rPr>
        <w:t>.</w:t>
      </w:r>
    </w:p>
    <w:sectPr>
      <w:footerReference w:type="default" r:id="rId2"/>
      <w:type w:val="nextPage"/>
      <w:pgSz w:w="12240" w:h="15840"/>
      <w:pgMar w:left="1440" w:right="1440" w:gutter="0" w:header="0" w:top="720" w:footer="720" w:bottom="13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12cpi">
    <w:charset w:val="01"/>
    <w:family w:val="auto"/>
    <w:pitch w:val="default"/>
  </w:font>
  <w:font w:name="Roman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Roman 10cpi" w:cs="Roman 10cpi" w:ascii="Roman 10cpi" w:hAnsi="Roman 10cpi"/>
        <w:b/>
        <w:bCs/>
        <w:color w:val="000000"/>
        <w:sz w:val="24"/>
        <w:szCs w:val="24"/>
      </w:rPr>
      <w:t xml:space="preserve">___________GEDCOM To Fixed Field Conversion Utility__________   </w:t>
    </w:r>
    <w:r>
      <w:rPr>
        <w:rFonts w:eastAsia="Roman 10cpi" w:cs="Roman 10cpi" w:ascii="Roman 10cpi" w:hAnsi="Roman 10cpi"/>
        <w:color w:val="000000"/>
        <w:sz w:val="24"/>
        <w:szCs w:val="24"/>
      </w:rPr>
      <w:t xml:space="preserve">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