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1o0o1t0l6D#&amp;l1X#*r0F#*v0n1O#*p4300X#%1BDT~,1TR0TD1SP1FT10,50CF3,4LB.~;#%1A#*r3U#*c100G#*v2T#&amp;a0P#9#*p0X#*p0Y#(10U#(sp10h12vsb3T#&amp;l2a0E#*p0Y#*ct7920Y#(10U#(s1p18v1s3b4101T#(s1S#&amp;a0P#&amp;l0o66f0E#9#&amp;a0P#9#*p0X#*p0Y#%1BSC0,2400,0,3150;IP0,10668,8128,0;#%1A#*p365Y#*p809XECPage#*p1089XDesign#*p1331X&amp;#*p1414XPrint#*p512Y#*p807X#(10U#(s1p12vsb4101TLaserjet#*p987XPCL#*p1098XForm#*p1227X&amp;#*p1283XMacro#*p1433XDesign#*p628Y#*p940XProgram#*p1133XDocumentation#*p861Y#*p216XINTRODUCTION#*p978Y#*p216XECPage#*p396XDesign#*p555X&amp;#*p611XPrint#*p728Xis#*p778Xa#*p816XDOS#*p933Xbased#*p1064Xpage#*p1175Xdesign#*p1322Xand#*p1411Xprinting#*p1588Xprogram#*p1778Xthat#*p1869Xpermits#*p2037Xyou#*p2129Xto#*p1036Y#*p216Xdesign#*p371Xpages#*p510Xor#*p578Xforms#*p720Xin#*p784XPCL#*p903Xcode#*p1022X(you#*p1137Xdon#(8U'#(10Ut#*p1267Xwrite#*p1396Xa#*p1443Xline#*p1542Xof#*p1609Xcode),#*p1761Xfrom#*p1885Xthe#*p1971Xsimple#*p2128Xto#*p1094Y#*p216Xextremely#*p431Xcomplex,#*p634Xusing#*p757Xthe#*p833Xscalable#*p1009Xproportional#*p1273Xfonts#*p1388Xin#*p1442Xthe#*p1518XHewlett#*p1692XPackard#*p1870XLaserJet#*p2054X3,#*p2111X4L#*p1153Y#*p216Xor#*p276X4.#*p1269Y#*p216XProportional#*p488Xfont#*p585Xtext#*p678Xcan#*p765Xbe#*p830Xused#*p939Xin#*p996Xright,#*p1127Xleft#*p1211Xor#*p1272Xcenter#*p1413Xjustification#*p1669Xas#*p1729Xdesired.#*p1927XIn#*p1987Xaddition,#*p1327Y#*p216Xboxes#*p345X-#*p375Xboth#*p478Xplain#*p591Xborder#*p738Xand#*p823Xshaded#*p975Xcan#*p1057Xbe#*p1117Xused,#*p1238Xwith#*p1341Xan#*p1401Xoptional#*p1577Xchoice#*p1720Xof#*p1776Xfill#*p1847Xpatterns#*p2020Xor#*p2076Xgray#*p1386Y#*p216Xscale.#*p364XLines,#*p508Xboth#*p613Xhorizontal#*p832Xand#*p920Xvertical#*p1087Xcan#*p1172Xbe#*p1234Xplaced#*p1380Xas#*p1438Xdesired.#*p1631XWith#*p1747XECPage#*p1926X#(8U'#(10Unear#*p2045XType-#*p1444Y#*p216XSet#(8U'#(10U#*p312Xquality#*p467Xdesigns#*p633Xcan#*p719Xbe#*p783Xcreated#*p946Xand#*p1035Xprinted#*p1195Xon#*p1262Xyour#*p1372XHP#*p1455XLaserjet#*p1635Xprinter.#*p1560Y#*p216XIn#*p276Xaddition#*p457Xto#*p514Xprinting#*p692Xon#*p760Xpaper,#*p907Xthe#*p986Xpage#*p1098Xdesigns#*p1265Xcan#*p1352Xbe#*p1417Xprinted,#*p1595Xin#*p1652Xplain#*p1770XASCII#*p1919Xformat,#*p2088Xto#*p2145Xa#*p1619Y#*p216Xdiskfile.#*p408XAll#*p485XPCL#*p592Xformatting#*p817Xis#*p863Xwithin#*p1003Xthe#*p1077XASCII#*p1220Xfile,#*p1316Xso#*p1373Xthe#*p1447Xpage#*p1554Xwhen#*p1675Xprinted#*p1830Xfrom#*p1942Xthe#*p2016Xdiskfile#*p1677Y#*p216Xwill#*p316Xlook#*p427Xas#*p492Xit#*p542Xdoes#*p655Xwhen#*p785Xprinted#*p950Xfrom#*p1071Xwithin#*p1221Xthe#*p1304Xprogram#*p1499X-#*p1538Xas#*p1602Xlong#*p1713Xas#*p1778Xthe#*p1861Xsame#*p1985Xfonts#*p2107Xare#*p1735Y#*p216Xavailable#*p413Xin#*p469Xthe#*p547Xprinter.#*p1852Y#*p216XStoring#*p378Xblank#*p504Xforms#*p636Xon#*p701Xdisk#*p798Xsaves#*p920Xthe#*p996Xcost#*p1090Xof#*p1146Xmaintaining#*p1399Xan#*p1460Xinventory#*p1668Xof#*p1724Xpre-printed#*p1963Xforms#*p2096Xand#*p1910Y#*p216Xallows#*p360Xthem#*p474Xto#*p526Xbe#*p587Xchanged#*p767Xor#*p823Xmodified#*p1017Xeasily.#*p1177XThe#*p1269XASCII#*p1413Xfiles#*p1512Xare#*p1589Xrelatively#*p1793Xsmall,#*p1931Xand#*p2017Xquickly#*p1968Y#*p216Xprinted#*p376Xby#*p443Xjust#*p532Xusing#*p657XCOPY#*p809X/B#*p874Xto#*p930Xcopy#*p1044Xthem#*p1161Xto#*p1217Xthe#*p1295Xlaser#*p1408Xprinter.#*p2085Y#*p216XProgrammers#*p505Xor#*p561Xadvanced#*p763Xusers#*p881Xmay#*p980Xwant#*p1091Xto#*p1144Xuse#*p1224Xthe#*p1298XASCII#*p1442Xdiskfile#*p1605Xas#*p1661Xa#*p1696XLaserjet#*p1873Xmacro#*p2013Xoverlay#*p2143Y#*p216Xfile.#*p340XThis#*p449Xcould,#*p597Xfor#*p678Xexample,#*p884Xallow#*p1016Xthe#*p1097Xform#*p1217Xto#*p1276Xbe#*p1344Xfilled#*p1469Xout#*p1554Xfrom#*p1673Xa#*p1716Xdatabase#*p1908Xreport.#*p2089XThe#*p2201Y#*p216Xability#*p360Xto#*p416Xcreate#*p554Xthese#*p673X#(8U'#(10UMacro#(8U'#(10U#*p856Xfiles#*p959Xwas#*p1054Xone#*p1143Xof#*p1202Xthe#*p1280Xmain#*p1397Xobjectives#*p1616Xbehind#*p1769Xthis#*p1858Xprogram.#*p2318Y#*p216XTHE#*p333XPROGRAM#*p2434Y#*p216XBoth#*p328Xthe#*p406X#(8U'#(10UShareware#(8U'#(10U#*p669Xversion#*p835Xand#*p924Xthe#*p1002Xregistered#*p1219Xversion#*p1385Xcontain#*p1549Xthe#*p1627Xsame#*p1746Xfeatures.#*p2551Y#*p216XThe#*p312XECPage#*p493Xis#*p544Xnot#*p626Xa#*p666X#(8U'#(10UWYSIWYG#(8U'#(10U#*p963Xprogram#*p1154X(What#*p1297Xyou#*p1390Xsee#*p1472Xis#*p1523Xwhat#*p1638Xyou#*p1731Xget).#*p1861XRather#*p2014Xyou#*p2107Xlay#*p2609Y#*p216Xout#*p296Xthe#*p372Xpage#*p482Xin#*p537Xrows#*p651Xand#*p739Xcols,#*p852Xindicating#*p1067Xwhat#*p1179Xyou#*p1270Xwish#*p1380Xto#*p1434Xgo#*p1500Xwhere.#*p1672XThis#*p1776Xpermits#*p1943Xtext,#*p2050Xboxes#*p2667Y#*p216Xand#*p302Xlines#*p409Xto#*p462Xbe#*p523Xplaced#*p666Xaccurately#*p887Xwithin#*p1028Xhundredths#*p1264Xof#*p1320Xan#*p1381Xinch#*p1480Xon#*p1544Xthe#*p1618Xpage,#*p1743Xand#*p1829Xeach#*p1933Xmay#*p2033Xextend#*p2725Y#*p216Xover#*p321Xanother.#*p521XFor#*p610Xexample,#*p811Xtext#*p902Xmay#*p1004Xbe#*p1067Xplaced#*p1212Xinside#*p1347Xa#*p1385Xgray#*p1491Xscale#*p1607Xfilled#*p1728Xbox.#*p1850XThe#*p1944Xprogram#*p2133Xis#*p2784Y#*p216Xquick#*p344Xto#*p400Xlearn#*p519Xand#*p608Xvery#*p715Xeasy#*p821Xto#*p877Xuse#*p960X-#*p994Xno#*p1061Xsteep#*p1180Xlearning#*p1362Xcurve.#*p1508X#*p2842Y#*p216XIf#*p267Xyou#*p359Xshould#*p510Xneed#*p621Xit#*p667Xon-line#*p825Xhelp#*p929Xis#*p979Xjust#*p1069Xa#*p1108Xkeystroke#*p1322Xaway#*p1444X([F1)#*p1566Xfrom#*p1682Xany#*p1772Xscreen.#*p1953XYou#*p2056Xcould#*p2900Y#*p216Xalmost#*p366Xrun#*p450Xthe#*p527Xprogram#*p716Xwithout#*p884Xthis#*p972Xmanual#*p1136X-#*p1169Xbut#*p1249Xdon#(8U'#(10Ut#*p1370X-#*p1403Xread#*p1508Xthese#*p1626Xdirections#*p1840Xfirst#*p1938Xfor#*p2014Xa#*p2052Xbetter#*p2958Y#*p216Xunderstanding#*p517Xof#*p576Xthe#*p654X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756Y#*p216XThe#*p308Xcreation#*p485Xof#*p541X#(8U'#(10UNear#*p672XType-Set#*p869XQuality#(8U'#(10U#*p1050Xforms,#*p1199Xletterhead#*p1412Xmasters,#*p1597Xannouncements,#*p1939Xinvitations,#*p814Y#*p216Xflyers,#*p365Xbrochures,#*p599Xprice#*p718Xlists,#*p833Xinvoices,#*p1033Xservice#*p1193Xtags#*p1290Xand#*p1379Xmenu#(8U'#(10Us#*p1544Xare#*p1624Xjust#*p1713Xa#*p1752Xfew#*p1844Xpossible#*p2024Xuses#*p2127Xof#*p872Y#*p216XECPage#*p394XDesign#*p552X&amp;#*p606XPrint.#*p753XThe#*p847Xoutput#*p989Xwill#*p1083Xrival#*p1191Xprograms#*p1399Xcosting#*p1558Xhundreds#*p1759Xof#*p1816Xdollars#*p1969Xand#*p2056Xyet#*p2133Xis#*p930Y#*p216Xso#*p282Xeasy#*p392Xto#*p452Xuse#*p539Xeven#*p655Xa#*p698Xnovice#*p852Xcomputer#*p1064Xuser#*p1170Xcan#*p1260Xbe#*p1328Xcreating#*p1512Xwith#*p1622Xnear#*p1731X#(8U'#(10UDesktop#*p1936XPublishing#(8U'#(10U#*p989Y#*p216Xquality#*p371Xin#*p427Xminutes.#*p1105Y#*p216XHARDWARE#*p524XREQUIREMENTS#*p1222Y#*p216XMinimum#*p433XRequirements:#*p1280Y#*p216X--------------------#*p1338Y#*p216XXT#*p300XComputer#*p519X(AT#*p620X286/386/486#*p894XPS/x#*p1008Xrecommended)#*p1396Y#*p216Xkeyboard#*p437X(mouse#*p601Xnot#*p682Xneeded)#*p1455Y#*p216X640#*p308XKB#*p391XRam#*p1513Y#*p216X5MB#*p334Xavailable#*p531Xon#*p598Xhard#*p705Xdrive#*p1571Y#*p216XDOS#*p333X3.1#*p416Xor#*p476Xlater#*p1629Y#*p216XVideo#*p355Xmonitor#*p532X(Color#*p682XEGA/VGA#*p927Xrecommended)#*p1688Y#*p216XHewlett#*p392XPackard#*p572XLaserjet#*p752XModel#*p900X3,#*p959X4L#*p1032Xor#*p1092X4#*p1804Y#*p216XA#*p271Xcomplex#*p462Xpage#*p575Xprinted#*p737Xwith#*p845Xan#*p911XXT#*p997Xtype#*p1102Xcomputer#*p1311Xmay#*p1416Xtake#*p1518Xseveral#*p1681Xminutes#*p1858Xto#*p1916Xgenerate#*p2106Xthe#*p1862Y#*p216XPCL#*p327Xcode;#*p455Xon#*p522Xa#*p561XAT#*p645Xclass,#*p775Xsuch#*p883Xas#*p942Xa#*p981X386-33,#*p1156Xjust#*p1245Xa#*p1284Xfew#*p1376Xseconds,#*p1567Xdepending#*p1792Xon#*p1859Xpage#*p1970Xdesign.)#*p1979Y#*p216XYou#*p317Xneed#*p427Xa#*p464XHewlett#*p639XPackard#*p817XLaserjet#*p996Xmodel#*p1137X3,#*p1194X4L#*p1266Xor#*p1324X4#*p1365Xto#*p1419Xuse#*p1501Xthe#*p1577Xinternal#*p1747Xscalable#*p1923Xfonts#*p2039Xwithin#*p2037Y#*p216Xthose#*p342Xprinters.#*p555XLimited#*p735Xfont#*p835Xcartridge#*p1037Xand#*p1130XHewlett#*p1309XPackard#*p1493XType#*p1617XDirector#*p1809Xscalable#*p1990Xsoft#*p2086Xfont#*p2095Y#*p216Xsupport#*p385Xis#*p437Xprovided#*p634Xfor#*p712Xusers#*p834Xwith#*p942Xa#*p982XLaserjet#*p1163XIIP/IID#*p1329Xor#*p1391Xtrue#*p1488Xclone#*p1614Xwho#*p1719Xare#*p1800Xusing#*p1926Xa#*p1966Xsupported#*p2154Y#*p216Xcartridge#*p414Xor#*p474XType#*p594XDirector#*p782Xsoft#*p874Xfonts.#*p2270Y#*p216XECPage#*p406XDesign#*p575X&amp;#*p641XPrint#*p768Xis#*p828Xnot#*p919Xa#*p968XMicrosoft#*p1194X#(8U'#(10UWindows#*p1429X3.x#(8U'#(10U#*p1539Xprogram,#*p1755Xbut#*p1846Xmay#*p1959Xbe#*p2033Xrun#*p2128Xin#*p2328Y#*p216X#(8U'#(10UWindows#(8U'#(10U#*p467Xas#*p536Xan#*p610Xexclusive#*p825Xfull#*p921Xscreen#*p1077Xtext#*p1179Xprogram.#*p1421XA#*p1484Xmouse#*p1641Xis#*p1701Xnot#*p1792Xneeded.#*p2004XReserve#*p2387Y#*p216X[CTRL]+[ESC]#*p567Xshortcut#*p747Xkeys.#*p891XProgram#*p1085Xfilename#*p1277Xis#*p1328XECPAGE.BAT#*p1659Xand#*p1749Xthe#*p1828Xstartup#*p1982Xdirectory#*p2445Y#*p216Xshould#*p366Xbe#*p429X\ECPAGE.#*p692XFor#*p781XRAM#*p911Xuse#*p993X0#*p1034XKB#*p1116Xrequired,#*p1318X640KB#*p1475Xdesired,#*p1653Xno#*p1719Xextended#*p1915Xor#*p1974Xexpanded#*p2503Y#*p216Xmemory.#*p433XWindow#*p621Xtitle#*p715Xis#*p764XECPage#*p942Xthen#*p1044Xselect#*p1174Xa#*p1212XICON#*p1352Xas#*p1410Xdesired,#*p1588Xsuch#*p1695Xas#*p1752Xthe#*p1829Xblank#*p1956Xpage#*p2066Xicon.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97Y#*p216XINSTALLATION#*p814Y#*p216XInstallation#*p454Xof#*p511Xfiles#*p611Xto#*p665X\ECPAGE#*p893Xis#*p941Xrecommended,#*p1256Xbut#*p1334Xnot#*p1413Xa#*p1449Xrequirement.#*p1739XAll#*p1817Xthe#*p1893Xfiles#*p1993Xfrom#*p2107Xthe#*p872Y#*p216Xprogram#(8U'#(10Us#*p442Xarchive#*p609Xfile,#*p709XECPAGE2.ZIP#*p1043Xshould#*p1193Xbe#*p1258Xinstalled#*p1445Xin#*p1501Xthe#*p1580Xsame#*p1700Xdirectory,#*p1918X\ECPAGE.#*p2166X#*p930Y#*p216XUse#*p308XPKUNZIP#*p537X(V1.1#*p670Xor#*p727Xlater)#*p847Xor#*p904XUNZIP#*p1069Xto#*p1122X#(8U'#(10UUnzip#(8U'#(10U#*p1292Xthe#*p1366Xfiles.#*p1496XYour#*p1614XCONFIG.SYS#*p1923Xshould#*p2070Xhave#*p989Y#*p216Xa#*p258XFILES=30#*p507Xor#*p569Xgreater.#*p767XECPAGE#*p983Xis#*p1035Xstarted#*p1189Xby#*p1259Xtyping#*p1405Xthe#*p1485Xcommand#*p1701XECPAGE#*p1918Xwhile#*p2048Xin#*p2106Xthe#*p1047Y#*p216X\ECPAGE#*p447Xdirectory,#*p664Xor#*p724Xplace#*p846X\ECPAGE#*p1077Xin#*p1133Xyour#*p1243XPATH#*p1393Xstatement.#*p1618X#*p1105Y#*p216XAfter#*p337Xinstalling#*p537Xthe#*p612Xprogram#*p800Xand#*p886Xstarting#*p1052Xit,#*p1110Xgo#*p1175Xto#*p1228Xthe#*p1304Xmenu#*p1429Xchoice#*p1574X#(8U'#(10UInstall#*p1729XLJ#*p1795XPrinter#(8U'#(10U#*p1966Xand#*p2053Xselect#*p1163Y#*p216Xyour#*p324Xmodel#*p464Xof#*p521XLaserjet.#*p731XAnswer#*p903X[Y]es#*p1030Xto#*p1084Xcreating#*p1261Xa#*p1298Xdefault#*p1451Xfont#*p1546Xfile.#*p1659XNeed#*p1781Xhelp?#*p1919XPressing#*p2106Xthe#*p1222Y#*p216X[F1]#*p319Xkey#*p405Xat#*p456Xany#*p542Xpoint#*p659Xprovides#*p846Xa#*p883Xpop-up#*p1038Xhelp#*p1139Xreference#*p1343Xscreen.#*p1518XMake#*p1646Xsure#*p1746Xyou#*p1835Xinstall#*p1972Xthe#*p2047Xactual#*p1280Y#*p216Xprinter#*p369Xyou#*p460Xwill#*p554Xbe#*p617Xusing.#*p775XInstalling#*p979Xfonts#*p1095Xfor#*p1171Xa#*p1209XLJ4#*p1301Xwill#*p1396Xnot#*p1476Xprint#*p1588Xthem#*p1704Xout#*p1784Xproperly#*p1973Xon#*p2040Xa#*p2078XLJ3.#*p1396Y#*p216XMENU#*p383XSUMMARY#*p1513Y#*p216XThe#*p311Xmain#*p428Xmenu#*p556Xcontains#*p739Xthese#*p858Xchoices:#*p1629Y#*p216XPage#*p331Xlayouts#*p1688Y#*p216X------------#*p1746Y#*p216XThis#*p322Xis#*p372Xwhere#*p513Xyou#*p605Xcreate#*p743Xpage#*p854Xdesigns,#*p1037Xedit#*p1129Xexisting#*p1304Xdesigns#*p1470Xor#*p1530Xdelete#*p1666Xthem.#*p1921Y#*p216XPrint#*p333XOptions#*p1979Y#*p216X--------------#*p2037Y#*p216XThis#*p322Xis#*p372Xwhere#*p513Xyou#*p605Xwill#*p700Xprint#*p813Xthe#*p891Xdesign#*p1038Xto#*p1094Xpaper#*p1224Xor#*p1284Xto#*p1340Xa#*p1379Xdisk#*p1479Xfile.#*p2212Y#*p216XScalable#*p401XFont#*p511XUtility#*p2270Y#*p216X---------------------#*p2328Y#*p216XThis#*p324Xis#*p376Xwhere#*p519Xyou#*p613Xcreate#*p753Xa#*p793Xfont#*p892XID##*p989Xin#*p1047Xa#*p1087Xtypeface#*p1275Xand#*p1366Xpoint#*p1487Xyou#*p1580Xspecify.#*p1779XIt#*p1828Xuses#*p1933Xthe#*p2012Xinternal#*p2387Y#*p216XLaserjet#*p396Xscalable#*p574Xfonts.#*p2748Y#*p304X-----------------------------------------------------------------------------------------------------------#(10U#(s1p18v1s3b4101T#(s1S#*p2909Y#*p216XUsing#*p425XECPage#(10U#(s1p12vsb4101T#*p2981Y#*p2141X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97Y#*p216XInstall#*p358XLJ#*p426XPrinter#*p756Y#*p216X------------------#*p814Y#*p216XHere#*p333Xyou#*p425Xinstall#*p564Xthe#*p642Xprinter#*p796Xmodel#*p938Xyou#*p1030Xwill#*p1125Xbe#*p1189Xusing.#*p930Y#*p216XFont#*p326XFile#*p422XMaintenance#*p989Y#*p216X---------------------#*p1105Y#*p216XHere#*p333Xyou#*p425Xcan#*p511Xview,#*p642Xedit#*p734Xthe#*p812Xset-up#*p951Xstring#*p1083Xof#*p1142Xa#*p1181Xfont#*p1278Xor#*p1338Xdelete#*p1474Xan#*p1538Xun-needed#*p1763Xfont#*p1860XID#.#*p1280Y#*p216XExit#*p317XProgram#*p1338Y#*p216X------------#*p1396Y#*p216XExit#*p317Xthe#*p395Xprogram#*p585Xto#*p641XDOS.#*p1571Y#*p216XABOUT#*p405XTHE#*p522XFONTS#*p1688Y#*p216XThis#*p323Xprogram#*p514Xcontains#*p698Xno#*p766Xfonts.#*p917XThey#*p1038Xare#*p1119Xinternal#*p1291Xin#*p1348Xscalable#*p1527Xform#*p1644Xwithin#*p1788Xyour#*p1899XLaserjet#*p2080X3#*p2123Xor#*p1746Y#*p216X4.#*p297XThe#*p394Xprogram#*p587Xjust#*p678Xcontains#*p863Xcharacter#*p1069Xwidth#*p1202Xdata#*p1304Xfor#*p1384Xthe#*p1464Xproportional#*p1733Xfonts.#*p1888X#(8U'#(10UTruetype#(8U'#(10U#*p2123Xor#*p1804Y#*p216X#(8U'#(10UPostscript#(8U'#(10U#*p465Xfonts#*p582Xare#*p662Xnot#*p743Xcurrently#*p944Xsupported,#*p1176Xnor#*p1261Xare#*p1341X.PCX#*p1473Xfiles.#*p1592X#*p1921Y#*p216XWhen#*p349Xyou#*p439Xcreate#*p574Xa#*p610Xform#*p724X(page)#*p865Xyou#*p954Xshould#*p1102Xdecide#*p1246Xwhich#*p1383Xfont#*p1477Xstyles#*p1604Xand#*p1691Xpoint#*p1807Xsizes#*p1918Xyou#*p2008Xwill#*p2100Xuse#*p1979Y#*p216Xprior#*p333Xto#*p388Xpage#*p497Xlayout.#*p670XIn#*p728Xthe#*p804Xmenu#*p931Xchoice#*p1077X#(8U'#(10UScalable#*p1277XFont#*p1386XUtility#(8U'#(10U#*p1550Xyou#*p1640Xthen#*p1742Xcreate#*p1879Xthem,#*p2010Xactually#*p2037Y#*p216Xyou#*p309Xare#*p390Xcreating#*p571Xa#*p611Xcharacter#*p815Xwidth#*p947Xfile#*p1031Xfor#*p1109Xthose#*p1232Xfonts.#*p1384XEach#*p1503Xfont#*p1601Xused#*p1710Xwill#*p1806Xhave#*p1918Xa#*p1958Xunique#*p2112XID#*p2095Y#*p216Xnumber#*p387Xthat#*p479Xyou#*p571Xspecify#*p732Xthat#*p824Xwill#*p919Xreference#*p1125Xa#*p1164Xparticular#*p1376Xtype#*p1479Xface#*p1579Xand#*p1668Xpoint#*p1787Xsize#*p1882Xfont.#*p2212Y#*p216XWhen#*p350Xyou#*p440Xwant#*p552Xto#*p606Xuse#*p687Xthat#*p777Xfont#*p872Xyou#*p962Xjust#*p1049Xspecify#*p1208Xthat#*p1298XID#*p1367Xnumber.#*p1568XWhen#*p1702Xthe#*p1778Xpage#*p1887Xis#*p1935Xprinted#*p2093Xthat#*p2270Y#*p216Xfont#*p313Xwill#*p408Xbe#*p472Xused.#*p2387Y#*p216XUn-needed#*p453Xfont#*p549XID#(8U'#(10Us#*p655Xmay#*p758Xbe#*p821Xdeleted#*p982Xin#*p1037Xthe#*p1115Xmenu#*p1243Xchoice#*p1389X#(8U'#(10UFont#*p1516XMaintenance#(8U'#(10U.#*p1841XYou#*p1943Xmay#*p2046Xcreate#*p2445Y#*p216Xas#*p273Xmany#*p400Xfont#*p496XID#(8U'#(10Us#*p600Xin#*p655Xas#*p712Xmany#*p839Xstyles#*p968Xand#*p1055Xsizes#*p1168Xas#*p1226Xyou#*p1316Xneed#*p1426Xin#*p1481Xthe#*p1557X#(8U'#(10UScalable#*p1758XFont#*p1866XUtility#(8U'#(10U.#*p2062XPoint#*p2503Y#*p216Xsizes#*p330Xmay#*p433Xbe#*p497Xused#*p605Xfrom#*p721X1.01#*p829Xto#*p885X99.99#*p1018Xpoints.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756Y#*p216XTo#*p298Xverify#*p444Xwhich#*p592Xfont#*p698XID##(8U'#(10Us#*p837Xyou#*p938Xhave#*p1057Xalready#*p1232Xcreated,#*p1419Xuse#*p1511X#(8U'#(10UFont#*p1646XMaintenance#(8U'#(10U.#*p1989XIn#*p2057X#(8U'#(10UFont#*p814Y#*p216XMaintenance#(8U'#(10U#*p508Xyou#*p600Xcan#*p685Xalso#*p782Xdelete#*p917Xun-needed#*p1142XID#(8U'#(10Us.#*p1281XWhile#*p1420Xyou#*p1512Xcan#*p1598Xselect#*p1728Xto#*p1784Xview#*p1897Xor#*p1957Xedit#*p2049Xa#*p2087Xfont#*p872Y#*p216XID##(8U'#(10Us#*p351Xset-up#*p494Xstring,#*p647Xnormally#*p850Xyou#*p946Xwould#*p1091Xhave#*p1206Xno#*p1277Xreason#*p1430Xto.#*p1526XNew#*p1642Xfont#*p1743XID##(8U'#(10Us#*p1878Xare#*p1962Xcreated#*p2128Xin#*p930Y#*p216X#(8U'#(10UScalable#*p418XFont#*p528XUtility,#*p693Xnot#*p774Xin#*p830X#(8U'#(10UFont#*p957XMaintenance#(8U'#(10U.#*p1047Y#*p216XDuring#*p373Xprinter#*p524Xinstallation#*p758Xyou#*p847Xcan#*p929Xcreate#*p1063Xa#*p1099Xbrief#*p1208Xset#*p1277Xof#*p1332Xdefault#*p1484Xfont#*p1577XID#(8U'#(10Us#*p1679Xfor#*p1753Xuse.#*p1849XThese#*p1983Xfont#*p2076XID#(8U'#(10Us#*p1105Y#*p216Xcan#*p305Xbe#*p371Xdeleted#*p535Xas#*p597Xdesired.#*p798XA#*p853Xprinter#*p1010Xcan#*p1099Xbe#*p1165Xinstalled#*p1354Xagain#*p1482Xto#*p1540Xre-create#*p1738Xa#*p1779Xstarting#*p1950Xset#*p2025Xof#*p2086Xfont#*p1163Y#*p216XID##(8U'#(10Us.#*p1280Y#*p216XAt#*p283Xthe#*p362X#(8U'#(10UScalable#*p564XFont#*p675XUtility#(8U'#(10U#*p840Xscreen#*p986Xyou#*p1079Xcan#*p1165Xpress#*p1286X[F2]#*p1392Xor#*p1452X[F3]#*p1558Xto#*p1614Xprint#*p1728Xout#*p1809Xa#*p1849Xfont#*p1946XID##*p2042Xlisting#*p1338Y#*p216Xof#*p273Xavailable#*p469Xfonts.#*p615X[F2]#*p719Xprints#*p849Xout#*p928Xthe#*p1005Xlist#*p1081Xusing#*p1204Xthe#*p1281Xlisted#*p1404Xfont,#*p1516X[F3]#*p1619Xuses#*p1721Xa#*p1758Xfixed#*p1875Xpitch#*p1991Xas#*p2048Xlarger#*p1396Y#*p216Xsize#*p311Xfonts#*p428Xwill#*p524Xnot#*p605Xprint#*p718Xout#*p800Xproperly#*p990Xwithin#*p1134Xthe#*p1212X[F2]#*p1318Xreport#*p1458Xspacing.#*p1662XYou#*p1765Xmay#*p1868Xwant#*p1982Xto#*p2039Xrecord#*p1455Y#*p216Xa#*p256Xpage/form#*p483Xtitle#*p579Xon#*p647Xthe#*p727Xreport#*p868Xfor#*p946Xfuture#*p1085Xreference,#*p1309Xshould#*p1461Xyou#*p1554Xneed#*p1666Xto#*p1723Xrebuild#*p1884Xa#*p1924Xfont#*p2023Xfile#*p2107Xfor#*p1513Y#*p216Xthat#*p308Xpage/form.#*p568XPress#*p693X[F5]#*p798Xfor#*p875Xa#*p914Xtable#*p1028Xview#*p1142Xof#*p1201Xcurrently#*p1402Xavailable#*p1599Xfont#*p1696XID#s#(8U'#(10U.#*p1629Y#*p216XTo#*p285Xcreate#*p420Xa#*p456Xnew#*p553Xscalable#*p728Xfont#*p821Xsize#*p913Xgo#*p977Xto#*p1030Xthe#*p1105X#(8U'#(10UScalable#*p1304XFont#*p1411XUtility#(8U'#(10U#*p1572Xscreen#*p1715Xand#*p1801Xenter#*p1917Xthe#*p1992Xnew#*p2089XID##*p1688Y#*p216Xto#*p271Xreference#*p475Xit#*p518X-#*p550Xkeep#*p660Xit#*p703Xunique.#*p885XThen#*p1003Xselect#*p1132Xthe#*p1208Xfont#*p1304Xtypeface#*p1488Xfamily#*p1633Xfrom#*p1747Xthe#*p1823Xscrolling#*p2014Xtable#*p2126Xof#*p1746Y#*p216Xavailable#*p413Xchoices#*p581Xfor#*p659Xyour#*p770Xprinter.#*p959XFinally#*p1120Xenter#*p1240Xa#*p1280Xpoint#*p1400Xsize.#*p1530XThen#*p1651Xpress#*p1773X[ENTER]#*p1988Xto#*p2045Xcreate#*p1804Y#*p216Xthe#*p293Xfont#*p390XID##*p484Xentry.#*p637XIf#*p686Xit#*p730Xis#*p779Xa#*p817Xduplicate#*p1016XID##*p1110Xa#*p1148Xmessage#*p1333Xwill#*p1428Xso#*p1488Xnotify#*p1623Xyou#*p1714X-#*p1747Xrepeat#*p1887Xthe#*p1964Xprocedure#*p1862Y#*p216Xwith#*p322Xa#*p361Xnew#*p461XID##*p556X-#*p590Xyou#*p682Xmay#*p785Xpress#*p906X[F5]#*p1011Xto#*p1067Xverify#*p1205Xexisting#*p1380Xfont#*p1477XID#*p1548Xnumbers.#*p2037Y#*p216XFOR#*p332XLJ2#*p425XUSERS#*p597XONLY#*p2154Y#*p216XIf#*p266Xyou#*p359Xare#*p439Xcreating#*p618Xa#*p658Xscalable#*p836X#(8U'#(10UType#*p973XDirector#(8U'#(10U#*p1178Xfont#*p1275Xyou#*p1368Xwill#*p1463Xbe#*p1527Xnext#*p1631Xprompted#*p1841Xfor#*p1918Xit#(8U'#(10Us#*p2000Xorder#*p2126Xof#*p2212Y#*p216Xdownload#*p432XID#*p505Xnumber.#*p714XMake#*p847Xsure#*p951Xwhen#*p1078Xyou#*p1172Xcreate#*p1312Xthe#*p1392XSAME#*p1550Xstyle#*p1664Xand#*p1755Xsize#*p1852Xfont#*p1951Xin#*p2009XHewlett#*p2270Y#*p216XPackard#(8U'#(10Us#*p432XType#*p552XDirector#*p740Xyou#*p832Xdownload#*p1046Xit#*p1091Xwith#*p1197Xthe#*p1275Xsame#*p1394Xdownload#*p1608Xorder#*p1734XID##*p1829X(1,2,3#*p1971Xetc.).#*p2328Y#*p216XThe#*p309Xfont#(8U'#(10Us#*p440XID#*p509Xnumber#*p678Xand#*p766Xit#(8U'#(10Us#*p845Xdownload#*p1057Xorder#*p1181XID#*p1250Xnumber#*p1419Xare#*p1497Xnot#*p1576Xthe#*p1653Xsame.#*p1802XYou#*p1903Xreference#*p2107Xthe#*p2387Y#*p216Xfont#*p316Xwith#*p425Xit#(8U'#(10Us#*p509XID#,#*p624Xyou#*p719Xdownload#*p936Xthe#*p1018Xsoft#*p1113Xfont#*p1213Xto#*p1272Xthe#*p1353Xprinter#*p1510Xin#*p1569Xit#(8U'#(10Us#*p1653Xdownload#*p1870Xorder#*p1999Xnumber.#*p2445Y#*p216XRemember,#*p467Xwith#*p569Xsoft#*p657Xfonts#*p771Xevery#*p897Xtime#*p999Xyou#*p1087Xturn#*p1183Xon#*p1246Xthe#*p1321Xprinter#*p1471Xyou#*p1559Xwill#*p1651Xhave#*p1758Xto#*p1810Xdownload#*p2021Xthe#*p2095Xsoft#*p2503Y#*p216Xfonts#*p333Xagain.#*p492XAlso#*p603Xconsider#*p791Xthat#*p883Xlarger#*p1020Xfont#*p1117Xsizes#*p1231Xrequire#*p1393Xa#*p1432Xgreat#*p1551Xdeal#*p1651Xof#*p1710Xprinter#*p1864Xmemory.#*p2748Y#*p304X-----------------------------------------------------------------------------------------------------------#(10U#(s1p18v1s3b4101T#(s1S#*p2909Y#*p216XUsing#*p425XECPage#(10U#(s1p12vsb4101T#*p2981Y#*p2141X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39Y#*p216XThe#*p313Xstarting#*p483Xset#*p557Xof#*p618Xfont#*p717XID##(8U'#(10Us#*p850Xcreated#*p1015Xduring#*p1167X#(8U'#(10UInstall#*p1327XLJ#*p1397XPrinter#(8U'#(10U#*p1573Xare#*p1655Xavailable#*p1854Xin#*p1912XPacific#*p2071XData#*p697Y#*p216XProducts#*p410X#(8U'#(10U25#*p493Xin#*p549X1#(8U'#(10U#*p608XCF-120#*p780Xcartridge.#*p1010XMany#*p1144Xare#*p1224Xalso#*p1321Xavailable#*p1518Xin#*p1574XHP#(8U'#(10Us#*p1691XTimes/Helv#*p1948XZ1A#*p2058X&amp;#*p2114XS2#*p756Y#*p216Xcartridge.#*p439XIf#*p486Xthey#*p585Xare#*p661Xnot#*p739Xavailable#*p932Xin#*p984Xyour#*p1091Xcartridge#*p1285Xdon#(8U'#(10Ut#*p1403Xuse#*p1483Xthem#*p1596X-#*p1626Xdefault#*p1777Xfixed#*p1892Xpitch#*p2006Xprinting#*p814Y#*p216Xwill#*p311Xresult.#*p930Y#*p216XJustification#*p475Xproblems#*p676Xmay#*p777Xalso#*p872Xresult#*p1000Xif#*p1044Xother#*p1163Xfont#*p1258Xcartridges#*p1473Xare#*p1550Xused.#*p1688XThe#*p1781Xfonts#*p1895Xname#*p2018Xmay#*p2119Xbe#*p989Y#*p216Xthe#*p294Xsame#*p413Xbut#*p494Xit#(8U'#(10Us#*p575Xcharacter#*p778Xwidth#*p909Xmay#*p1012Xwell#*p1115Xvary#*p1222X-#*p1256Xcreating#*p1435Xspacing#*p1604Xproblems.#*p1163Y#*p216XIf#*p264Xyou#*p354Xare#*p432Xusing#*p554Xa#*p591XLJ3#*p682Xor#*p740X4#*p779Xbut#*p858Xwant#*p970Xto#*p1024Xuse#*p1104Xsome#*p1224Xof#*p1281Xthe#*p1357Xdecorative#*p1581X#(8U'#(10UType#*p1716XDirector#(8U'#(10U#*p1918Xscalable#*p2093Xsoft#*p1222Y#*p216Xfonts#*p332X-#*p365Xinstall#*p503Xa#*p541XLJ2#*p633Xbut#*p712Xdo#*p778Xnot#*p858X#(8U'#(10UCreate#*p1023Xa#*p1061XDefault#*p1227XSet#*p1305Xof#*p1363XFonts#(8U'#(10U.#*p1541XUse#*p1635Xthe#*p1711X#(8U'#(10UScalable#*p1912XFont#*p2021XUtility#(8U'#(10U#*p1280Y#*p216Xto#*p271Xcreate#*p408Xthe#*p502X#(8U'#(10UType#*p638XDirector#(8U'#(10U#*p841Xsoft#*p932Xfont#*p1028XID#(8U'#(10Us#*p1133Xyou#*p1224Xneed#*p1335Xwith#*p1440Xtheir#*p1549Xdownload#*p1762Xorder#*p1887XID.#*p1990XThen#*p2109Xre-#*p1338Y#*p216Xinstall#*p351Xyour#*p458Xnormal#*p614Xprinter#*p764Xand#*p850Xanswer#*p1006X#(8U'#(10UNO#(8U'#(10U#*p1125Xto#*p1178X#(8U'#(10UCreate#*p1340Xa#*p1375Xdefault#*p1527Xset#*p1595Xof#*p1650Xfonts?#(8U'#(10U#*p1815XUse#*p1906Xthe#*p1981X#(8U'#(10UScalable#*p1396Y#*p216XFont#*p326XUtility#(8U'#(10U#*p491Xto#*p547Xcreate#*p685Xany#*p774Xadditional#*p990XLJ3/4#*p1124Xfonts#*p1241Xyou#*p1333Xwill#*p1428Xneed.#*p1513Y#*p216XA#*p270Xword#*p393Xof#*p453Xcaution,#*p634Xdeleting#*p813Xfont#*p911XID#(8U'#(10Us#*p1018Xthat#*p1111Xhave#*p1223Xbeen#*p1335Xused#*p1444Xin#*p1501Xa#*p1542Xtext#*p1635Xline#*p1728Xof#*p1788Xa#*p1828Xpage#*p1940Xdesign#*p2088Xwill#*p1571Y#*p216Xresult#*p345Xin#*p401Xdefault#*p555Xfixed#*p673Xpitch#*p789Xprinting#*p966Xand#*p1054Xlack#*p1153Xof#*p1211Xjustification#*p1466Xfor#*p1542Xthat#*p1633Xline,#*p1740Xif#*p1786Xthe#*p1864Xpage#*p1974Xis#*p2023Xprinted#*p1629Y#*p216Xlater.#*p357XThis#*p463Xwill#*p558Xalso#*p655Xoccur#*p785Xif#*p832Xyou#*p924Xtry#*p998Xto#*p1054Xuse#*p1137Xa#*p1176Xfont#*p1273Xthat#*p1365Xis#*p1415Xnot#*p1496Xavailable#*p1693Xwithin#*p1837Xyour#*p1947Xprinter.#*p1746Y#*p216XIf#*p263Xonce#*p370Xprinted#*p526Xto#*p578Xdisk#*p674Xsuccessfully,#*p947Xthe#*p1022Xfont#*p1115Xinformation#*p1365Xis#*p1411Xcontained#*p1618Xwithin#*p1758Xthe#*p1832XASCII#*p1975XPCL#*p2082Xfile,#*p1804Y#*p216Xso#*p278Xlater#*p386Xfont#*p484XID#*p555Xchanges#*p734Xin#*p791XECPage#*p972Xwill#*p1068Xhave#*p1180Xno#*p1248Xeffect#*p1380Xon#*p1447Xcopying#*p1626Xa#*p1666Xdiskfile#*p1833Xfor#*p1911Xprintout#*p2089Xto#*p2146Xa#*p1862Y#*p216Xvalid#*p333Xprinter#*p487X(unless#*p645Xyou#*p737Xreprint#*p890Xthe#*p968Xpage#*p1079Xfrom#*p1195Xwithin#*p1339Xthe#*p1417Xprogram#*p1606X-#*p1640Xthe#*p1718Xproper#*p1869Xfont#*p1965XID#(8U'#(10Us#*p2071Xmust#*p1921Y#*p216Xbe#*p281Xused#*p389Xwhen#*p515Xprinting#*p693Xor#*p754Xreprinting#*p972Xwith#*p1079XECPAGE#*p1293Xto#*p1350Xeither#*p1483Xpaper#*p1614Xor#*p1675Xa#*p1714Xdiskfile#*p1881Xfor#*p1959XPCL#*p2071Xcode#*p1979Y#*p216Xgeneration).#*p2095Y#*p216XPrinting,#*p413Xincluding#*p619Xdiskfiles,#*p821Xmust#*p936Xbe#*p1000Xdone#*p1115Xwith#*p1221Xa#*p1261Xprinter#*p1415Xinstalled#*p1602X(in#*p1674X#(8U'#(10UInstall#*p1833XLJ#*p1901XPrinter#(8U'#(10U)#*p2092Xthat#*p2154Y#*p216Xis#*p266Xvalid#*p384Xfor#*p462Xthe#*p541Xpage#*p653Xfonts#*p771Xused;#*p897Xprinting#*p1075Xon#*p1143Xa#*p1183XLJ3#*p1277Xwhen#*p1403Xyou#*p1496Xhave#*p1608Xused#*p1717XLJ4L#*p1842Xfonts#*p1960Xwill#*p2056Xresult#*p2212Y#*p216Xin#*p270Xdefault#*p424Xfixed#*p542Xpitch#*p657Xprinting.#*p864XFor#*p953Xexample,#*p1154Xprinting#*p1330Xa#*p1367Xform#*p1482Xthat#*p1573Xused#*p1679Xan#*p1742XALBERTUS#*p2015Xfont#*p2111X(in#*p2270Y#*p216Xthe#*p292XLJ4)#*p399Xon#*p464Xa#*p500XLJ3#*p591Xwill#*p684Xresult#*p812Xin#*p866Xfixed#*p982Xpitch#*p1097Xprinting#*p1272X-#*p1303Xwith#*p1407Xincorrect#*p1603Xtext#*p1693Xjustification#*p1946X-#*p1977Xsince#*p2094Xthat#*p2328Y#*p216Xfont#*p310Xis#*p357Xnot#*p434Xin#*p487Xthe#*p562XLJ3.#*p681XFonts#*p808Xthat#*p897Xare#*p974Xavailable#*p1168Xin#*p1220Xthe#*p1295XLJ3#*p1385XAND#*p1509XLJ4#*p1599Xcan#*p1681Xbe#*p1742Xused#*p1847Xinterchangeably#*p2387Y#*p216X-#*p250Xsuch#*p358Xas#*p417XCG#*p504XTimes#*p646Xor#*p706XUnivers.#*p917X#*p2445Y#*p216XIf#*p270Xyou#*p365Xare#*p449Xusing#*p577Xa#*p619XLaserjet#*p803X2#*p848XP/D#*p951Xwith#*p1060Xcartridge#*p1262Xor#*p1325Xsoft#*p1420Xfonts,#*p1557Xthose#*p1682Xfonts#*p1803Xmust#*p1920Xbe#*p1987Xavailable#*p2503Y#*p216Xwithin#*p361Xthe#*p440Xprinter#*p595Xwhen#*p721Xprinting;#*p915Xsoft#*p1008Xfonts#*p1126Xmust#*p1241Xhave#*p1353Xbeen#*p1465Xdownloaded#*p1727Xbefore#*p1874Xprinting#*p2052Xeither#*p2561Y#*p216Xfrom#*p332XECPage#*p512Xor#*p572Xby#*p639Xreprinting#*p856Xthe#*p934Xdiskfile.#*p1117X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756Y#*p216XENHANCEMENTS#*p872Y#*p216XIn#*p274Xaddition#*p454Xto#*p509Xtext#*p600Xwith#*p705Xproportional#*p972Xfonts,#*p1104Xlines#*p1214X-#*p1247Xboth#*p1353Xhorizontal#*p1573Xand#*p1661Xvertical#*p1828X-#*p1862Xand#*p1950Xboxes#*p2082Xmay#*p930Y#*p216Xbe#*p280Xused.#*p1047Y#*p216XLine#*p322Xwidths#*p470Xare#*p548Xspecified#*p742Xin#*p796Xdots#*p893X(1/300"),#*p1097Xfrom#*p1210X1#*p1250X-#*p1281X99#*p1346Xdots,#*p1460X5#*p1500Xis#*p1548Xa#*p1584Xaverage#*p1756Xwidth#*p1884Xline,#*p1990X1#*p2029Xis#*p2077Xvery#*p1105Y#*p216Xfine,#*p327X15#*p394Xis#*p444Xfairly#*p571Xheavy.#*p1222Y#*p216XBoxes#*p358Xmay#*p462Xalso#*p561Xbe#*p627Xused,#*p753Xwith#*p861Xa#*p902Xplain#*p1020Xor#*p1082Xshadow#*p1253Xborder,#*p1421Xwith#*p1529Xa#*p1570Xspecified#*p1768Xborder#*p1921Xwidth.#*p2088XThe#*p1280Y#*p216Xboxes#*p350Xmay#*p453Xbe#*p517Xfilled#*p640Xwith#*p746Xvarious#*p913Xpercentages#*p1167Xof#*p1227Xgray#*p1334Xscale#*p1452Xor#*p1512Xpatterns.#*p1723XText,#*p1849Xboxes#*p1983Xand#*p2072Xlines#*p1338Y#*p216Xmay#*p316Xoverlap#*p481Xas#*p537Xdesired.#*p727XAs#*p796Xwith#*p899Xtext,#*p1004Xboxes#*p1134Xand#*p1220Xlines#*p1328Xmay#*p1428Xbe#*p1489Xpositioned#*p1711Xin#*p1765Xwhole#*p1901Xor#*p1958Xwhole#*p2094Xand#*p1396Y#*p216Xhundredth#(8U'#(10Us#*p473Xof#*p532Xa#*p571Xrow#*p667Xand#*p756Xcolumn.#*p1513Y#*p216XPAGE#*p365XSTORAGE#*p1629Y#*p216XPages#*p352Xare#*p434Xstored#*p577Xunder#*p711Xa#*p752Xpage#*p865Xtitle.#*p997XWhen#*p1135Xprompted#*p1347Xto#*p1405Xenter#*p1526Xthe#*p1606Xpage#*p1719Xtitle#*p1816X-#*p1852Xeither#*p1986Xenter#*p2107Xthe#*p1688Y#*p216Xpage#*p332Xtitle#*p432Xor#*p497Xsimply#*p655Xpress#*p781X[Enter],#*p963Xwhich#*p1107Xwill#*p1207Xpop-up#*p1370Xa#*p1414Xscrolling#*p1612Xselection#*p1811Xtable#*p1931X-#*p1970Xselect#*p2106Xthe#*p1746Y#*p216Xdesired#*p376Xpage#*p485Xfrom#*p598Xthe#*p673Xtable#*p785Xby#*p849Xplacing#*p1011Xthe#*p1086Xhigh-light#*p1298Xbar#*p1378Xon#*p1442Xit#*p1485Xand#*p1571Xpress#*p1690X[Enter].#*p1878XThe#*p1971Xhigh-light#*p1804Y#*p216Xbar#*p298Xis#*p346Xmoved#*p498Xwith#*p602Xthe#*p679Xup#*p744Xand#*p832Xdown#*p958Xcursor#*p1102Xarrows#*p1256Xand/or#*p1404XPgUp#*p1534XPgDn#*p1665Xkeys.#*p1804XThe#*p1897Xtable#*p2010Xlists#*p2105Xthe#*p1862Y#*p216Xpage#*p327Xtitle,#*p438Xcreation#*p617Xdate#*p717Xand#*p806Xthe#*p884X#(8U'#(10UOwner#(8U'#(10U#*p1072Xof#*p1131Xthe#*p1209Xpage.#*p1979Y#*p216XTo#*p289XEDIT#*p422Xa#*p461Xpage,#*p589Xyou#*p681Xselect#*p812Xit#*p857Xfrom#*p973Xthe#*p1051Xscrolling#*p1244Xtable#*p1358Xof#*p1417Xstored#*p1558Xpage#*p1669Xtitles.#*p2095Y#*p216XTo#*p289XADD#*p416Xa#*p455Xnew#*p554Xpage,#*p682Xpress#*p803X[Ins]#*p913Xat#*p966Xthe#*p1044Xscrolling#*p1236Xtable.#*p1384XWhen#*p1519Xyou#*p1611Xcreate#*p1749Xa#*p1787Xnew#*p1887Xpage#*p1998Xtitle#*p2092Xyou#*p2154Y#*p216Xspecify#*p379Xa#*p420Xname#*p547Xwith#*p655Xup#*p724Xto#*p782X12#*p851Xalpha-numeric#*p1161Xcharacters.#*p1421XThe#*p1518X#(8U'#(10UOwner#(8U'#(10U#*p1708X(creator)#*p1903Xof#*p1964Xthe#*p2044Xstored#*p2212Y#*p216Xpage#*p328Xis#*p378Xalso#*p475Xentered.#*p675XOnce#*p797Xa#*p837Xnew#*p937Xpage#*p1048Xtitle#*p1144Xhas#*p1227Xbeen#*p1339Xentered#*p1505Xyou#*p1598Xmay#*p1701Xselect#*p1832Xit#*p1878Xwith#*p1984Xthe#*p2062Xhigh-#*p2270Y#*p216Xlight#*p324Xbar#*p407Xfor#*p484Xediting.#*p2387Y#*p216XTo#*p289XDELETE#*p499Xa#*p537Xpage#*p647Xtitle,#*p757Xplace#*p878Xthe#*p955Xhigh-light#*p1169Xbar#*p1251Xon#*p1317Xit#*p1361Xand#*p1449Xpress#*p1569X[DELETE],#*p1828Xthen#*p1930Xconfirm#*p2106Xthe#*p2445Y#*p216Xdelete#*p352Xas#*p411Xprompted.#*p2748Y#*p304X-----------------------------------------------------------------------------------------------------------#(10U#(s1p18v1s3b4101T#(s1S#*p2909Y#*p216XUsing#*p425XECPage#(10U#(s1p12vsb4101T#*p2981Y#*p2141X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97Y#*p216XPAGE#*p365XLAYOUT#*p590XELEMENTS#*p814Y#*p216XThe#*p311Xbasic#*p429Xsteps#*p546Xinvolved#*p736Xin#*p792Xlaying#*p933Xout#*p1014Xa#*p1052Xpage#*p1163Xare#*p1242Xquite#*p1359Xsimple.#*p1541XYou#*p1643Xneed#*p1754Xto#*p1809Xenvision#*p1995Xthe#*p2072Xpage#*p872Y#*p216Xas#*p271Xrows#*p384Xand#*p470Xcolumns#*p653Xand#*p739Xplan#*p839Xon#*p903Xplacing#*p1063Xthe#*p1138Xpage#*p1246Xelements#*p1437Xat#*p1487Xthe#*p1562Xdesired#*p1722Xrow#*p1814Xand#*p1900Xcolumn.#*p2094XFor#*p930Y#*p216Xthis#*p304Xprogram#*p492Xthere#*p610Xare#*p689Xa#*p727Xstandard#*p913X6#*p954Xrows#*p1069Xand#*p1156X10#*p1222Xcolumns#*p1407Xto#*p1462Xthe#*p1538Xinch.#*p1672XFor#*p1760Xaccurate#*p1944Xpositioning#*p989Y#*p216Xyou#*p306Xcan#*p391Xspecify#*p550Xthe#*p627Xrows#*p741Xand#*p828Xcolumn#*p994Xpositions#*p1189Xto#*p1243Xhundredths#*p1482Xof#*p1539Xa#*p1577Xrow#*p1671Xor#*p1730Xcolumn.#*p1927XText,#*p2051Xboxes#*p1047Y#*p216Xand#*p306Xlines#*p417Xcan#*p503Xoverlap#*p671Xif#*p718Xneeded.#*p911XFor#*p1001Xexample,#*p1204Xtext#*p1297Xcan#*p1383Xbe#*p1447Xplaced#*p1594Xwithin#*p1738Xa#*p1778Xbox.#*p1903XUsing#*p2040Xa#*p2079Xtype#*p1105Y#*p216Xsetting#*p366Xruler#*p481Xmay#*p584Xassist#*p709Xyou#*p801Xin#*p857Xlaying#*p999Xout#*p1080Xcomplicated#*p1341Xforms.#*p1493X#*p1222Y#*p216XTo#*p293Xwork#*p418Xon#*p489Xa#*p532Xpage#*p647Xdesign,#*p815Xselect#*p949Xthe#*p1031Xmain#*p1152Xmenu#*p1284Xchoice#*p1435X#(8U'#(10UPage#*p1570XLayouts#(8U'#(10U.#*p1807XYou#*p1914Xwill#*p2013Xbe#*p2081Xthen#*p1280Y#*p216Xprompted#*p426Xto#*p483Xenter#*p602Xthe#*p681Xpage#*p793Xtitle#*p888X-#*p923Xdo#*p990Xso#*p1052Xif#*p1099Xhas#*p1183Xalready#*p1349Xbeen#*p1461Xcreated,#*p1640Xor#*p1701Xjust#*p1791Xpress#*p1912X[ENTER]#*p2127Xto#*p1338Y#*p216Xbring#*p337Xup#*p401Xa#*p437Xselection#*p628Xtable.#*p770XPlace#*p893Xthe#*p968Xhigh-light#*p1179Xbar#*p1259Xon#*p1323Xthe#*p1398Xspecific#*p1567Xpage#*p1675Xtitle#*p1767Xand#*p1853Xpress#*p1971X[ENTER]#*p1396Y#*p216Xto#*p272Xselect#*p403Xit.#*p1513Y#*p216XA#*p267Xpage#*p376Xcan#*p460Xalso#*p555Xbe#*p617Xdeleted#*p777Xby#*p842Xplacing#*p1004Xthe#*p1080Xhigh-light#*p1292Xbar#*p1373Xon#*p1438Xit#*p1481Xand#*p1568Xthen#*p1670Xpressing#*p1853X[ENTER],#*p2082Xthen#*p1571Y#*p216Xconfirm#*p393Xthe#*p471Xdelete.#*p1688Y#*p216XTo#*p291Xadd#*p381Xa#*p422Xnew#*p523Xpage#*p635Xto#*p693Xlayout#*p836Xpress#*p959X[INS].#*p1125XYou#*p1230Xwill#*p1326Xbe#*p1392Xasked#*p1524Xto#*p1582Xsupply#*p1733Xa#*p1774Xpage#*p1886Xtitle#*p1983Xand#*p2073Xpage#*p1746Y#*p216Xowner#(8U'#(10Us#*p395Xname.#*p554XYou#*p657Xcan#*p743Xthen#*p846Xselect#*p977Xthis#*p1066Xpage#*p1177Xtitle#*p1272Xfor#*p1349Xlayout.#*p1862Y#*p216XOn#*p295Xthe#*p373X#(8U'#(10UPage#*p505XLayout#*p664XScreen#(8U'#(10U#*p835Xeach#*p943Xline#*p1036Xentry#*p1157Xreflects#*p1324Xwhat#*p1438Xtype#*p1542Xentry#*p1663Xit#*p1709Xis,#*p1776Xthese#*p1895Xentries#*p2048Xare#*p2128Xin#*p1921Y#*p216XRow/Col#*p418Xorder.#*p579XTo#*p653Xcreate#*p792Xa#*p832Xnew#*p933Xentry#*p1055X(page#*p1183Xelement)#*p1375Xpress#*p1497X[INS].#*p1663XTo#*p1737Xview/edit#*p1943Xan#*p2007Xexisting#*p1979Y#*p216Xentry,#*p354Xplace#*p476Xthe#*p554Xhigh-light#*p768Xbar#*p851Xon#*p917Xthe#*p995Xentry#*p1116Xand#*p1205Xpress#*p1326X[ENTER].#*p1574XTo#*p1647Xdelete#*p1783Xan#*p1847Xentry,#*p1984Xplace#*p2106Xthe#*p2037Y#*p216Xhigh-light#*p430Xbar#*p513Xon#*p580Xthe#*p658Xitem#*p764Xand#*p853Xpress#*p974X[DELETE],#*p1234Xthen#*p1337Xconfirm#*p1514Xthe#*p1592Xdelete#*p1728Xas#*p1787Xprompted.#*p2154Y#*p216XWhen#*p352Xyou#*p445Xpress#*p566X[INS]#*p696Xto#*p752Xadd#*p842Xa#*p881Xnew#*p981Xentry,#*p1119Xa#*p1159Xpop#*p1251Xup#*p1318Xscreen#*p1465Xwill#*p1560Xask#*p1644Xyou#*p1736Xwhat#*p1850Xtype#*p1953Xof#*p2013Xentry#*p2134Xis#*p2212Y#*p216Xdesired.#*p415XSelect#*p555Xeither#*p688Xa#*p729X[T]ext,#*p889X[S]hadow#*p1100XBox,#*p1217X[B]ox,#*p1366X[H]orizontal#*p1633Xline#*p1727Xor#*p1788X[V]ertical#*p2003Xline.#*p2130XA#*p2270Y#*p216Xform#*p333Xspecific#*p506Xfor#*p584Xthe#*p664Xentry#*p786Xwill#*p882Xpop#*p976Xup,#*p1060Xasking#*p1208Xfor#*p1286Xrow#*p1384X&amp;#*p1441Xcol#*p1520Xposition,#*p1715Xas#*p1776Xwell#*p1880Xas#*p1940Xother#*p2063Xentry#*p2328Y#*p216Xspecific#*p388Xinformation.#*p2445Y#*p216XTo#*p285Xquit#*p376Xa#*p412Xlayout,#*p566Xpress#*p684X[ESC]#*p822Xto#*p875Xexit#*p963Xout#*p1041Xto#*p1093Xthe#*p1167Xmain#*p1281Xmenu.#*p1434XSelect#*p1569X#(8U'#(10UPage#*p1696XLayouts#(8U'#(10U#*p1888Xagain#*p2009Xto#*p2062Xwork#*p2503Y#*p216Xon#*p283Xthe#*p361Xsame#*p480Xor#*p540Xanother#*p708Xpage#*p819Xlayout.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581Y#*p216XTEXT#*p697Y#*p216XText#*p322Xmay#*p422Xbe#*p483Xpositioned#*p705Xin#*p758Xright,#*p885Xleft#*p965Xor#*p1022Xcenter#*p1160Xjustification#*p1412Xas#*p1468Xdesired.#*p1644XYou#*p1744Xmay#*p1844Xposition#*p2019Xthe#*p2093Xtext#*p756Y#*p216Xline#*p307Xin#*p363Xwhole#*p501Xrows#*p617Xor#*p676Xcolumns#*p861Xor#*p921Xin#*p976Xwhole#*p1114Xand#*p1203Xhundredth#(8U'#(10Us#*p1459Xof#*p1518Xa#*p1556Xrow#*p1651Xor#*p1711Xcolumn.#*p1910XThis#*p2015Xpermits#*p814Y#*p216Xvery#*p324Xprecise#*p485Xtext#*p578Xpositioning.#*p854XUpto#*p973X200#*p1066Xalpha-numerics#*p1393Xcan#*p1480Xbe#*p1545Xused#*p1654Xon#*p1722Xone#*p1812Xline.#*p1939XHow#*p2055Xmuch#*p872Y#*p216Xof#*p276Xthat#*p368Xline#*p461Xthat#*p553Xprints#*p686Xout#*p767Xwill#*p863Xbe#*p927Xdependent#*p1150Xon#*p1217Xpoint#*p1337Xsize#*p1432Xand#*p1522Xpage#*p1633Xorientation,#*p1885Xeither#*p2017Xportrait#*p930Y#*p216Xor#*p274Xlandscape#*p486Xcan#*p570Xbe#*p632Xused.#*p769XA#*p820Xsmall#*p943Xpoint#*p1060Xsize,#*p1169Xsuch#*p1275Xas#*p1331X6,#*p1388Xwill#*p1481Xpermit#*p1628Xmany#*p1754Xcharacters#*p1975Xon#*p2040Xa#*p2076Xline;#*p989Y#*p216Xa#*p255Xlarge#*p374Xfont,#*p488Xsuch#*p596Xas#*p655X36#*p722Xpoints,#*p877Xwill#*p972Xprint#*p1085Xfar#*p1159Xfewer#*p1291Xcharacters#*p1514Xper#*p1597Xline.#*p1047Y#*p216XAt#*p279Xthe#*p354X#(8U'#(10UPage#*p482XLayout#*p638XScreen#(8U'#(10U#*p804Xpressing#*p986X[INS]#*p1113Xfor#*p1187Xa#*p1223Xnew#*p1319Xpage#*p1427Xelement#*p1599Xentry#*p1717Xwill#*p1808Xpop#*p1897Xup#*p1961Xthe#*p2036X#(8U'#(10UEntry#*p1105Y#*p216XType#(8U'#(10U#*p354Xform.#*p504XSelect#*p643X[T]#*p725Xfor#*p803Xa#*p843Xtext#*p935Xline.#*p1062XA#*p1115Xsecond#*p1271Xpop#*p1364Xup#*p1431Xform#*p1548Xwill#*p1643Xprompt#*p1807Xyou#*p1900Xfor#*p1977Xspecifics,#*p1163Y#*p216Xtext#*p304Xline#*p392X(upto#*p510X200#*p598Xcharacters),#*p851Xrow#*p943Xand#*p1028Xcolumn#*p1191Xplacement,#*p1426Xtype#*p1525Xof#*p1580Xjustification#*p1831X(R#*p1895XC#*p1942XL)#*p2003Xand#*p2088Xfont#*p1222Y#*p216XID.#*p326XIf#*p379Xyou#*p474Xneed#*p588Xto#*p647Xcreate#*p788Xa#*p830Xnew#*p933Xfont#*p1033XID#*p1107Xfor#*p1187Xa#*p1229Xnew#*p1332Xfont,#*p1449Xjust#*p1541Xpress#*p1665X[F2]#*p1773Xto#*p1832Xjump#*p1954Xdirectly#*p2128Xto#*p1280Y#*p216X#(8U'#(10UScalable#*p425XFont#*p542XUtility#(8U'#(10U.#*p754XIf#*p810Xthis#*p906Xtext#*p1005Xline#*p1104Xis#*p1161Xto#*p1224Xbe#*p1294Xa#*p1340XClarion#*p1516XFile#*p1619Xfield#*p1734Xname,#*p1883Xselect#*p2020X#(8U'#(10UF#(8U'#(10U#*p2107Xfor#*p1338Y#*p216Xfilename,#*p421Xotherwise#*p632Xselect#*p760X#(8U'#(10UT#(8U'#(10U#*p840Xfor#*p914Xstrictly#*p1069Xtext.#*p1189X(A#*p1256X#(8U'#(10UF#(8U'#(10U#*p1334Xtype#*p1434Xtext#*p1524Xline#*p1613Xis#*p1661Xhandled#*p1833Xdifferently#*p2060Xwhen#*p1396Y#*p216Xa#*p259X#(8U'#(10UC#(8U'#(10U#*p347Xcode#*p462Xdiskfile#*p632Xis#*p686Xprinted.#*p888XSee#*p980Xprinting#*p1161Xsection#*p1322Xfor#*p1403Xusing#*p1532Xthis#*p1625Xdiskfile.#*p1833XIf#*p1887Xit#(8U'#(10Us#*p1972Xa#*p2014XClarion#*p1455Y#*p216Xnumeric#*p398Xfield,#*p523Xmake#*p648Xsure#*p750Xto#*p806XFORMAT#*p1034Xit#*p1079Xcorrectly.#*p1571Y#*p216XBe#*p286Xcareful#*p443Xnot#*p523Xto#*p579Xspecify#*p739Xa#*p777Xjustification#*p1032Xthat#*p1123Xwill#*p1217Xrun#*p1302Xthe#*p1379Xtext#*p1471Xline#*p1562Xoff#*p1636Xthe#*p1713Xpage.#*p1857XAt#*p1924XColumn#*p2101X80,#*p1629Y#*p216Xfor#*p290Xexample,#*p491Xyou#*p580Xcan#*p664Xprint#*p775Xa#*p811Xtext#*p901Xline#*p991Xusing#*p1113X[R]ight#*p1272Xjustification.#*p1556X[C]enter#*p1739Xor#*p1797X[L]eft#*p1929Xjustification#*p1688Y#*p216Xwould#*p358Xrun#*p443Xit#*p488Xoff#*p563Xthe#*p641Xpage.#*p786XPress#*p911X[F4]#*p1016Xfor#*p1093Xa#*p1132Xpage#*p1243Xguideline#*p1446Xscreen.#*p1804Y#*p216XTo#*p290Xuse#*p374Xthe#*p453Xscalable#*p632Xproportional#*p900Xfonts#*p1019Xin#*p1076Xyour#*p1187XLaserjet,#*p1385Xyou#*p1478Xneed#*p1591Xto#*p1648Xplan#*p1752Xout#*p1834Xwhich#*p1974Xfonts#*p2093Xyou#*p1862Y#*p216Xwant#*p329Xto#*p385Xuse#*p467Xand#*p555Xcreate#*p693Xthem#*p809Xin#*p865Xthe#*p942X#(8U'#(10UScalable#*p1144XFont#*p1253XUtility#(8U'#(10U.#*p1450XAssign#*p1604Xeach#*p1712Xfont#*p1808Xa#*p1846Xunique#*p1998XID##*p2093Xand#*p1921Y#*p216Xthen#*p318Xreference#*p523Xthat#*p614XID##*p708Xwhen#*p832Xyou#*p923Xwant#*p1036Xto#*p1091Xuse#*p1174Xthat#*p1265Xfont#*p1361Xin#*p1416Xa#*p1454Xtext#*p1545Xline.#*p1684XAs#*p1755Xnoted#*p1882Xabove,#*p2034Xduring#*p1979Y#*p216Xentry#*p337Xof#*p396Xa#*p435X[T]ext#*p576Xline,#*p684Xyou#*p776Xcan#*p862Xpress#*p982X[F2]#*p1087Xto#*p1143Xgo#*p1210Xdirectly#*p1381Xto#*p1436Xthe#*p1514X#(8U'#(10UScalable#*p1716XFont#*p1826XUtility#(8U'#(10U#*p1990Xto#*p2046Xcreate#*p2037Y#*p216Xa#*p255Xnew#*p355Xfont#*p452XID#*p523Xline.#*p2154Y#*p216XBOXES#*p2270Y#*p216XBoxes#*p355Xcan#*p440Xbe#*p502Xplain#*p618Xbordered#*p814Xor#*p873Xwith#*p978Xa#*p1015X#(8U'#(10UShadow#(8U'#(10U#*p1224Xon#*p1290Xthem#*p1405Xfor#*p1481Xa#*p1518X#(8U'#(10U3D#(8U'#(10U#*p1629Xappearance.#*p1903XThe#*p1997Xwidth#*p2126Xof#*p2328Y#*p216Xthe#*p294Xbox#*p385Xborder#*p536Xline#*p628Xcan#*p713Xbe#*p777Xspecified#*p974Xfrom#*p1090X1-99#*p1197X#(8U'#(10UDots#(8U'#(10U#*p1342X(1/300th").#*p1603XThe#*p1698Xwidth#*p1829Xof#*p1887Xthe#*p1965Xshadow#*p2134Xis#*p2387Y#*p216Xrelated#*p371Xto#*p427Xthe#*p505Xwidth#*p636Xof#*p695Xthe#*p773Xbox#*p865Xborder.#*p1049XAt#*p1116Xthe#*p1194X#(8U'#(10UPage#*p1325XLayout#*p1484XScreen#(8U'#(10U#*p1654Xpressing#*p1839X[INS]#*p1968Xfor#*p2045Xa#*p2084Xnew#*p2445Y#*p216Xpage#*p325Xelement#*p499Xentry#*p618Xwill#*p711Xpop#*p801Xup#*p867Xthe#*p943X#(8U'#(10UEntry#*p1089XType#(8U'#(10U#*p1224Xform.#*p1369XSelect#*p1506Xeither#*p1636X[B]#*p1716Xfor#*p1791Xa#*p1829Xplain#*p1944Xborder#*p2093Xbox#*p2503Y#*p216Xor#*p276X[S]#*p352Xfor#*p429Xa#*p467Xshadowed#*p683Xbox.#*p807XA#*p859Xsecond#*p1014Xpop#*p1105Xup#*p1172Xform#*p1287Xwill#*p1382Xprompt#*p1544Xyou#*p1636Xfor#*p1712Xspecifics,#*p1920Xstarting#*p2087Xrow#*p2561Y#*p216X&amp;#*p270Xcol,#*p363Xbox#*p453Xlength#*p593X(across#*p751Xfrom#*p865Xthe#*p941Xstarting#*p1107Xcolumn),#*p1305Xfill#*p1378Xpattern#*p1533Xand#*p1620Xbox#*p1710Xheight#*p1851X(down#*p1993Xfrom#*p2107Xthe#*p2620Y#*p216Xstarting#*p384Xrow),#*p514Xand#*p603Xwidth#*p734Xof#*p793Xthe#*p871Xborder#*p1022Xline#*p1114Xfrom#*p1230X1-99#*p1338Xdots#*p1438X(1/300#(8U'#(10U).#*p2748Y#*p304X-----------------------------------------------------------------------------------------------------------#(10U#(s1p18v1s3b4101T#(s1S#*p2909Y#*p216XUsing#*p425XECPage#(10U#(s1p12vsb4101T#*p2981Y#*p2141X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39Y#*p216XBoxes#*p357Xcan#*p444Xbe#*p510Xfilled#*p633Xwith#*p740Xvarious#*p907Xpercentages#*p1162Xof#*p1223Xgray#*p1331Xscale#*p1449Xor#*p1510Xline#*p1603Xpatterns.#*p1816XA#*p1870Xspecial#*p2026Xpattern#*p697Y#*p216Xselection,#*p427X#(8U'#(10UCB#(8U'#(10U#*p543Xcreates#*p700Xa#*p739Xscalable#*p917Xsquare#*p1066X#(8U'#(10UCheck-Off#(8U'#(10U#*p1330Xbox.#*p814Y#*p216XBoxes,#*p369Xother#*p486Xthan#*p585Xa#*p621X#(8U'#(10UCB#(8U'#(10U#*p733Xpattern#*p887Xbox,#*p991Xextend#*p1138XDOWN#*p1308Xfrom#*p1421Xthe#*p1495Xstarting#*p1660Xrow#*p1752Xposition#*p1927Xand#*p2012XRIGHT#*p872Y#*p216Xfrom#*p333Xa#*p372Xstarting#*p541Xcolumn#*p708Xposition.#*p920XBoxes#*p1060Xmay#*p1164Xoverlap#*p1332Xother#*p1454Xpage#*p1565Xelements;#*p1777Xtext#*p1869Xmay#*p1973Xbe#*p2037Xplaced#*p930Y#*p216Xin#*p272Xa#*p311Xbox,#*p419Xor#*p479Xone#*p568Xbox#*p660Xmay#*p763Xbe#*p827Xplaced#*p974Xwithin#*p1118Xanother#*p1286Xlarger#*p1423Xbox.#*p1047Y#*p216XA#*p269X#(8U'#(10UWF#(8U'#(10U#*p397Xpattern#*p554X(white#*p698Xfilled)#*p838Xbox#*p930Xmay#*p1034Xbe#*p1098Xplaced#*p1246Xwithin#*p1390Xa#*p1430Xlarger#*p1567Xpattern#*p1724Xor#*p1785Xgray#*p1892Xscaled#*p2035Xbox#*p2127Xto#*p1105Y#*p216Xcreate#*p355Xa#*p394Xinterior#*p561Xwhite#*p689Xarea.#*p826XWhite#*p965Xfilled#*p1087Xboxes#*p1221Xdo#*p1288Xnot#*p1369Xhave#*p1480Xa#*p1519Xborder/shadow#*p1840X-#*p1874Xthey#*p1977Xare#*p2057Xblank#*p1163Y#*p216Xareas.#*p1280Y#*p216XTo#*p290Xcreate#*p430Xa#*p470Xbox,#*p579Xeither#*p713Xbordered#*p912Xor#*p973Xshadowed,#*p1208Xwithout#*p1378Xany#*p1469Xpattern,#*p1644Xselect#*p1776X#(8U'#(10UNONE#(8U'#(10U#*p1969Xas#*p2029Xthe#*p2108Xfill#*p1338Y#*p216Xpattern.#*p390X#*p1455Y#*p216XCHECK-OFF#*p516XBOXES#*p1571Y#*p216XA#*p270X#(8U'#(10UCB#(8U'#(10U#*p387X(Check-Off#*p636XBox)#*p752Xpattern#*p910Xbox#*p1003Xis#*p1053Xsquare#*p1203Xand#*p1293Xunlike#*p1436Xthe#*p1515Xnormal#*p1676Xbox,#*p1785Xit#*p1831Xextends#*p2001Xup#*p2069Xfrom#*p1629Y#*p216Xthe#*p295Xstarting#*p463Xrow#*p560Xposition#*p738Xso#*p800Xas#*p859Xto#*p916Xmatch#*p1055Xa#*p1095Xtext#*p1187Xline#*p1280Xthat#*p1372Xmay#*p1476Xbe#*p1541Xplaced#*p1688Xnext#*p1792Xto#*p1848Xit.#*p1945XA#*p1998XCB#*p2081Xmay#*p1688Y#*p216Xbe#*p279Xsized#*p397Xto#*p451Xfit#*p511Xthe#*p588Xfont#*p684Xpoint#*p801Xsize.#*p926Xa#*p964XCB#*p1045Xbox#*p1136Xsized#*p1253X1#*p1294Xrow#*p1389Xby#*p1454X1#*p1495Xcolumn#*p1661Xwill#*p1754Xbe#*p1817Xfine#*p1911Xfor#*p1987Xtext#*p2077Xupto#*p1746Y#*p216X12#*p280Xpoints#*p416Xin#*p469Xsize,#*p577Xit#*p619Xcould#*p744Xbe#*p805X.5#*p861Xrow#*p954Xby#*p1018X.5#*p1074Xcolumn#*p1238Xfor#*p1312Xa#*p1348Xsmaller#*p1511Xpoint#*p1627Xsize,#*p1734Xsuch#*p1839Xas#*p1895X4#*p1934Xor#*p1991X6#*p2030Xpoints.#*p1804Y#*p216XLarger#*p373Xfonts#*p493Xmay#*p599Xneed#*p713Xa#*p755Xlarger#*p895XCB,#*p997Xsuch#*p1107Xas#*p1169X2#*p1214Xrows#*p1333Xby#*p1403X2#*p1448Xcolumns#*p1637Xfor#*p1717Xtext#*p1812Xfonts#*p1932Xin#*p1991X14#*p2061Xto#*p2119X18#*p1862Y#*p216Xpoints.#*p1979Y#*p216XLINES#*p2095Y#*p216XLines#*p346Xcan#*p434Xbe#*p499Xplaced#*p647Xhorizontally#*p908Xor#*p970Xvertically,#*p1195Xdepending#*p1421Xon#*p1490Xneed.#*p1637XThe#*p1734Xwidth#*p1866Xof#*p1926Xthe#*p2005Xline#*p2099Xcan#*p2154Y#*p216Xbe#*p276Xspecified#*p470Xin#*p522Xdots#*p618X(1/300").#*p833XLines#*p958Xmay#*p1057Xintersect#*p1241Xboxes#*p1370Xor#*p1426Xtext#*p1514Xas#*p1569Xdesired.#*p1757XAs#*p1825Xwith#*p1927Xboxes,#*p2073Xlines#*p2212Y#*p216Xextend#*p364Xdown#*p490X(vertical#*p674Xlines)#*p800Xfrom#*p915Xthe#*p991Xspecified#*p1187Xstarting#*p1353Xrow.#*p1480XThe#*p1574Xlines#*p1683Xlength#*p1824Xor#*p1882Xheight#*p2023X(down)#*p2270Y#*p216Xis#*p266Xspecified#*p463Xin#*p519Xrows#*p635Xand#*p724Xcolumns.#*p2387Y#*p216XAt#*p279Xthe#*p354X#(8U'#(10UPage#*p482XLayout#*p638XScreen#(8U'#(10U#*p804Xpressing#*p986X[INS]#*p1113Xfor#*p1187Xa#*p1222Xnew#*p1319Xpage#*p1427Xelement#*p1599Xentry#*p1717Xwill#*p1808Xpop#*p1897Xup#*p1961Xthe#*p2036X#(8U'#(10UEntry#*p2445Y#*p216XType#(8U'#(10U#*p352Xform.#*p498XSelect#*p634Xeither#*p765X[H]#*p851Xfor#*p926Xa#*p964Xhorizontal#*p1183Xline#*p1274Xor#*p1332X[V]#*p1417Xfor#*p1493Xa#*p1530Xvertical#*p1697Xline.#*p1819XA#*p1870Xsecond#*p2024Xpop#*p2114Xup#*p2503Y#*p216Xform#*p335Xwill#*p433Xprompt#*p599Xyou#*p694Xfor#*p775Xspecifics,#*p986Xstarting#*p1157Xrow#*p1256X&amp;#*p1315Xcol,#*p1413Xline#*p1509Xlength#*p1654X(across#*p1817Xfrom#*p1937Xthe#*p2018Xstarting#*p2561Y#*p216Xcolumn)#*p397Xor#*p455Xheight#*p596X(down#*p738Xfrom#*p853Xthe#*p929Xstarting#*p1096Xrow),#*p1224Xand#*p1311Xwidth#*p1441Xof#*p1498Xthe#*p1575Xline#*p1665Xfrom#*p1780X1-99#*p1886Xdots#*p1985X(1/300#(8U'#(10U).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756Y#*p216XGENERAL#*p469XPAGE#*p618XLAYOUT#*p872Y#*p216XAll#*p305Xthe#*p391Xpage#*p510Xdesign#*p665Xelements#*p868Xcan#*p962Xbe#*p1034Xpositioned#*p1267Xwithin#*p1419Xhundredth#(8U'#(10Us#*p1684Xof#*p1752Xa#*p1799Xrow#*p1903Xand#*p2000Xcolumn.#*p930Y#*p216XElements#*p416Xcan#*p499Xbe#*p560Xpositioned#*p782Xover#*p886Xeach#*p991Xother#*p1109Xfor#*p1183Xcomplex#*p1369Xpage#*p1477Xdesigns.#*p1671XLook#*p1791Xat#*p1841Xthe#*p1916Xsample#*p2071Xpage#*p989Y#*p216X#(8U'#(10USAMPLE#(8U'#(10U#*p464Xthat#*p556Xis#*p605Xincluded.#*p826XIt#*p872Xcontains#*p1055Xexamples#*p1259Xof#*p1318Xeach#*p1425Xlayout#*p1567Xelement.#*p1774XDelete#*p1921Xit#*p1966Xwhen#*p2090Xyou#*p1047Y#*p216Xare#*p296Xfinished#*p474Xwith#*p580Xit.#*p1163Y#*p216XWith#*p332Xtext,#*p439Xlines#*p549Xor#*p608Xboxes,#*p757Xa#*p795Xpage#*p905Xelement#*p1079Xon#*p1145Xrow#*p1240X60#*p1306Xor#*p1365Xhigher#*p1510X(not#*p1606Xrecommended)#*p1923Xwill#*p2017Xcause#*p2144Xa#*p1222Y#*p216Xform#*p332Xfeed.#*p467XWith#*p584Xpage#*p694Xorientation#*p929Xin#*p985X#(8U'#(10ULandscape#(8U'#(10U,#*p1265Xelements#*p1459Xon#*p1526Xrow#*p1621X44#*p1688Xwill#*p1783Xcause#*p1910Xa#*p1949Xform#*p2065Xfeed;#*p1280Y#*p216Xplacing#*p377Xelements#*p568Xon#*p632Xrow#*p726X45#*p790Xor#*p847Xhigher#*p991Xis#*p1038Xnot#*p1116Xrecommended.#*p1446XPrinting#*p1623Xon#*p1688Xrows#*p1801X45#*p1865Xin#*p1919X#(8U'#(10ULandscape#(8U'#(10U#*p1338Y#*p216Xor#*p276X60#*p343Xin#*p399X#(8U'#(10UPortrait#(8U'#(10U#*p603Xcan#*p689Xresult#*p819Xin#*p875Xsome#*p997Xtext#*p1089Xnot#*p1170Xbeing#*p1298Xprinted#*p1458Xor#*p1518Xprinted#*p1678Xacross#*p1821X2#*p1863Xpages.#*p1455Y#*p216XHowever,#*p433Xwith#*p537Xthe#*p614Xprinter#*p766Xcontrol#*p924Xpanel#*p1048Xset#*p1118Xto#*p1173X#(8U'#(10ULegal#(8U'#(10U#*p1336Xpaper#*p1464Xsize#*p1558Xyou#*p1648Xcan#*p1732Xprint#*p1844Xdown#*p1970Xto#*p2024Xrow#*p2119X77#*p1513Y#*p216Xin#*p272Xportrait#*p439Xmode#*p567Xor#*p627Xto#*p683Xcolumn#*p850X130#*p942Xin#*p998Xlandscape#*p1212Xmode.#*p1629Y#*p216XStart#*p329Xout#*p410Xdesigning#*p622Xa#*p662Xsimple#*p813Xpage#*p924Xand#*p1014Xwork#*p1136Xon#*p1204Xtoward#*p1361Xmore#*p1483Xcomplex#*p1673Xdesigns;#*p1856Xhelp,#*p1976Xif#*p2024Xneeded#*p1688Y#*p216Xis#*p266Xjust#*p355Xa#*p394X[F1]#*p499Xkeystroke#*p712Xaway.#*p1804Y#*p216XPRINTING#*p469XWITH#*p618XECPAGE#*p1921Y#*p216XThese#*p352Xprinting#*p528Xinstructions#*p777Xassume#*p940Xthat#*p1030Xyour#*p1139Xprinter#*p1292Xis#*p1340Xusing#*p1464Xthe#*p1541Xfactory#*p1699Xdefaults#*p1873Xfor#*p1948Xthe#*p2025Xcontrol#*p1979Y#*p216Xpanel#*p341Xsettings.#*p544XHowever,#*p763Xset#*p835Xthe#*p913Xcontrol#*p1073Xpanel#*p1198Xto#*p1254X#(8U'#(10ULegal#(8U'#(10U#*p1419Xfor#*p1496Xprinting#*p1673Xlegal#*p1787Xsize#*p1882Xforms.#*p2037Y#*p216XTo#*p290Xprint,#*p421Xselect#*p554Xthe#*p633Xmenu#*p762Xchoice#*p910X#(8U'#(10UPrint#*p1044XThe#*p1140XPage#(8U'#(10U.#*p1307XYou#*p1411Xwill#*p1507Xbe#*p1572Xprompted#*p1783Xfor#*p1861Xa#*p1901Xpage#*p2013Xtitle,#*p2125Xas#*p2095Y#*p216Xif#*p267Xyou#*p364Xwere#*p484Xgoing#*p620Xto#*p680X#(8U'#(10UPage#*p816XLayout#(8U'#(10U.#*p1034XEither#*p1180Xenter#*p1304Xa#*p1347Xpage#*p1462Xtitle#*p1562Xor#*p1626Xpress#*p1752X[Enter]#*p1917Xto#*p1978Xpop#*p2074Xup#*p2146Xa#*p2154Y#*p216Xscrolling#*p409Xselection#*p603Xtable.#*p2270Y#*p216XAt#*p288Xthe#*p371X#(8U'#(10UPrint#*p509XSet-up#(8U'#(10U#*p677Xscreen#*p828Xpress#*p954X[F10]#*p1089Xonly#*p1200Xif#*p1252Xyou#*p1349Xneed#*p1465Xto#*p1526Xchange#*p1689Xthe#*p1772Xpage#*p1888Xorientation#*p2128Xto#*p2328Y#*p216X#(8U'#(10ULandscape#(8U'#(10U#*p485Xfrom#*p607Xthe#*p690Xdefault#*p851X#(8U'#(10UPortrait#(8U'#(10U.#*p1099XThen#*p1225Xselect#*p1361Xeither#*p1499Xprinter#*p1658Xor#*p1724Xdiskfile#*p1895Xoutput,#*p2062Xpress#*p2387Y#*p216X[Enter].#*p2748Y#*p304X-----------------------------------------------------------------------------------------------------------#(10U#(s1p18v1s3b4101T#(s1S#*p2909Y#*p216XUsing#*p425XECPage#(10U#(s1p12vsb4101T#*p2981Y#*p2116X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756Y#*p216XIf#*p265Xyou#*p355Xselected#*p532Xa#*p569Xdiskfile#*p734Xyou#*p824Xwill#*p918Xbe#*p980Xprompted#*p1189Xfor#*p1264Xa#*p1302Xfile#*p1383Xname.#*p1539XThe#*p1633Xdefault#*p1786Xis#*p1835X#(8U'#(10UPageprnt#(8U'#(10U,#*p2080Xtype#*p814Y#*p216Xover#*p331Xit#*p384Xwith#*p497Xany#*p594Xdesired#*p765Xfile#*p856Xname.#*p1031XThe#*p1134Xextension#*p1350Xis#*p1408Xfixed#*p1535Xat#*p1596X.ECP,#*p1748Xyou#*p1848Xdon#(8U'#(10Ut#*p1978Xenter#*p2105Xthe#*p872Y#*p216Xextension.#*p461XSelect#*p600X#(8U'#(10UM#(8U'#(10U#*p697Xif#*p746Xthis#*p836Xwill#*p933Xbe#*p999Xfor#*p1077Xa#*p1118X#(8U'#(10UMacro#(8U'#(10U#*p1302Xfile#*p1387Xor#*p1449X#(8U'#(10UD#(8U'#(10U#*p1537Xfor#*p1616Xa#*p1656Xdiskfile.#*p1860XA#*p1914X#(8U'#(10UMacro#(8U'#(10U#*p2099Xfile#*p930Y#*p216Xdoes#*p324Xnot#*p405Xhave#*p516Xa#*p555Xform#*p671Xfeed#*p774Xat#*p827Xthe#*p905Xend#*p994Xof#*p1053Xit.#*p1131XPress#*p1256X[Enter]#*p1417Xto#*p1473Xcontinue.#*p1047Y#*p216XIf#*p270Xyou#*p367Xselected#*p549Xprinter#*p707X(PRTR)#*p887Xoutput#*p1035Xyou#*p1131Xwill#*p1231Xbe#*p1299Xprompted#*p1513Xfor#*p1594Xa#*p1637Xprinter#*p1795Xport,#*p1916XLPT1#*p2053Xis#*p2107Xthe#*p1105Y#*p216Xdefault#*p369X-#*p400Xif#*p445Xanother#*p610Xis#*p658Xdesired#*p819X(LPT2,#*p982XLPT3,#*p1130XCOM1#*p1285Xor#*p1342XCOM2)#*p1514X-#*p1546Xtoggle#*p1685Xto#*p1739Xthat#*p1829Xselection.#*p2052XMake#*p1163Y#*p216Xsure#*p318Xany#*p407Xselected#*p585Xprinter#*p739Xis#*p789Xready#*p919Xand#*p1008Xloaded#*p1158Xwith#*p1264Xpaper.#*p1427XPress#*p1552X[Enter]#*p1713Xto#*p1769Xcontinue.#*p1280Y#*p216XOn#*p294Xa#*p333Xslower#*p485XXT#*p569Xclass#*p683Xsystem,#*p855Xa#*p894Xcomplex#*p1083Xpage#*p1194Xmay#*p1297Xtake#*p1397Xa#*p1436Xfew#*p1528Xminutes#*p1703Xto#*p1759Xprint#*p1872X-#*p1906Xbe#*p1970Xpatient.#*p1396Y#*p216XPRINTING#*p469XDISKFILES#*p1513Y#*p216XTo#*p291Xprint#*p406Xout#*p489Xa#*p530Xsaved#*p663Xdiskfile,#*p847Xjust#*p938XCOPY#*p1092Xit#*p1139Xto#*p1197Xyour#*p1309Xprinter,#*p1481Xusing#*p1608Xthe#*p1688X/B#*p1754X(Binary)#*p1942Xswitch,#*p2108Xfor#*p1571Y#*p216Xexample:#*p1688Y#*p216XCOPY#*p368X/B#*p433XYOURPAGE.ECP#*p835XLPT1:#*p1804Y#*p216XIf#*p266Xneeded,#*p441Xspecify#*p602Xthe#*p680Xfull#*p766Xpath,#*p885Xfor#*p962Xexample:#*p1921Y#*p216XCOPY#*p368X/B#*p433XC:\ECPAGE\YOURPAGE.ECP#*p1116XLPT1:#*p2037Y#*p216XIf#*p263Xyou#*p352Xcreated#*p512Xthe#*p587Xpage#*p694Xusing#*p816XLJ4L#*p937Xfonts,#*p1067Xprinting#*p1241Xon#*p1305Xa#*p1341XLJ3#*p1431Xor#*p1488XLJ2#*p1578Xwill#*p1670Xresult#*p1797Xin#*p1850Xfixed#*p1966Xpitch#*p2080Xwith#*p2095Y#*p216Ximproper#*p420Xtext#*p513Xjustification.#*p803XHowever,#*p1023Xif#*p1071Xthe#*p1150Xfonts#*p1268Xare#*p1349Xavailable#*p1546Xin#*p1603Xboth#*p1710Xprinters#*p1884Xthis#*p1974Xlimitation#*p2154Y#*p216Xdoes#*p329Xnot#*p416Xapply.#*p588XThe#*p688Xcommon#*p885Xfonts#*p1008Xto#*p1069Xboth#*p1181X(LJ3#*p1296X&amp;#*p1357XLJ4L/4)#*p1545Xwould#*p1692Xbe#*p1762XUNIVERS#*p2002Xand#*p2097XCG#*p2212Y#*p216XTIMES.#*p2328Y#*p216XHINT:#*p381XYou#*p480Xmay#*p580Xwant#*p690Xto#*p743Xprint#*p852X(store)#*p998Xall#*p1061Xyour#*p1168Xforms#*p1299Xon#*p1363Xdisk#*p1459Xand#*p1545Xprint#*p1654Xthem#*p1768Xout#*p1846Xlater#*p1949Xas#*p2005Xdesired,#*p2387Y#*p216Xperhaps#*p387Xas#*p444Xa#*p480XLaserjet#*p658Xmacro#*p799Xor#*p856Xcalled#*p990Xfrom#*p1104Xa#*p1140Xbatch#*p1263Xfile#*p1343Xor#*p1401Xprogram.#*p1619XPrinting#*p1797Xto#*p1850Xdisk#*p1948Xallows#*p2093Xthis#*p2445Y#*p216Xoption.#*p392XA#*p444X#(8U'#(10UMacro#(8U'#(10U#*p627Xtype#*p729Xdiskfile#*p894Xdoes#*p1002Xnot#*p1082Xhave#*p1192Xa#*p1230Xform#*p1346Xfeed#*p1448Xin#*p1503Xit#*p1548Xso#*p1608Xit#*p1652Xwill#*p1746Xnot#*p1827Xwork#*p1947Xas#*p2005Xwell#*p2108Xfor#*p2503Y#*p216Xprinting#*p393Xdirectly#*p564Xas#*p623Xa#*p662Xdiskfile.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581Y#*p216XCLARION#*p457X2.1#*p540XREPORT#*p751XCODE#*p697Y#*p216XWith#*p334XECPAGE#*p549XV2.10#*p694Xyou#*p787Xcan#*p874Xprint#*p988X(to#*p1061Xdisk)#*p1178Xthe#*p1257Xcode#*p1369Xfor#*p1447Xthe#*p1526Xdesign#*p1674Xyou#*p1767Xhave#*p1879Xcreated.#*p2076XThis#*p756Y#*p216Xmaterial#*p398Xwill#*p494Xbe#*p559Xin#*p616Xa#*p655Xdiskfile#*p822Xyou#*p915Xprint#*p1029X(with#*p1152Xa#*p1191Xextension#*p1400Xof#*p1460X#(8U'#(10UCLX#(8U'#(10U).#*p1663XThe#*p1759Xactual#*p1896Xfilename#*p2088Xwill#*p814Y#*p216Xbe#*p280Xwhatever#*p482Xyou#*p574Xname#*p699Xit,#*p760Xor#*p820Xthe#*p898Xdefault#*p1053Xof#*p1112XPAGEPRNT.#*p1425X#*p930Y#*p216XTo#*p291Xcreate#*p431Xthis#*p521Xfile,#*p623Xgo#*p692Xto#*p750X#(8U'#(10UReport#*p922XOptions#(8U'#(10U#*p1115Xand#*p1206Xprint#*p1321Xthe#*p1400Xpage,#*p1530Xselect#*p1663Xa#*p1704XDISK#*p1837Xfile#*p1922Xreport,#*p2080Xthen#*p989Y#*p216Xselect#*p347Xthe#*p425Xoption#*p569X#(8U'#(10UC#(8U'#(10U#*p653Xfor#*p730XCode,#*p870Xinstead#*p1028Xof#*p1087X#(8U'#(10UD#(8U'#(10U#*p1174Xfor#*p1251Xdiskfile#*p1417Xor#*p1477X#(8U'#(10UM#(8U'#(10U#*p1572Xfor#*p1649Xmacro#*p1792Xfile.#*p1105Y#*p216XThis#*p321Xdisk#*p419Xreport#*p557Xwill#*p651Xcontain#*p813Xa#*p851Xline#*p941Xfor#*p1016Xeach#*p1123Xpage#*p1232Xelement,#*p1421Xeach#*p1528Xtitled#*p1645XRPT:LINE_n,#*p1953Xwhere#*p2092Xn#*p2132Xis#*p1163Y#*p216Xa#*p261Xnumber#*p438Xstarting#*p612Xat#*p671X1.#*p759XEach#*p883Xline#*p981Xwill#*p1082Xcontain#*p1252Xthe#*p1336Xrelated#*p1497XFUNCTION#*p1778Xcode#*p1896Xfor#*p1979Xthat#*p2077Xline,#*p1222Y#*p216Xincluding#*p421Xrow/col,#*p611Xfont#*p708XID#*p779Xand#*p868Xother#*p989Xrequired#*p1176Xfunction#*p1359Xvariables.#*p1338Y#*p216XUsing#*p353Xthis#*p442Xfile#*p525Xwith#*p631XDESIGNER:#*p1455Y#*p216XMethod#*p389X1:#*p1571Y#*p216XCreate#*p365Xthe#*p443Xdiskfile#*p608Xreport,#*p763Xas#*p822Xa#*p860X#(8U'#(10UC#(8U'#(10U#*p943Xdiskfile#*p1108Xin#*p1164XECPAGE.#*p1410XUse#*p1505XDirector#*p1692Xto#*p1747Xprint#*p1860Xout#*p1940Xthe#*p2017Xdiskfile#*p1629Y#*p216XPAGEPRNT.CLX#*p621X(or#*p707Xwhatever#*p917Xyou#*p1018Xnamed#*p1176Xthe#*p1263Xfile).#*p1414XUse#*p1517Xthis#*p1615Xprintout#*p1800Xas#*p1868Xa#*p1915Xreport#*p2064Xentry#*p1688Y#*p216Xguideline#*p415Xsheet#*p530Xto#*p582Xenter#*p696Xeach#*p800Xcomputed#*p1010Xfield#*p1114Xin#*p1166Xyour#*p1272Xreport#*p1407Xdesign.#*p1580XPlace#*p1702Xa#*p1737X&lt;ALT&gt;012#*p2023Xin#*p2074Xyour#*p1746Y#*p216Xgroup#*p351Xfooter#*p489Xfor#*p566Xa#*p605Xform-feed#*p823X(Also,#*p967Xremember#*p1190Xpage#*p1301Xlength#*p1443X=#*p1504X0).#*p1579X#*p1862Y#*p216XYou#*p314Xmay#*p413Xwant#*p523Xto#*p574Xload#*p673Xthe#*p747Xdiskfile.CLX#*p1026Xinto#*p1117XEditor#*p1257Xand#*p1341Xexamine#*p1523Xit.#*p1592XThe#*p1682Xdefault#*p1833Xreport#*p1969Xcomputed#*p1921Y#*p216Xfield#*p325Xnaming#*p493Xconvention#*p734Xin#*p791XECPAGE#*p1007Xis#*p1058XRPT:LINE_n#*p1353X(n#*p1413X=#*p1476Xnumbers#*p1667Xfrom#*p1785X1#*p1828Xup,#*p1913Xie.#*p1984XLINE_1,#*p1979Y#*p216XLINE_2,#*p412XLINE_3,#*p607Xect.).#*p741XYou#*p840Xmay#*p938Xmake#*p1059Xany#*p1144Xchanges#*p1317Xyou#*p1405Xdesire#*p1539Xin#*p1591Xyour#*p1696Xreport#(8U'#(10Us#*p1868Xcomputed#*p2078Xfield#*p2037Y#*p216Xnames#*p360X-#*p394Xjust#*p483Xkeep#*p594Xeach#*p702Xunique.#*p2154Y#*p216XWhen#*p348Xworking#*p528Xon#*p591Xyour#*p697XDesigner#*p893Xreport#*p1028Xenter#*p1143Xthe#*p1217Xdata#*p1313Xfrom#*p1424Xthe#*p1498Xreport#*p1634XEXACTLY#*p1883Xas#*p1937Xshown,#*p2097Xpay#*p2212Y#*p216Xclose#*p335Xattention#*p525Xto#*p581Xcomma#(8U'#(10Us#*p781Xand#*p869Xsingle#*p1005Xquote#*p1133Xmarks.#*p1306XIf#*p1356Xyou#*p1447Xhave#*p1558Xused#*p1666Xa#*p1704XClarion#*p1873Xfield#*p1980Xname#*p2105Xfor#*p2270Y#*p216Xa#*p269Xnumeric#*p465Xfield,#*p604Xmake#*p743Xsure#*p858Xthe#*p950Xnumeric#*p1146Xfield#*p1268Xis#*p1332Xformatted#*p1559Xfor#*p1650Xthe#*p1742Xcorrect#*p1915Xformat,#*p2096Xie.,#*p2328Y#*p216XFORMAT(SAL:QTY,@N6.2)#*p857Xor#*p919Xwhatever#*p1123Xyou#*p1217Xdesire.#*p1391XRefer#*p1523Xto#*p1581Xyour#*p1693XLJKIT1#*p1871Xdocumentation#*p2387Y#*p216Xabout#*p344XCENTEXT().#*p2748Y#*p304X-----------------------------------------------------------------------------------------------------------#(10U#(s1p18v1s3b4101T#(s1S#*p2909Y#*p216XUsing#*p425XECPage#(10U#(s1p12vsb4101T#*p2981Y#*p2116X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97Y#*p216XMethod#*p389X2:#*p756Y#*p216X(This#*p339Xassumes#*p522Xyou#*p614Xhave#*p725Xalready#*p891Xprinted#*p1051Xthe#*p1129X.CLX#*p1264Xdiskfile)#*p872Y#*p216XThis#*p322Xrequires#*p502Xmore#*p623Xexperience#*p858Xin#*p913XClarion,#*p1099Xbut#*p1179Xis#*p1229Xeasily#*p1361Xdone.#*p1508XPerhaps#*p1686Xthe#*p1763Xeasiest#*p1913Xmethod#*p2079Xis#*p2129Xto#*p930Y#*p216Xcreate#*p353Xthe#*p431Xreport#*p571Xyou#*p662Xwant,#*p793Xbut#*p874Xjust#*p962Xuse#*p1045X3#*p1087Xcomputed#*p1300Xfields,#*p1444XEACH#*p1599XA#*p1651XSTRING#*p1849X255#*p1941XCHARAC-#*p989Y#*p216XTERS#*p354XLONG.#*p541XThe#*p634Xfields#*p760Xcan#*p844Xbe#*p906Xanything#*p1096Xyou#*p1186Xdesire#*p1322X-#*p1354Xhowever#*p1543Xadd#*p1630Xsomething#*p1853Xto#*p1907Xmake#*p2030Xit#*p2074Xstick#*p1047Y#*p216Xout#*p297X(such#*p422Xas#*p481Xa#*p520XRPT:name#*p755Xwith#*p861Xlots#*p950Xof#*p1009Xattention-getting#*p1355Xcharacters).#*p1611X(RPT:NA###$$,#*p1968Xect.)#*p1163Y#*p216XPlace#*p342Xan#*p406X[ALT]012#*p630Xin#*p686Xthe#*p764Xgroup#*p899Xfooter.#*p1070XUse#*p1165Xa#*p1204Xpage#*p1315Xlength#*p1457Xof#*p1516Xzero.#*p1280Y#*p216XCreate#*p363Xthe#*p439Xsource#*p585Xcode#*p693Xin#*p746Xdesigner.#*p962XExit#*p1060Xdesigner#*p1245Xand#*p1332Xfind#*p1426Xthe#*p1501Xreports#*p1657X.CLA#*p1790Xfile.#*p1901XEdit#*p2000Xit,#*p2058Xusing#*p1338Y#*p216Xthe#*p301Xchanging#*p508Xthe#*p594Xoutfile#*p748Xname#*p880Xto#*p943Xanother#*p1118Xname.#*p1292XChange#*p1469Xthe#*p1554Xprocedure#(8U'#(10Us#*p1818Xname#*p1950X(under#*p2106Xthe#*p1396Y#*p216XMEMBERS(#(8U'#(10Uxyz#(8U'#(10U)#*p616Xline#*p708Xto#*p764Xreflect#*p910Xthe#*p988Xname#*p1113Xyou#*p1205Xgave#*p1316Xthe#*p1394Xoutfile.#*p1513Y#*p216XGo#*p294Xto#*p349Xthe#*p427XREPORT#*p638Xstructure#*p833Xsection#*p990Xwhere#*p1131Xthe#*p1208Xdetail#*p1336X(body)#*p1486Xsection#*p1644Xprint#*p1756Xlines#*p1867Xare#*p1947Xdeclared.#*p2167X#*p1571Y#*p216XUse#*p309X[CTRL]+W#*p578Xto#*p632Xbring#*p754Xanother#*p920Xfile#*p1001Xinto#*p1094Xa#*p1131Xwindow#*p1307X-#*p1339Xget#*p1415Xyour#*p1523X*.CLX#*p1681Xfile.#*p1794XLook#*p1915Xand#*p2001Xsee#*p2080Xhow#*p1629Y#*p216Xmany#*p344Xline_n#(8U'#(10Us#*p522Xare#*p602Xlisted.#*p744XGo#*p822Xback#*p933Xto#*p989Xyour#*p1099Xreport#*p1239Xfile.#*p1746Y#*p216XAdd#*p318Xthis#*p405Xnumber#*p575Xof#*p633Xlines#*p743Xin#*p798Xthe#*p875Xreport#*p1014Xdetail#*p1140Xsection,#*p1314Xin#*p1369Xthe#*p1446Xsame#*p1564Xmanner#*p1730Xas#*p1788Xthe#*p1865Xtwo#*p1956Xyou#*p2047Xset#*p2118Xup#*p1804Y#*p216Xfor#*p293Xthe#*p371Xreport.#*p544XYou#*p647Xshould#*p797Xhave#*p908Xa#*p947Xnumber#*p1118Xof#*p1177Xlines#*p1288Xwith:#*p1862Y#*p216XLINE_1#*p552XCOL(1)#*p933XSTRING(255)#*p1443X!#*p1477XFIRST#*p1631XLINE#*p1921Y#*p216XLINE_2#*p552XROW(+1,1)#*p982XSTRING(255)#*p1979Y#*p216XLINE_3#*p552XROW(+1,1)#*p982XSTRING(255)#*p1305XCTL#*p1419X(@LF)#*p1591X!LAST#*p1750XLINE#*p2095Y#*p216XDelete#*p362Xthe#*p438X3#*p478Xoriginal#*p650Xlines#*p759Xfrom#*p873Xyour#*p981Xreport,#*p1135Xleaving#*p1297Xjust#*p1384Xthese#*p1501Xnew#*p1599Xlines#*p1708Xin#*p1762Xthe#*p1838X#(8U'#(10UDetail#(8U'#(10U#*p2008Xsection.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39Y#*p216XNow#*p328Xgo#*p393Xto#*p447Xthe#*p523X#(8U'#(10UNEXT#*p689XRECORD#(8U'#(10U#*p925Xsection,#*p1098Xfurther#*p1252Xdown#*p1377Xin#*p1431Xthe#*p1507Xreport.#*p1675XAfter#*p1797Xthe#*p1873Xnext(filename)#*p697Y#*p216Xand#*p301Xbefore#*p444Xthe#*p519XEXIT,#*p665Xcopy#*p776Xin#*p829Xthe#*p903Xfile#*p983Xcontents#*p1163Xfrom#*p1276X*.CLX.#*p1463XDelete#*p1608Xyour#*p1715Xoriginal#*p1886Xreport#*p2023Xfields).#*p756Y#*p216XIt#*p263Xshould#*p413Xlook#*p519Xlike#*p611Xthis,#*p717Xactual#*p853Xline#*p945Xnumbers#*p1135Xand#*p1224Xcontent#*p1388Xwill#*p1483Xvary:#*p872Y#*p216X#*p233X#*p250XNEXT(filename)#*p930Y#*p216X#*p233X#*p250X#*p267X#*p284X#*p301X#*p318XLINE_1#*p501X=#*p562XCENTEXT(1,1,1,#(8U'#(10UString#(8U'#(10U,#(8U'#(10UL#(8U'#(10U)#*p989Y#*p216X#*p233X#*p250X#*p267X#*p284X#*p301X#*p318XLINE_2#*p501X=#*p562XCENTEXT(1,2,4,#(8U'#(10ULine#(8U'#(10U,#(8U'#(10UL#(8U'#(10U)#*p1380X!&lt;#*p1463Xfrom#*p1579Xdiskfile.CLX#*p1047Y#*p216X#*p233X#*p250X#*p267X#*p284X#*p301X#*p318XLINE_3#*p501X=#*p562XHORLINE(12,1,5,10#(8U'#(10U1)#*p1105Y#*p216X#*p233X#*p250X#*p267X#*p284XEXIT#*p1163Y#*p216X#*p233X#*p250X#*p267X.#*p1222Y#*p216XDepending#*p453Xon#*p519Xyour#*p629Xreport#*p768Xselection/filtering#*p1141Xyou#*p1232Xmay#*p1335Xhave#*p1445Xother#*p1566Xcode#*p1676Xin#*p1732Xthe#*p1810XNEXT#*p1962XRECORD#*p1280Y#*p216Xroutine.#*p402XIf#*p448Xyou#*p536Xcopy#*p646Xyour#*p752Xdiskfile.CLX#*p1032Xinto#*p1123Xthe#*p1197Xsame#*p1312Xspace#*p1436Xas#*p1491Xyour#*p1597Xoriginal#*p1767X3#*p1805Xdummy#*p1970Xcomputed#*p1338Y#*p216Xfields#*p346Xyou#*p441Xare#*p523Xall#*p592Xset.#*p702XWhat#*p829Xthe#*p909Xfinal#*p1019Xresult#*p1151Xshould#*p1303Xbe#*p1369Xis#*p1421Xa#*p1462Xreport#*p1604Xwith#*p1712Xa#*p1753Xdetail#*p1883Xsection#*p2043Xlisting#*p1396Y#*p216XLINE_n#(8U'#(10Us#*p441Xthat#*p540Xcontains#*p729Xthe#*p814Xnumber#*p991Xof#*p1057Xlines#*p1174Xin#*p1237Xyour#*p1354Xdiskfile.CLX;#*p1661Xand#*p1757Xa#*p1802XNEXT#*p1962XRECORD#*p1455Y#*p216Xroutine#*p372Xcontaining#*p596Xthe#*p670Xactual#*p802Xcontents#*p982Xcopied#*p1128Xfrom#*p1240Xyour#*p1347Xdiskfile.CLX.#*p1657XThe#*p1749Xoriginal#*p1919Xreport#*p2055Xfields#*p1513Y#*p216Xyou#*p312Xdeclared#*p505Xin#*p565XDesigner#*p770Xare#*p855Xdeleted#*p1020X-#*p1059Xyou#*p1155Xjust#*p1249Xused#*p1362Xthem#*p1483Xas#*p1547Xdummys#*p1741Xto#*p1801Xfind#*p1903Xthese#*p2027Xplaces.#*p1571Y#*p216XFinally,#*p397Xgo#*p467Xback#*p582Xto#*p642Xdesigner#*p833Xand#*p926Xname#*p1055Xthis#*p1147Xsaved#*p1282Xreport#*p1426Xfile#*p1513Xas#*p1575Xan#*p1643XOTHER,#*p1849Xnot#*p1933Xbinary,#*p2100Xnor#*p1629Y#*p216Xreturning#*p414Xanything.#*p630XNow#*p741Xdelete#*p872Xthe#*p946Xoriginal#*p1115Xreport#*p1251Xprocedure#*p1466Xand#*p1551Xhave#*p1657Xyour#*p1762Xmenu#*p1886Xcall#*p1970Xthe#*p2044Xnewly#*p1688Y#*p216Xcreated#*p381X#(8U'#(10UOTHER#(8U'#(10U#*p601Xreport.#*p778XNo#*p859Xmatter#*p1007Xhow#*p1111Xmany#*p1241Xtimes#*p1368Xyou#*p1462Xgenerate#*p1652Xthe#*p1731Xsource#*p1882Xcode#*p1995Xfor#*p2074Xyour#*p1746Y#*p216Xapplication#*p455Xin#*p510XDesigner#*p710Xyour#*p820XOTHER#*p1006Xreport#*p1145Xwill#*p1240Xnot#*p1321Xbe#*p1384Xchanged#*p1584XOnly#*p1700Xby#*p1767Xediting#*p1921Xthe#*p1999XOTHER#*p1804Y#*p216Xreport#*p356Xin#*p412XEditor#*p556Xcan#*p642Xyou#*p734Xchange#*p892Xit.#*p1921Y#*p216XThere#*p364Xis#*p425Xa#*p476Xmodified#*p684Xsample#*p854Xof#*p924Xsingle#*p1072Xrecord#*p1231Xreport#*p1383Xcode#*p1505Xincluded#*p1706Xwith#*p1823XECPAGE#*p2048Xcalled#*p1979Y#*p216XREPORT.EXP#*p537Xthat#*p627Xcontains#*p809Xthis#*p896Xcode#*p1005Xdetail.#*p1163XUse#*p1256Xit#*p1300Xas#*p1357Xa#*p1394Xreference.#*p1631XOnce#*p1752Xyou#*p1842Xhave#*p1951Xdone#*p2064Xthese#*p2037Y#*p216Xprocedures#*p455Xa#*p494Xfew#*p586Xtimes#*p711Xit#(8U'#(10Us#*p792Xquite#*p909Xeasy.#*p2154Y#*p216XUsing#*p351Xthe#*p427X[CTRL]W#*p651Xwindow#*p827Xcommand#*p1039Xas#*p1096Xwell#*p1196Xas#*p1253Xblock#*p1379Xmoving#*p1545Xfrom#*p1659X1#*p1699Xwindow#*p1875Xto#*p1928Xanother#*p2094Xyou#*p2212Y#*p216Xwill#*p311Xfind#*p408Xthis#*p497Xmethod#*p664Xfairly#*p791Xeasy#*p897Xafter#*p1007Xit#(8U'#(10Us#*p1088Xdone#*p1202Xonce#*p1313Xor#*p1373Xtwice.#*p2328Y#*p216XReport#*p370Xhand#*p484Xcoders#*p633Xcan#*p719Xuse#*p802Xthe#*p880Xcontents#*p1063Xof#*p1122Xdiskfile.CLX#*p1406Xin#*p1462Xtheir#*p1572Xreport#*p1712Xprocedure.#*p2503Y#*p216XWhether#*p404Xyou#*p495Xuse#*p576Xmethod#*p741X1#*p782Xor#*p840Xmethod#*p1005X2,#*p1062Xyou#*p1153Xwill#*p1246Xhave#*p1355Xa#*p1393Xreport#*p1531Xcreated#*p1692Xthat#*p1783Xis#*p1831Xan#*p1893Xexact#*p2014Xcopy#*p2126Xof#*p2561Y#*p216Xthe#*p294Xpage#*p405Xdesign#*p552Xyou#*p644Xcreated#*p807Xwith#*p913XECPAGE.#*p2748Y#*p304X-----------------------------------------------------------------------------------------------------------#(10U#(s1p18v1s3b4101T#(s1S#*p2909Y#*p216XUsing#*p425XECPage#(10U#(s1p12vsb4101T#*p2981Y#*p2116X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697Y#*p216XADVANCED#*p517XPRINTING#*p770XHINTS#*p814Y#*p216XIf#*p266Xyou#*p358Xshould#*p509Xever#*p614Xneed#*p725Xto,#*p797Xspecific#*p969XPCL#*p1080Xcodes#*p1212Xcan#*p1298Xbe#*p1362Xsent#*p1459Xto#*p1516Xthe#*p1594Xprinter#*p1748Xas#*p1807Xpart#*p1903Xof#*p1963Xyour#*p2073Xpage#*p872Y#*p216Xlayout#*p359Xby#*p426Xplacing#*p591Xthem#*p709Xat#*p763Xa#*p802Xrow#*p899X1,#*p959Xcolumn#*p1127X1#*p1169Xposition#*p1348Xand#*p1438Xentering#*p1620Xthem#*p1738Xin#*p1795Xa#*p1835Xtext#*p1927Xline.#*p2054XMake#*p930Y#*p216Xsure#*p316Xthey#*p416Xare#*p494Xthe#*p570Xfirst#*p666Xpage#*p775Xelement#*p948Xin#*p1002Xthe#*p1077Xtable.#*p1221XThe#*p1313Xfont#*p1408XID#*p1477Xand#*p1563Xjustification#*p1816Xcan#*p1900Xbe#*p1961Xanything#*p2150X-#*p989Y#*p216Xit#*p261Xdoes#*p369Xnot#*p450Xaffect#*p581Xthe#*p659XPCL#*p770Xcommand#*p984Xyou#*p1076Xentered.#*p1258X#*p1105Y#*p216XThe#*p310X&lt;ESCAPE&gt;#*p614Xcharacter#*p816Xfor#*p891Xthe#*p968XPCL#*p1078Xcodes#*p1208Xis#*p1257Xentered#*p1422Xby#*p1487Xholding#*p1655Xthe#*p1732X[ALT]#*p1880Xkey#*p1968Xdown#*p2095Xand#*p1163Y#*p216Xentering,#*p413Xon#*p479Xthe#*p555Xright#*p667Xhand#*p779Xnumeric#*p960Xkeypad:#*p1136X027#*p1227X(zero#*p1346Xtwo#*p1437Xseven).#*p1615XFor#*p1703Xexample#*p1888Xthe#*p1964XPCL#*p2074Xcode#*p1222Y#*p216Xfor#*p293X5#*p335Xcopies#*p479Xis:#*p563X(Substitute#*p795Xany#*p884Xnumber#*p1055Xbetween#*p1238X1#*p1280Xand#*p1369X99#*p1436Xfor#*p1513Xthe#*p1591X5)#*p1338Y#*p216X#*p233X#*p250X#*p267X#*p284X#*p301X&lt;ESCAPE&gt;&amp;l5X#*p1455Y#*p216XIf#*p266Xthe#*p344Xcode#*p455Xprints#*p587Xout#*p668Xon#*p735Xpaper#*p865Xyou#*p957Xdid#*p1038Xnot#*p1119Xenter#*p1238Xit#*p1283Xcorrectly#*p1481X-#*p1515Xverify#*p1653Xletter#*p1774Xcase.#*p1571Y#*p216XYour#*p336Xprinter#*p490Xmanual#*p653Xwill#*p748Xcontain#*p911Xa#*p949Xlisting#*p1091Xof#*p1149Xthese#*p1268XPCL#*p1378Xcodes,#*p1524Xbut#*p1605Xunless#*p1746Xyou#*p1838Xare#*p1917Xan#*p1980Xadvanced#*p1629Y#*p216Xuser#*p315Xyou#*p404Xshould#*p552Xnot#*p630Xuse#*p710Xthem.#*p854XThey#*p972Xhave#*p1080Xto#*p1133Xbe#*p1194Xused#*p1299Xin#*p1353Xproper#*p1501Xsequence#*p1698Xand#*p1784Xentered#*p1947Xin#*p2000Xan#*p2062Xexact#*p1688Y#*p216Xformat#*p368Xfor#*p445Xproper#*p596Xresults.#*p1804Y#*p216XPRINTING#*p469XPROBLEMS#*p750X&amp;#*p806XLAYOUT#*p1031XHINTS#*p1921Y#*p216XProbably#*p416Xthe#*p495Xmost#*p609Xcommon#*p800Xproblems#*p1004Xare#*p1084Xusing#*p1210Xa#*p1249Xfont#*p1346Xnot#*p1427Xavailable#*p1625Xwithin#*p1769Xa#*p1808Xprinter#*p1962X-#*p1997Xtext#*p2089Xwill#*p1979Y#*p216Xbe#*p280Xin#*p336Xa#*p375Xdefault#*p530Xfixed#*p649Xpitch#*p766Xstyle#*p877Xwith#*p983Ximproper#*p1186Xjustification.#*p2095Y#*p216XPlacing#*p380Xtext#*p469Xnear#*p571Xa#*p607Xpage#*p714Xedge#*p822Xand#*p908Xusing#*p1030Xa#*p1066Xjustification#*p1318Xthat#*p1407Xforces#*p1544Xthe#*p1619Xtext#*p1708Xoff#*p1780Xthe#*p1854Xpage#*p1962Xwill#*p2054Xresult#*p2154Y#*p216Xin#*p272Xmissing#*p445Xtext.#*p572XPrinting#*p753Xwith#*p859Xtoo#*p941Xlarge#*p1061Xa#*p1101Xfont#*p1198X(point#*p1335Xsize)#*p1447Xmay#*p1551Xnot#*p1633Xallow#*p1761Xall#*p1829Xof#*p1889Xa#*p1929Xdesired#*p2093Xtext#*p2212Y#*p216Xline#*p308Xto#*p364Xprint#*p477Xout#*p558X-#*p592Xreprint#*p746Xafter#*p856Xusing#*p981Xa#*p1020Xsmaller#*p1186Xpoint#*p1305Xsize.#*p2328Y#*p216XWith#*p332Xsoft#*p422Xfonts,#*p553Xif#*p598Xyou#*p688Xexceeded#*p889Xyour#*p998Xprinter#(8U'#(10Us#*p1185Xmemory,#*p1385Xa#*p1422Xfont#*p1517Xmay#*p1619Xnot#*p1698Xactually#*p1871Xbe#*p1933Xavailable#*p2128Xin#*p2387Y#*p216Xthe#*p294Xprinter#*p448Xand#*p537Xfixed#*p656Xpitch#*p773Xprinting#*p950Xwill#*p1045Xoccur#*p1175Xfor#*p1252Xthat#*p1344Xfont.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581Y#*p216XRight#*p345Xjustified#*p526Xalignments#*p763Xof#*p823Xa#*p863Xrow#*p960Xof#*p1020Xnumbers#*p1211Xmay#*p1316Xappear#*p1469X#(8U'#(10Uoff#(8U'#(10U#*p1578Xslightly#*p1745Xif#*p1793Xseveral#*p1954Xfont#*p2052Xstyles#*p639Y#*p216Xor#*p283Xpoint#*p409Xsizes#*p530Xare#*p616Xused#*p731Xwithin#*p882Xthe#*p967Xcolumn#*p1141Xof#*p1207Xnumbers#*p1403X-#*p1444Xstick#*p1562Xto#*p1625Xone#*p1721Xstyle#*p1838X&amp;#*p1901Xsize#*p2003Xfor#*p2087Xbest#*p697Y#*p216Xalignment.#*p814Y#*p216XIf#*p267Xyou#*p360Xare#*p442Xlaying#*p585Xout#*p668Xa#*p708Xvertical#*p877Xtext#*p971Xstring,#*p1121Xas#*p1182Xin#*p1239Xthe#*p1319X#(8U'#(10USAMPLE#(8U'#(10U#*p1569Xpage,#*p1699Xnotice#*p1839Xthat#*p1932Xthin#*p2029Xletters,#*p872Y#*p216Xsuch#*p323Xas#*p380Xthe#*p456Xletter#*p576X#(8U'#(10UI#(8U'#(10U#*p641Xhave#*p751Xbeen#*p860Xoffset#*p989Xslightly#*p1153Xto#*p1207Xthe#*p1284Xright,#*p1412Xby#*p1478X.25#*p1559Xcolumn,#*p1740Xfrom#*p1854Xthe#*p1931Xother#*p2050Xwider#*p930Y#*p216Xletters.#*p392XThis#*p499Xis#*p550Xbecause#*p725Xthin#*p821Xletters#*p963Xwill#*p1059Xnot#*p1141Xline#*p1234Xup#*p1302Xcentered#*p1491Xbelow#*p1631Xwider#*p1763Xletters,#*p1921Xthey#*p2025Xwill#*p2121Xbe#*p989Y#*p216Xflush#*p333Xleft.#*p450XSlightly#*p624Xoffsetting#*p832Xthem#*p949Xto#*p1005Xthe#*p1083Xright#*p1196Xgives#*p1318Xa#*p1357Xbetter#*p1489Xappearance.#*p1105Y#*p216XGood#*p341Xlooking#*p508Xpages#*p636Xwill#*p728Xhave#*p836Xlots#*p922Xof#*p978X#(8U'#(10UWhite#*p1130XSpace#(8U'#(10U#*p1279Xand#*p1365Xjust#*p1451Xa#*p1487Xfew#*p1576Xfont#*p1670Xstyles#*p1797Xon#*p1861Xa#*p1897Xpage.#*p2036XForms#*p1163Y#*p216Xare#*p298Xusually#*p461Xmore#*p585Xcomplex,#*p792Xbut#*p875Xtry#*p951Xto#*p1009Xkeep#*p1122Xthem#*p1242Xeasily#*p1377Xreadable.#*p1602XRefer#*p1734Xto#*p1792Xbooks#*p1931Xon#*p2000XDesktop#*p1222Y#*p216XPublishing#*p444Xfor#*p519Xdesign#*p663Xtips.#*p781XKeeping#*p963Xthe#*p1039Xprinter#(8U'#(10Us#*p1225Xcontrol#*p1382Xpanel#*p1505Xset#*p1574Xto#*p1628X#(8U'#(10ULegal#(8U'#(10U#*p1790Xwill#*p1882Xallow#*p2008Xprinting#*p1280Y#*p216Xon#*p283Xany#*p372Xsize#*p467Xpaper.#*p629XReview#*p798Xthe#*p876X#(8U'#(10USample#(8U'#(10U#*p1075Xpage#*p1186Xlayout#*p1327Xfor#*p1404Xinformation,#*p1675Xthen#*p1778Xdelete#*p1914Xit#*p1958Xif#*p2005Xdesired.#*p1396Y#*p216XBACKING#*p459XUP#*p542XYOUR#*p701XFILES#*p1513Y#*p216XAll#*p299Xyour#*p411Xdata#*p514Xfiles#*p619Xhave#*p732Xan#*p798Xextension#*p1009Xof#*p1070X.DAT#*p1210Xand#*p1302Xthe#*p1382Xrelated#*p1539Xkey#*p1630Xfiles#*p1736Xhave#*p1849Xan#*p1915Xextension#*p2126Xof#*p1571Y#*p216X.K01.#*p368XEither#*p510Xback#*p621Xup#*p688Xall#*p755Xthe#*p833Xfiles#*p936Xwithin#*p1080Xthe#*p1158X\ECPAGE#*p1389Xdirectory,#*p1606Xrecommended,#*p1924Xor#*p1984Xjust#*p2072Xback#*p1629Y#*p216Xup#*p283Xthe#*p361X*.DAT#*p524Xand#*p613X*.K01#*p756Xfiles#*p859Xin#*p915X\ECPAGE.#*p1163X#*p1746Y#*p216XCOMMAND#*p503XLINE#*p636XOPTIONS#*p1862Y#*p216XECPAGE#*p440Xis#*p500Xstarted#*p662Xfrom#*p788Xthe#*p876Xbatch#*p1011Xfile#*p1104XECPAGE.BAT,#*p1460Xthe#*p1547Xactual#*p1693Xexecutable#*p1933Xprogram#*p2133Xis#*p1921Y#*p216XECP.EXE.#*p488XThere#*p630Xare#*p717Xseveral#*p883Xoptions#*p1053Xthat#*p1151Xcan#*p1244Xbe#*p1314Xused#*p1428Xto#*p1490Xstart#*p1602XECP.EXE.#*p1874XYou#*p1983Xmay#*p2093Xedit#*p1979Y#*p216XECPAGE.BAT#*p546Xto#*p602Xmodify#*p763Xthese#*p882Xoptions#*p1046Xif#*p1093Xneeded.#*p2095Y#*p216XV=0000#*p413Xis#*p463Xa#*p502Xvideo#*p630Xtimeout#*p799Xfeature.#*p991X0000#*p1108Xrepresents#*p1331Xthe#*p1409Xnumber#*p1580Xof#*p1639Xminutes#*p1814Xbefore#*p1960Xthe#*p2038Xscreen#*p2154Y#*p216Xblanks#*p364Xout#*p446X(pressing#*p648Xany#*p739Xkey#*p829Xrestores#*p1006Xit).#*p1103X0000#*p1222Xis#*p1273Xa#*p1313Xdefault#*p1469Xfor#*p1548Xno#*p1616Xblankout.#*p1843XV=0010#*p2042Xwould#*p2212Y#*p216Xblank#*p344Xout#*p425Xthe#*p503Xscreen#*p649Xafter#*p759X10#*p826Xminutes#*p1001Xof#*p1060Xno#*p1127Xactivity,#*p1310XV=0030#*p1507Xwould#*p1649Xbe#*p1713X30#*p1780Xminutes,#*p1971Xetc.#*p2328Y#*p216X/B=NO#*p398Xor#*p458X/B=YES#*p661Xdisables#*p839Xor#*p899Xenables#*p1066Xkeyboard#*p1270Xerror#*p1389Xbeeps#*p2387Y#*p216X/E#*p281Xif#*p328Xusing#*p453Xan#*p517X#(8U'#(10UEnhanced#(8U'#(10U#*p765XKeyboard#*p2445Y#*p216X/C#*p284Xdisables#*p462X[Control][Break]#*p819Xexit#*p911Xfrom#*p1027Xthe#*p1105Xprogram#*p2503Y#*p216X/F#*p279XEnables#*p455Xfast#*p544Xvideo,#*p688Xmay#*p791Xcause#*p919X#(8U'#(10USnow#(8U'#(10U#*p1082Xon#*p1149Xearly#*p1268XCGA#(8U'#(10Us#*p2561Y#*p216X/L=NO#*p398Xor#*p458X/L=YES#*p661Xdisables#*p839Xor#*p899Xenables#*p1066Xkeyboard#*p1270Xlocks#*p2620Y#*p216X(Running#*p421Xin#*p477XDesqview#*p694XWindow#*p883Xmay#*p986Xrequire#*p1148X/L=YES#*p1351Xand#*p1440X/B=YES)#*p2748Y#*p304X-----------------------------------------------------------------------------------------------------------#(10U#(s1p18v1s3b4101T#(s1S#*p2909Y#*p216XUsing#*p425XECPage#(10U#(s1p12vsb4101T#*p2981Y#*p2116X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930Y#*p216XThe#*p307Xbatch#*p427Xfile#*p506Xmay#*p604Xbe#*p664Xedited#*p798Xas#*p853Xneeded#*p1007Xwith#*p1108Xthese#*p1223Xoptions.#*p1411XAs#*p1479Xshipped#*p1646XECPAGE.BAT#*p1972Xwill#*p2062Xwork#*p989Y#*p216Xfine#*p311Xin#*p367Xalmost#*p517Xall#*p584Xcircumstances.#*p1105Y#*p216XERROR#*p400XMESSAGES#*p1222Y#*p216XError#*p341Xmessages#*p542Xare#*p619Xusually#*p776Xself#*p861Xexplanatory.#*p1142XMake#*p1269Xa#*p1305Xnote#*p1404Xof#*p1460Xthem#*p1573Xand#*p1658Xalso#*p1752Xfind#*p1845Xan#*p1905Xerror#*p2021Xcreated#*p1280Y#*p216Xlog#*p302Xfile#*p389Xin#*p450X\ECPAGE#*p685Xcalled#*p826XClarion.DMP.#*p1165XIf#*p1220Xyou#*p1317Xcan#(8U'#(10Ut#*p1438Xdetermine#*p1661Xthe#*p1743Xcause#*p1876Xof#*p1939Xa#*p1983Xproblem,#*p1338Y#*p216Xcontact#*p382Xme#*p466Xby#*p538XCompuserve#*p815XMail#*p933X(70062,431),#*p1221Xor#*p1286Xregular#*p1453Xmail,#*p1580Xwith#*p1692Xthe#*p1775Xerror#*p1899Xmessage,#*p2106Xthe#*p1396Y#*p216XClarion.DMP#*p515Xfile#*p601Xand#*p692Xinformation#*p949Xas#*p1011Xto#*p1070Xwhat#*p1186Xyou#*p1281Xwere#*p1400Xtrying#*p1541Xto#*p1599Xdo#*p1669Xwith#*p1778Xthe#*p1859Xprogram#*p2051Xat#*p2107Xthe#*p1455Y#*p216Xtime.#*p352XI#(8U'#(10Ull#*p429Xcheck#*p561Xout#*p641Xthe#*p717Xproblem.#*p934XIt#*p980Xhas#*p1061Xbeen#*p1171Xthe#*p1248Xnorm#*p1370Xthat#*p1461Xmost#*p1574Xerror#*p1692Xmessages#*p1895Xare#*p1974Xrelated#*p2128Xto#*p1513Y#*p216Xhardware#*p422Xproblems,#*p643Xlack#*p743Xof#*p802Xdisk#*p902Xspace,#*p1046Xmemory#*p1231Xerrors,#*p1386Xetc.#*p1629Y#*p216XCONCLUSION#*p1746Y#*p216XIf#*p265Xyou#*p356Xgot#*p437Xthis#*p525Xfar#*p598Xyou#(8U'#(10Ure#*p746Xready#*p876Xto#*p931Xbegin#*p1058X-#*p1091Xhave#*p1201Xsome#*p1323Xfun#*p1405Xtrying#*p1542Xout#*p1622Xthese#*p1741Xfeatures#*p1917Xand#*p2005Xcreating#*p1804Y#*p216Xpages#*p346Xon#*p412Xyour#*p521XLaserjet.#*p732XStart#*p843Xoff#*p917Xsimple#*p1066Xthen#*p1168Xwork#*p1287Xyour#*p1396Xway#*p1495Xup#*p1561Xto#*p1616Xcomplex#*p1803Xdesigns#*p1984X-#*p2016Xthere#*p2134Xis#*p1862Y#*p216Xno#*p283Xreal#*p377Xlimit#*p488Xto#*p544Xthe#*p622Xnumber#*p793Xof#*p852Xelements#*p1046Xyou#*p1138Xcan#*p1225Xhave#*p1336Xon#*p1403Xa#*p1442Xpage.#*p2167X#*p1921Y#*p216X#*p233X#*p250X#*p267X#*p284X#*p301X#*p318X#*p335X#*p352X#*p369X#*p1979Y#*p216X#*p233X#*p250X#*p267X#*p284X#*p301X#*p318X#*p335X#*p352X#*p369X#*p386X#*p403X#*p420X#*p437X#*p454X#*p471X#*p488X#*p505X#*p522X#*p539X#*p556X#*p573X#*p590X#*p607X#*p624X#*p641X#*p658X#*p675X#*p692X#*p709X#*p726X#*p743X#*p760X#*p777X#*p794X#*p811X#*p828X#*p845X#*p862X#*p879X#*p896X#*p913X#*p930X#*p947X#*p964X#*p981X#*p998X#*p1015X#*p1032X#*p1049X#*p1066X#*p1083X#*p1100X#*p1117X#*p1134X#*p1151X#*p1168X#*p1185X#*p1202X#*p1219X#*p1236X#*p1253X#*p1270X#*p1287X#*p1304X#*p1321X#*p1338X#*p1355X#*p1372X#*p1389X#*p1406X#*p1423X#*p1440X#*p1457X#*p1474X#*p1491X#*p1508X#*p1525X#*p1542X#*p1559X#*p1576X#*p1593X#*p1610X#*p1627X#*p1644X#*p1661X#*p1678X#*p1695X#*p1712X#*p1729X#*p1746X#*p1763X#*p1780X#*p1797X#*p1814X#*p1831X#*p1848X#*p1865X#*p2037Y#*p216XREGISTRATION#*p2026X#*p2095Y#*p216X#*p233X#*p250X#*p267X#*p284X#*p301X#*p318X#*p335X#*p352X#*p369X#*p386X#*p403X#*p420X#*p437X#*p454X#*p471X#*p488X#*p505X#*p522X#*p539X#*p556X#*p573X#*p590X#*p607X#*p624X#*p641X#*p658X#*p675X#*p692X#*p709X#*p726X#*p743X#*p760X#*p777X#*p794X#*p811X#*p828X#*p845X#*p862X#*p879X#*p896X#*p913X#*p930X#*p947X#*p964X#*p981X#*p998X#*p1015X#*p1032X#*p1049X#*p1066X#*p1083X#*p1100X#*p1117X#*p1134X#*p1151X#*p1168X#*p1185X#*p1202X#*p1219X#*p1236X#*p1253X#*p1270X#*p1287X#*p1304X#*p1321X#*p1338X#*p1355X#*p1372X#*p1389X#*p1406X#*p1423X#*p1440X#*p1457X#*p1474X#*p1491X#*p1508X#*p1525X#*p1542X#*p1559X#*p1576X#*p1593X#*p1610X#*p1627X#*p1644X#*p1661X#*p1678X#*p1695X#*p1712X#*p1729X#*p1746X#*p1763X#*p1780X#*p1797X#*p1814X#*p1831X#*p1848X#*p1865X#*p2154Y#*p216XIf#*p268Xyou#*p362Xfind#*p461Xthis#*p552Xprogram#*p744Xuseful#*p885Xto#*p943Xyou#*p1037Xplease#*p1181Xregister#*p1353Xit#*p1401Xtoday,#*p1547Xthe#*p1627Xfee#*p1707Xis#*p1759Xnominal#*p1941Xand#*p2032Xwill#*p2168X#*p2212Y#*p216Xsupport#*p380Xfurther#*p531Xenhancements#*p826Xas#*p880Xthey#*p979Xdevelop.#*p1178XAs#*p1246Xa#*p1280Xregistered#*p1493Xuser#*p1590Xyou#*p1678Xcan#*p1760Xupgrade#*p1934Xat#*p1983Xno#*p2045Xadded#*p2270Y#*p216Xcost#*p313Xand#*p402Xcan#*p488Xreceive#*p651Xsupport#*p819Xif#*p866Xit#*p911Xshould#*p1061Xbe#*p1125Xneeded.#*p1317X#*p2328Y#*p216X#*p233X#*p2748Y#*p216X-#*p234X-#*p252X-#*p270X-#*p288X-#*p306X-#*p324X-#*p342X-#*p360X-#*p378X-#*p396X-#*p414X-#*p432X-#*p450X-#*p468X-#*p486X-#*p504X-#*p522X-#*p540X-#*p558X-#*p576X-#*p594X-#*p612X-#*p630X-#*p648X-#*p666X-#*p684X-#*p702X-#*p720X-#*p738X-#*p756X-#*p774X-#*p792X-#*p810X-#*p828X-#*p846X-#*p864X-#*p883X-#*p902X-#*p921X-#*p940X-#*p959X-#*p978X-#*p997X-#*p1016X-#*p1035X-#*p1054X-#*p1073X-#*p1092X-#*p1111X-#*p1130X-#*p1149X-#*p1168X-#*p1187X-#*p1206X-#*p1225X-#*p1244X-#*p1263X-#*p1282X-#*p1301X-#*p1320X-#*p1339X-#*p1358X-#*p1377X-#*p1396X-#*p1415X-#*p1434X-#*p1453X-#*p1472X-#*p1491X-#*p1510X-#*p1529X-#*p1548X-#*p1567X-#*p1586X-#*p1605X-#*p1624X-#*p1643X-#*p1662X-#*p1681X-#*p1700X-#*p1719X-#*p1738X-#*p1757X-#*p1776X-#*p1795X-#*p1814X-#*p1833X-#*p1852X-#*p1871X-#*p1890X-#*p1909X-#*p1928X-#*p1947X-#*p1966X-#*p1985X-#*p2004X-#*p2023X-#*p2042X-#*p2061X-#*p2080X-#*p2099X-#*p2118X-#*p2137X-#*p2156X-#*p2175X-#*p2194X-#*p2884Y#*p1402X#(10U#(s1p18v1s3b4101T#(s1SECPage#*p1682XDesign#*p1924X&amp;#*p2007XPrint#*p2981Y#*p216X#(10U#(s1p12vsb4101T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amp;a0P#&amp;l0o66f0E#9#&amp;a0P#9#*p0X#*p0Y#%1BSC0,2400,0,3150;IP0,10668,8128,0;#%1A#*p351Y#*p661X#(10U#(s1p18v1s3b4101T#(s1SECPage#*p941XProgram#*p1242XDocumentation#(10U#(s1p12vsb4101T#*p473Y#*p378X--------------------------------------------------------------------------------------------------#*p581Y#*p216X#*p233X#*p250X#*p267X#*p814Y#*p216XIt#*p270Xis#*p326Xexpected#*p527Xthat#*p626Xun-registered#*p917Xversions#*p1109Xwill#*p1211Xeither#*p1349Xbe#*p1420Xregistered#*p1644Xor#*p1711Xremoved#*p1911Xuse#*p2001Xafter#*p2118Xan#*p872Y#*p216Xevaluation#*p441Xperiod.#*p621XContinued#*p847Xun-registered#*p1131Xuse#*p1214Xis#*p1264Xnot#*p1345Xallowed.#*p989Y#*p216XSee#*p309XRegister.Doc,#*p616Xincluded#*p809Xwith#*p920Xthe#*p1003Xprogram#*p1197Xfiles,#*p1321Xfor#*p1403Xregistration#*p1655Xinformation.#*p1953XWhen#*p2093Xyou#*p1047Y#*p216Xregister#*p390Xa#*p433Xpassword#*p643Xwill#*p742Xbe#*p810Xsent#*p911Xto#*p970Xunscramble#*p1223Xthe#*p1304Xfile#*p1391XREGISTER.ZIP#*p1746X(included#*p1955Xwith#*p2064Xthese#*p1105Y#*p216Xprogram#*p406Xfiles)#*p525Xwhich#*p664Xwill#*p759Xconvert#*p927Xthis#*p1016X#(8U'#(10UShareware#(8U'#(10U#*p1279Xversion#*p1445Xto#*p1501Xa#*p1540Xregistered#*p1757Xuser#*p1859Xversion.#*p1222Y#*p216XTo#*p300Xuse#*p394Xthis#*p494Xpassword,#*p729Xat#*p793Xa#*p843XDOS#*p971Xprompt#*p1145Xin#*p1212Xthe#*p1301Xdirectory#*p1513X\ECPAGE#*p1755Xenter#*p1885Xthe#*p1974Xfollowing#*p1280Y#*p216Xcommand:#*p1396Y#*p918XREGISTER#*p1175X&lt;password&gt;#*p1513Y#*p216XSubstitute#*p427Xfor#*p500X&lt;password&gt;#*p803Xin#*p855Xthe#*p928Xabove#*p1060Xexample#*p1242Xthe#*p1316Xpassword#*p1519Xsupplied#*p1701Xwhen#*p1822Xyou#*p1910Xregister,#*p2092Xyou#*p1571Y#*p216Xdon#(8U'#(10Ut#*p336Xtype#*p437Xin#*p491Xthe#*p567X#(8U'#(10U&lt;&gt;#(8U'#(10U#*p715Xbrackets#*p898X-#*p930Xjust#*p1018Xthe#*p1094Xpassword#*p1299Xin#*p1353XUPPER#*p1527Xcase.#*p1659XYou#*p1760Xmust#*p1872Xhave#*p1981Xa#*p2019Xversion#*p1629Y#*p216Xof#*p276XPKUNZIP#*p508X1.1#*p592Xor#*p652Xlater#*p760Xto#*p816Xunzip#*p945Xthis#*p1034Xpassword#*p1242X-#*p1276XPKZIP/PKUNZIP#*p1667Xis#*p1717Xwidely#*p1871Xavailable#*p2068Xfrom#*p1688Y#*p216Xnormal#*p376X#(8U'#(10UShareware#(8U'#(10U#*p639Xsources#*p807Xor#*p867Xfrom#*p983XPKWARE.#*p1804Y#*p216XIt#*p259Xis#*p306Xasked#*p433Xthat#*p522Xyou#*p610Xmaintain#*p798Xthe#*p873Xpassword#*p1076Xin#*p1129Xa#*p1164Xconfidential#*p1416Xmanner.#*p1611XUpgrades#*p1818Xwill#*p1910Xuse#*p1989Xthe#*p2064Xsame#*p1862Y#*p216Xpassword#*p423Xunless#*p565Xit#*p610Xhas#*p693Xbeen#*p804Xabused.#*p1979Y#*p1002X*#*p1061X*#*p1120X*#*p1179X*#*p1238X*#*p1297X*#*p1356X*#*p2095Y#*p216XThe#*p314Xprogram,#*p524XECPage,#*p724Xand#*p816Xit#(8U'#(10Us#*p901Xrelated#*p1059Xmaterials#*p1264Xare#*p1348X(C)#*p1435Xcopyright#*p1649Xprotected.#*p1893XUnauthorized#*p2154Y#*p216Xdistribution#*p465Xof#*p524Xthe#*p602Xregistered#*p819Xuser#*p921Xversion#*p1087Xor#*p1147Xregistration#*p1395Xpassword#*p1602Xis#*p1652Xprohibited.#(10U#(s1p8v1sb4148T#(s1S#*p2242Y#*p461X(C)#*p518XCopyright#*p679X1993,#*p785XDavid#*p884XR.#*p928XErickson,#*p1080XFairbanks,#*p1249XAlaska.#*p1385XAll#*p1437XRights#*p1545XReserved#*p1697X-#*p1719XWorld#*p1821XWide.#*p1921X#*p2325Y#*p222XThe#*p291Xownership#*p462Xof#*p504Xall#*p549XTrademarks,#*p752Xincluding#*p900Xthose#*p996Xof#*p1038XHewlett#*p1171XPackard,#*p1315XMicrosoft,#*p1485XPKWARE#*p1637Xand#*p1704XIBM#*p1776Xis#*p1812Xhereby#*p1927Xacknowledged.#(10U#(s1p12vsb4101T#*p2436Y#*p216XRev.#*p330X2.03#*p438XAdded#*p588Xmacro/disk#*p831Xfile#*p914Xselection;#*p1125XRow/Col#*p1326Xentry#*p1447Xrange#*p1577Xlimits.#*p2494Y#*p216XRev.#*p330X2.04#*p438XAdded#*p588Xpoint#*p707Xselection#*p901Xrange#*p1031Xfrom#*p1147X1.01#*p1255X-#*p1289X99.99#*p2553Y#*p216XRev.#*p330X2.10#*p438XAdded#*p588XClarion#*p757XCode#*p880XDisk#*p992Xfile#*p1075Xreport.#*p2748Y#*p304X-----------------------------------------------------------------------------------------------------------#(10U#(s1p18v1s3b4101T#(s1S#*p2909Y#*p216XUsing#*p425XECPage#(10U#(s1p12vsb4101T#*p2981Y#*p2116X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rB#&amp;l0p1l1h0o0E#(8U#(sp10h12vsb3T#&amp;d@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