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er.Doc    Ver 2.1                                    ECPAGE DESIGN &amp;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PAGE DESIGN &amp; PRINT is 'Shareware', user suppor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please register with the autho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ame, address an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postal card with a password.  Use the password to un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: REGISTER.ZIP.  The postal card is your registration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registration, CD to \ECPAGE and type the command (use your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&lt;PASSWORD&gt;         (Or PKUNZIP -s&lt;PASSWORD&gt; -o REGISTER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pace &amp; upper case.  Do not type the '&lt;&gt;', just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1.1 or later must be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zip contains a registration file that will turn thi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areware' version into a fully licensed registered user 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ile must be placed in the same directory as EC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dditional fee of $2US the password may be faxed to us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Canada or Mexico.  Outside North America please add $4US for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card will also be m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able to upgrade to future versions at no add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SCHE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registration:  $16US  + added FAX fe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Multi-Location registration fees are available at a modest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with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FOR REGISTERED USERS OF LJKIT1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REGISTERED user of LJKIT(1) you can register ECPAGE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  You can use the fonts.dat file in ECPAGE with your CENTEXT() 1.06B/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V1.06C is newest - included with LJKIT1 files). 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ECPAGE &amp; LJKIT for $25 - a disk will be mailed with cur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programs - a savings of $6 over individual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hareware' program ECPAGE.ZIP may be placed on BBS and in CIS L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expected to register the program with 30 days or qui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16 registration fee provides for ECPage to be used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 time.  2 backup disks may be made. The registered us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distributed without written authorization from the auth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upplied to convert the program to a registered user ver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confidential.  Continued un-registered use of ECPAG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 is copyrighted material.  While it is released as 'Shareware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any kind is made.  Use ECPAGE at your risk.  The auth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 damages from the use of, or inability to 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Evaluate the program during th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receive limited support via mail or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 on Compuserve, Dave Erickson, CIS ID# 70062,431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ECPAGE and LJKIT1 are available on the PCIG BBS (Clarion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Shareware/PD files Lib: 1-507-454-8025 8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tain for your records:  Date Registration Mailed__________ AMT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3, David Erickson, Fairbanks,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l rights reserved, world wid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 Please Clip &amp; Mail Today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gister my use of ECPage today.         Date: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you are registering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where did you obtain this 'Shareware' version?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ontinue on reverse side, if nee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password by:    [] POSTAL CARD             [] FAX (Added Fee of $2 or $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check or money order, no cash.      [] Registered User Of LJKI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PER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ind the enclosed registration fee of $_____________plus any FAX fe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FAX to US, Canada or Mexico add $2US, all others add $4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il to:</w:t>
      </w:r>
    </w:p>
    <w:p>
      <w:pPr>
        <w:pStyle w:val="PreformattedText"/>
        <w:bidi w:val="0"/>
        <w:jc w:val="left"/>
        <w:rPr/>
      </w:pP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R. Erickson</w:t>
      </w:r>
    </w:p>
    <w:p>
      <w:pPr>
        <w:pStyle w:val="PreformattedText"/>
        <w:bidi w:val="0"/>
        <w:jc w:val="left"/>
        <w:rPr/>
      </w:pPr>
      <w:r>
        <w:rPr/>
        <w:t>ECPage Registration</w:t>
      </w:r>
    </w:p>
    <w:p>
      <w:pPr>
        <w:pStyle w:val="PreformattedText"/>
        <w:bidi w:val="0"/>
        <w:jc w:val="left"/>
        <w:rPr/>
      </w:pPr>
      <w:r>
        <w:rPr/>
        <w:t>P.O Box 82910</w:t>
      </w:r>
    </w:p>
    <w:p>
      <w:pPr>
        <w:pStyle w:val="PreformattedText"/>
        <w:bidi w:val="0"/>
        <w:jc w:val="left"/>
        <w:rPr/>
      </w:pPr>
      <w:r>
        <w:rPr/>
        <w:t>2318 Yankovich Road</w:t>
      </w:r>
    </w:p>
    <w:p>
      <w:pPr>
        <w:pStyle w:val="PreformattedText"/>
        <w:bidi w:val="0"/>
        <w:jc w:val="left"/>
        <w:rPr/>
      </w:pPr>
      <w:r>
        <w:rPr/>
        <w:t>College, Alaska  99708-2910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ssword will be sent to you.  Please indicate if a faxed response</w:t>
      </w:r>
    </w:p>
    <w:p>
      <w:pPr>
        <w:pStyle w:val="PreformattedText"/>
        <w:bidi w:val="0"/>
        <w:jc w:val="left"/>
        <w:rPr/>
      </w:pPr>
      <w:r>
        <w:rPr/>
        <w:t>is desired and include the additional fee. 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interest and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