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All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national listing for Police BBS's. I have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BBS's that are closed systems, whether they were police operated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ed or not. If the sysop of such a system reads this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ir system listed, then they will have to open their 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new callers (not particularly by the general public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ew users to log on). I have nothing against closed system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closed system, then you have a certain group that your trying to r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handle your own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all other sysop's, please review this list,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listed either incorrectly, or as being unconfirmed,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not listed, then please leave me a message at Centur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-843-3791), The Hot Pursuit BBS (713-722-7070), or at She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formation Service BBS (408-741-8012) and I will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/additions as required. Also, I can be reached thru the "Dough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" conference, on the NLEMS echo, available on these systems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t FIDO address 1:109/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 retired police officer, and am supporting my system (and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) by working at a REAL job &lt;GR&gt;, and I can only confirm new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ends. So it may take me a month or more to confirm each and ever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lly call twice, the first time to get logged on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nfirm that the Sysop wants to be listed. So please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unconfirmed list, or you want your system added, be on the lo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name, a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!!!!!!!   VERY IMPORTANT  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ost of confirming and maintaining the list ($400 to $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just in long distance bills alone! Plus about 15 hours of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nth). ANY Sysop's that DO NOT reply in some fashion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confirmed list. I am an understanding soul, and am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for a total of 4 calls, but if I get NO REPLIES by the fourth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ave no choice but to delete the system in question. I WILL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add your system to the list, if you can't find the tim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 month period, to respond to my queries ON YOUR system, then I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time to add your system to m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compiled and maintained by me, for use by police officers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rmations, additions, &amp; deletions by hand. I don't have any whiz-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does it automatically, and I don't have time to write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listed, THEN SAY SO, I don't have the time or the f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ome little mindless game with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this sounds like I'm some sort of stuckup snobbish idiot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keep calling back week after week to try and persuade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orks. If you don't want to be listed, then don't reply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you won't be.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is comprised of BBS's that I have been informed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an old listing that I had, and from several list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ll my system, or one of the other systems with info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ULL system name (no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LL phone numbers (for multi lin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ysop's full name (first &amp;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hether the system is open to everyone, or is for pol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what conferences are carried by the system (Wildnet, Internet, NL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hat types of files does the system carry (gen. interest, polic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aximum baud rat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what Department or Organisation (if any) is suppor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what (if any) E-Mail address(s) do you have (ie. FIDO, RIME, POLIC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es to Chris Jones from the Hot Pursu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of the Sysop's that took the time to NET-MAIL m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bout it, I hope the listing is of assistanc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time, KEEP YOUR HEADS DOWN, &amp; YOUR VESTS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Dodson, SYSOP, Centurion BBS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