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ering BatchReminder entitles you to receive a disk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version of BatchReminder, registered to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gistered user you are allowed to install BatchReminder on two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hoosing, e.g. one at home and one a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user receives the right (and the possibility)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Reminder in a multi-user environment (unlimited user site-lic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gives you the right to free updates as they come out,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mailing-costs. No extra charges, apart from mailing-cost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be made, not even when the prize of BatchReminder should 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contacted by letter in the event of a new maj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SoftWare! does not warrant that the software is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e SoftWare! disclaims all other warranties with resp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ither express or implied,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infringement of third party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iability for consequential damages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SoftWare! be liable for consequential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 damages of any kind arising out of the deli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r use of the software, even if Nice SoftWare!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SoftWare!'s liability for any claim, whether in contract, t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heory of liability, exceed the license fee pai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or individual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for a single use license is US $ 55.00. For multi-us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site-license can be obtained for US $ 155.00. Thes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US $ 10.00 SUR-CHARGE FOR INTERNATIONAL BANK-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ount of US $ 10.00 therefore will be given if you are sending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you make your transfer within the Kingdom of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ing BatchReminder you may make use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Nice SoftWar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bus 61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L 2702 AC Zoeterme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THERLANDS, EUR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AND PHONE : +31791658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tlem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ereb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diskette(s) BatchReminder Single Use x US $  55.00 = $ _____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diskette(s) BatchReminder Multi User x US $ 155.00 = $ _____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ce fee :  Total Amount 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 will be settl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Transferring of the amount to your bank-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FT-number ING BNL2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unt-number 69.10.52.0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ice SoftWare! Zoetermeer, Hol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payment-reference will be 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I am paying cash and therefore have subtra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count of US $ 10.00 off the license-f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mount of US $ ____ is hereby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 ]  I am resident within the Kingdom of the Netherlands. This i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ternational transaction and therefore have subtracted a dis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S $ 10.00 off the license fee. An amount of US $ ____ will be p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avour of you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Name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State,Zip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obtain this copy of BatchReminder ?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[ ] English            [ ] Dutch (Nederl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type [ ] 5,25" (360k)       [ ] 3,5" (72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allow two to three weeks for delivery.  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hare with us any additional comments that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rning BatchRem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