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���     ���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����  ���   ���  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  ��� ���   ���  ��� ������� ��� ���</w:t>
      </w:r>
      <w:r>
        <w:rPr/>
        <w:t>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  ���  ���  ��� ���   ��� ����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�  ���  ��� ���   ���  ��</w:t>
      </w:r>
      <w:r>
        <w:rPr/>
        <w:t>߱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  ���   �����    ��� �������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��  ���    ����     ��  ������  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��� ��� ��� ������� ���    ��� ������� ���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��� ��� ��� ���    ��� ������� 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 ��� ������  ���    ��� ������� ����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��� ��� ��� ���    ���  ��</w:t>
      </w:r>
      <w:r>
        <w:rPr/>
        <w:t>߱�� ���߱�� 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���� ������� ������ ��� ������� ��� �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�����  ������  �����  ��  ������  ��  ��  ���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���� ������ ������� ��� ��� ���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</w:t>
      </w:r>
      <w:r>
        <w:rPr/>
        <w:t>߱�� ������   ����� ��� ��� 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߱�� ��� ��� �����    ���   ��� ��� ��� ������� 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 ��� �����    ���   ��� ��� ��� ��� ���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������� ���      ���    ���������� 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��  ��       ��     ���������  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��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 ��� ������� ��� ���</w:t>
      </w:r>
      <w:r>
        <w:rPr/>
        <w:t>߱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 ��� ����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 ���  ��</w:t>
      </w:r>
      <w:r>
        <w:rPr/>
        <w:t>߱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  ��� ������� 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 ��  ������  �� 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DING PUBLISHER OF AWARD-WINNING SHAREWAR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ision is proud to announce that EnVision Publish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major Shareware Industry A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BEST APPLICATION OF 11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BEST NEW BUSINESS AND APPL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BEST NEW MS-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was up against major nomin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Write, PC-File, Neopaint, ProtoCad, Wolfenstein-3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Industy Awards are to the shareware industr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scars are to the motion pictu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also received the Editor's Choice Aw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Publisher is a trademark of Software Vision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names are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Vision Publish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Power Publishing At Your Fingerti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FERENCE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Unregistered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1992 - 1994 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0 Second Manual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Emulated mouse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anel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Panel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s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enu Panel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ialog Boxes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Buttons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....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ays to access the Text Tool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text block overflows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do if a text block overflows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ways to access the Pointer Tool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text blocks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ing Graphics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ove an object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opy an object with the Pointer Tool............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ut an object with the Pointer Tool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paste an object with the Pointer Tool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hange an object's fill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change an object's outline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elect a group of objects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vertical or horizontal line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diagonal line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Edit a line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line color and pattern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polyline object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rectangle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polygon object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n ellipse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raw a circle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 About PCX Images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 Quick keys.................................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Editor Environment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Default Text Block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elete a Text Block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Resize the Default Text Block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to a New Text Block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a New Text Block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Size of a Text Block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a Text Block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ext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ut, Copy, and Paste Text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 a New Text Block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Text into an Existing Text Block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ext.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Text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ing Text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ype Specifications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.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....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...................................................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mmand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ize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s...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block columns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command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a publication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ng a file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ommand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way to save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 command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save your work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 Back-up files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t command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command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a text file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ing a graphic file....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command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ommand..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 command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command...............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command.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Cut command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Text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ting Graphics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mmand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Copy command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a text range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ing a Graphic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ove a Copied Object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command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Paste command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ing  a text range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ing a graphic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command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and To Bottom commands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command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command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Attributes command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ll Checker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Specs..............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command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command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command..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aster and Right Master Pages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To Insert Page Numbers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command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..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..........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...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..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..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Fill Pattern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command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command....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, and Strikethru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, Left Justify, Right Justify, and Full Justify.....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Frame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...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Trackers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s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s.......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visions............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and Mouse Dialog Box......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Buttons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colors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command.............................................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Help system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ways to access the Help system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command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s command...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Topic command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..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Benefits..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Sales..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command............................................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cation Icon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Icon............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Icon.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Icon.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Icon.................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 Icon.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Icon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Type Icon..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Type Icon.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Icon..........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Icon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Icon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Icon...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 Icon..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Icon.......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........................................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ssary...........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-specific command line parameters.................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and Foreign Characters support..................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NUP Utility.............................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usage...............................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Hints and Facts.................................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oubleshooting: Answers to Common Questions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...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verning Law............................................1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Marketing and Distribution Agreement...........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budsman Statement.............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Updates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Support....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OF REGISTRATION.................................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LUS - FEATURES AND BENEFITS........110 &l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ISION PUBLISHER PRO - FEATURES AND BENEFITS.........111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GISTER..........................................111 &l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Reviewers Have Said About EnVision Publisher........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.....................113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introduce you to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k about the installation procedure and give you po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how to begin desktop publishing right away.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 topics that will be covered in this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0 Secon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Keyboard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EnVision Publisher, a true WYSIWYG (What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hat You Get) full-feature desktop publishing pro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llows you to design letterheads, resumes, fly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s, invoices, greeting cards, brochures, book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about anything else meant to look good on 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EnVision Publisher's ease of use and it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help, you will be able to envision and desig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desktop publishing masterpieces in no tim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among the most powerful, and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st to use desktop publishing (DTP) program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s shareware or commercially. However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marketed as shareware, we do no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advertising overhead. This way we can sell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for a fraction of what it would cost if you bou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commercial DTP programs; and still, with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you get a far more superior product. Below are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s of EnVision Publis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Graphical User Interface (GUI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mbles a familiar GUI look, with pull-down menus, ic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uttons.  EnVision Publisher provides detailed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and indexed help. To get help, all you have to d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, or click on the hel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has a state of the art scalable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 capable of displaying and printing fonts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- from a tiny 4 points (0.055 inch) to a huge 144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 inches). Fonts can be rotated at 90, 180, and 270 degre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illed with any of EnVision Publisher's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. Because the fonts are scalable, each font famil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apsulated in a small file (between 20k and 60k),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soft fonts totally obsolete. One su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all font sizes for that font family in all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 (normal, bold, italic, bold-italic).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fonts use an advanced hinting technology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s PostScript-like print quality on any printer (l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-matrix, inkjet,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vides WYSIWYG editing at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 (View all, 100%, 200%, 400%),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re fully editable. The fonts and graphics that you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screen look exactly like what you will get pri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provides extensive object draw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capabilities. You can draw lines, rectang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s, ellipses, polygons, polylines, and Bezier Curv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s can use any of EnVision Publisher's fill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 in 16 colors or gray-scale levels.  You can als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or color PCX images with ability to scale of mod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age brightness righ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offers complete text, column an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manipulation capabilities. Text blocks can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on the screen. You have full control over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goes on the page right down to character level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can have any font, style, color, fill, kerning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ion. Also, text lines and paragraphs can be ce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, right, or full justified, and you can choose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work on all displays, including VG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, CGA, Hercules, etc. EnVision Publisher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quality printout on any printer (laser, dot-matri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-jet, or PostScri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re so sure you will like EnVision Publisher, we dec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rket it as shareware. Shareware is a try-before-you-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romotion method. You get a shareware vers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hat you can try on your own. If you like it, you p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t by registering in order to receiv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or EnVision Publisher Pro. If you don't like i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n't have to pay us anything. When you register, you rece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version of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a complete printed 350 page index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d User's Guide, many new scalable fonts (80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lus", and 140 with the "Pro"), access to our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staff, our quarterly newsletter, clipar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, and a license to legally us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rchased this shareware version from a sharewar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 or from a shareware rack, the low price you pai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s only covered the vendor's distribution costs.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d not cover the software itself. We do not recei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until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vested over 5 man-year of work in develo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, its documentation, and the fonts.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ieve in the shareware system of marketing softwar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continue to improve and upgrade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n order for us to do so, we must stay in busin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only way for us to stay in business is if en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users register. Thousands of users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registered version 1 of EnVision, which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company to grow and develop version 2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with your support will we be able to continue to impr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duct. We urge you to register your EnVision Publis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lan 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out more about what you get when you register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gistration benefits" from the "Help" menu. To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"Registration form" from the "Help" menu. Fill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n the screen, then click on the "Print" butt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ely, you can also fill out the registration form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page, and mail it to us together with your paymen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for the registration with a Visa, MasterCard, or Ameri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, you can also register by calling our order desk to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 at 1-800-388-8474. This is an order desk only; we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technical support questions at this number. You can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your registration form to us at 813-541-5616. If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puServe user, you can E-mail your registration to u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70304,64, or you can use CompuServe's "GO SWRE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ternational representatives in Europe, Austral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Zealand and Canada. If you live outside U.S.A.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"International sales" in the Help menu for 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ope you'll enjoy creating your own publicatio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. Happy Desktop Publish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lus..........$69 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2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0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ethod: [ ] Check or money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] Visa, [ ] Master Card, [ ] American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 Card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iration:___/___  Signatur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[ ] 5.25",  [ ] 3.5",  [ ] High-density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          Software 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734, Pinellas Park, FL 34664-173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You can also fax this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orders see "International sales" in Hel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!       (Reference: 2.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MS-DOS compatible computer (IBM-PC, AT, PS/2,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t least 450k free RAM memor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hard disk with 2 M-byte availab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print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A graphic display (VGA, EGA, CGA, Hercules, MCG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erVGA, etc.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t is recommended that you have a mouse, but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, EnVision Publisher will emulate one. 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 entitled "The Keyboard Emulated Mouse"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If you have a mouse connected to your computer,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e that the mouse 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puter has memory beyond 640k,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omfigure some of it as EMS. This will improv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performance. In particular, it will significa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the print speed. All 386, 486, and some 28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, have memory beyond 640k, but it is usually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XMS. To configure it as EMS you will need to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M386.EXE or a third party memory manager (QEMM, 386MA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) in your CONFIG.SYS file. EMM386.EXE comes with DOS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s on how to accomplish this, please see "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up" in EnVision Publisher's Help Topics in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However, this is not necessary -- it i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. (This will probably improve the perform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rograms besides EnVision Publisher,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will explain how to install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EnVision Publisher on your hard disk.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major ways that you can obtain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EnVision Publisher (from a shareware disk vend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downloading the program from a BBS) we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instructions to cover each one of these two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urchased the disks from a disk vend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: Insert the EnVision Publisher DISK 1 in drive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ever is more 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: If you inserted the EnVision Publisher DISK 1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A then type A: and press Enter. If you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 in drive B then type B: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ice the colon (:) after the drive letter)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now logged to the drive where  you inser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DISK 1, and should see the A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(or B&gt;, if you inserted the disk in drive 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: Type INSTALL and press Enter. This will sta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sion Publisher Installation program.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that appear on the screen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exit the Install program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Also, before the actual installation will beg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offered the opportunity to go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: Once EnVision Publisher is installed on your 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, you can start EnVision Publisher by chang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directory where you installed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ntering EVP. (You should always start EnV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blisher from the EVP directory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 are running the program on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display, you should start the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:  EVP HE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wnloaded EnVision Publisher from a BB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: Make a directory called EVP on 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this by entering  MD \EVP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: Copy all the files that you downloaded from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to the EV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: Unarchive the EnVision Publisher files. This is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compression programs such as PKZIP, or LHAR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what your BB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: To run EnVision Publisher, first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where you installed it, then enter EV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you are running the program on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display, you should start the program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:  EVP HE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 not have to run the INSTALL program if you ob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from 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EnVision Publisher will automatically recogniz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  mouse, if your mouse driver is properly load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an older version mouse driver, or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lder VGA graphics card produced before the V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ndard was finalized, under very rare circumstanc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sion Publisher may not be able to recogniz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, or it may not display properly. Please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tion "Troubleshooting: Answers to Comm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estions" in this manual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 this.  If you are using DOS 6 and you are ha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s with your current mouse driver, you can re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mouse driver with the MOUSE.COM mouse driv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included with DOS 6.  To accomplish this, first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MOUSE.SYS or MOUSE.COM commands from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AUTOEXEC.BAT files on your root directory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clude the MOUSE command in your AUTOEXEC.BA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d the Microsoft (tm) mouse driver that comes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vers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0 SECOND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know that most users don't have the time to read the who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, this is why we included this section.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be able to use most of EnVision Publisher's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read this. Remember, you can get program hel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F1 or clicking on the Help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also strongly recommend that you print and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utorial. The tutorial is the TUTORIAL.DO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n your disk. To print the tutorial, turn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make sure that it has at least 30 page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nter this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 TUTORIAL.DOC  P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utorial provides step-by-step instructions o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professional-looking flier from start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if you are in a hurry, here's some quick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program right a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Menu with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lick on any buttons to activate them: menu butt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 buttons, Quick-Access Icon buttons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 (to the right of the Tool Panel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need to select an object before selec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such as highlighting text before you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old) icon, or clicking on a graphic before selecting a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Menu 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LT key together with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button. To choose a command from inside the menu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opens, press only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Ic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icons are the buttons shown along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 of the screen. They are shortcuts to variou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To access the Quick-Access icons, you may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an icon or press the keys listed bel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.....................................F2 or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.......F3 or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...................................F4 or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...........................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pics (This one is not an icon)........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...........................F5 or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....................................F6 or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..................................F7 or CTRL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.......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..............................F9 or CTRL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.............................F10 or CTRL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............................Shift-F2 or CTRL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.........................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.......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ss The 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............ALT-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working with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............ALT-F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working with graphics and text block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............ALT-F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lin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............ALT-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polylin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............ALT-F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rectang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............ALT-F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polygon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............ALT-F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drawing Bezier object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............ALT-F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drawing ellipses and circ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ont you want to use before you start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To do this, click on the Type specs icon, to open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 text entry: Click anywhere on the 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p of a text block, while the Text Tool is activ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ause the text cursor to start blinking, signaling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ex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a new text block: While the Text Tool is act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mouse button and drag to draw a new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with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Click on the arrows in the item pick lis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items within the pick list, click in the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, click on any push buttons, and click in tex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Choose any of the dialog box option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underlined letter of the option (either low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-case.) If there is more than one pick list in a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, press the Left or Right Arrow key to move betwe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within a pick list: Press the Up or Down arrow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individual items in the pick list.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Up or PageDown key to page through the pick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an item in the dialog box: Press the Enter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lick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and Lo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your work: Click on the Instant Save Button, or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e menu and then click on the S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oad in a sample file: Click on the File menu and the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en command.  When the Open dialog box pops-up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sample files, then click on the Open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EYBOARD EMULATED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mouse, you can skip this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a mouse, you can still us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to create a publication. You can follow 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 in this manual that call for the use of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press the "Keyboard Mouse" keys.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s that you need to press for mouse e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 - Press this key combination to togg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ouse ON or OFF. Because the mouse emulation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, when you toggle the keyboard mouse on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keys are active. When the keyboard mouse is ON, a sm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of a mouse appears at the right end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- You can press any of the arrow keys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to move around the EnVision Publisher screen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is toggled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-  Pressing on this function key will make your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move in either 1 pixel increment, or 20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. Everytime you press F7 it will toggle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1 or 20 pixels. The mouse has to be toggled ON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- When you press on this function key, it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clicking with the mouse. To double-click mea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wice rapidly in one location. The mouse ha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d ON for this 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9 - Pressing this function keys toggles the Click-Lock 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. The Click-Lock works the same way, as if you pres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the left mouse button, and moved the mouse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(dragged). The mouse has to be toggled ON for this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. When the click-Lock is ON, the mouse ic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 will have its button dark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- This function key works the same way as if you cli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with the mouse. The mouse has to be toggled ON for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recommend that you use the keyboard-mouse when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age area, and the keyboard when using the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VISION PUBLISH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briefly discuss what i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creen. The following is a list of top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cover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 description of each item fou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in the order listed on the previou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Panel contains six menu buttons which are labe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headings: File, Edit, Page, Text, Optio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elp. When selected, each of these menu items drop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 containing its own  commands. The menu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nu Panel are described in detail in the 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s: "6:  File Menu", "7:  Edit Menu", "8:  Page Menu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9:  Text Menu", "10:  Options Menu", and "11:  Help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OL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ol Panel contains eight tools: Text Tool, Pointer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, Polyline Tool, Box Tool, Polygon Tool, Bez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ol, and Ellipse Tool. To learn more about the to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in the Tool Panel, read chapter 4: The Tool Pane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 - The Text Tool is for adding and editing tex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r  for creating new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 - With the Pointer Tool you can select, m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, and edit  graphics and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 - The Line Tool is used for drawing straight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vertical, horizontal, or any slope you w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 - The Polyline tool is for drawing poly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nnected line  seg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 - The Box Tool is for drawing rectangles. Rectang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 - The Polygon Tool is for drawing polyg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s 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 - The Bezier Curve Tool is for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 - The Ellipse Tool is for drawing Ellips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les. Ellipses and Circles can be empty or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NT SAV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nt Save Button saves your publication file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f a button. When in Ready mode, if no publication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yet been assigned (e.g. when your document is "untitle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Instant Save Button will bring up the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... dialog box where a new publication nam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tus Line is located below the menu, and it stre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screen, and it is divided into four s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look at each section of the Status line, and w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(going from left to righ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Program mode - there are five available program m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only one is displayed at a time: Ready, Text ed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/Drag, Edit nodes, and Draw objec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- When you are in Ready mode you may access so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s available in the menu panel. Som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re only available while in Ready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edit - You are in this mode when text is enter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le/Drag - You are in this mode when an object graphi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, or text block) is scaled by manipulating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points, or by dragging its central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(moving the objec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nodes - You are in this mode after a new objec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n with one of the drawing tools, or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object is clicked on with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aw object  - You are in this mode whe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awing tools is activated from the Tool Panel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object is being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ype information - This section displays the font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 size (in points), font color, and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Leading percentage and line justification - This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tatus line displays the current leading (line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percentage of  the height of the tallest character(s)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), and the justification on the line (center, lef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,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Fill specs and Line specs - This section display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selected Fill specs (box on the left)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(box on the right) from the Fill specs and 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ile in Text edit mode the Font and the Lea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sections reflect the attributes of the tex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-Access Panel  gives you one-click acces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commonly used command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er - The Page magnifier magnifies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page: View all, 100%, 200%, and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- The Pager Icon takes you to the next, or prior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 - The Cut Icon removes an object from your publ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lds it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-  The Copy Icon copies an object from your public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olds it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- The Paste Icon pastes (places) in the publicati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, or the text range currently in the clipboard.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- The Help Icon brings up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- The Type specs Icon brings up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ich is for selecting a font, its style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position, rotation, use of fill patterns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- The Bold Icon is for changing the type style to b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- The Italic Icon is for changing the type sty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- The Style Sheets Icon brings up th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- The Fill Specs Icon brings up the 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where the fill style selec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- The Line Specs Icon brings up the 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where the line style selec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 - The To Top Icon sends an object to the top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 - The To Bottom Icon sends an object to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stack of 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- The printer Icon brings up the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 If you have a EGA monitor, the last icon to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screen will be the Style Sheets icon. The last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GA monitor will be the Paste icon. Only on a VGA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VGA will all the icons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rulers may be turned on or off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Rulers command from the Options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rulers to inches, centimeters, or picas go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 command foun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SCROLL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Scroll Bars are for moving the Publication page: 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, left, or right. The Page Scroll Bars are activ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Arrow Buttons within the Page Scroll Bars,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on the Elevator Button, and by using the Page-up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-down arrow keys, up and down arrow keys, and lef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keys (for horizontal bar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Page Scroll Bars are available only in cer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levels. On a VGA monitor, at 50%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croll Bars. At 100% only the vertical Page Scroll 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vailable, at 200% and 400% both the vertica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 Page Scroll Ba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CATION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that EnVision Publisher displays on the scree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ime is called the Publication page. Anything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, draw, or import on your Publication page,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e publication page can be viewed and edi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magnification levels: View all, 100%, 200%, and 4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CUR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cursor changes shape according to the functi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forming. Here are all th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I-Beam" is displayed when the Text Tool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rawing cursor" is displayed when drawing with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's drawing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mmand arrow" is displayed when the mouse cursor is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Vision Publisher p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ointer tool arrow" is displayed when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ctivated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Bull's-eye" is displayed when the mouse cursor is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an object's control points, after the object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and is in the Drag/Sca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rrow-Cross" is displayed when any object (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, or graphic) is scaled or dr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amera" is displayed when a graphic image is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cissors" is displayed when the mouse cursor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verflow area on the bottom of a text block (whi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VISION PUBLISHER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the elements that make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Menu System, and the various ways of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f you do NOT have a mouse read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"The Keyboard Emulated Mouse", on page 17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, and in the Getting Started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 The keyboard commands list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are meant for user's that already have a mous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listed to supplement the mouse NOT to re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outline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Menu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ommands and Ic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MENU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use the Menu Panel, one is thr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e mouse and the other is throug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select an item from the Menu Pane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Click once on one of the six Menu Panel choices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pulls down, click again on one of the commands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The other way to select commands with the mouse i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. To do this, first position the mouse cursor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menu panel choices. Now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, and while pressing down on the mouse button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hoice, slide the mouse cursor down. When you  are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red command, release the mouse button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do not have a mouse read page 6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menu item from the Menu Panel with the key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ALT key on the keyboard and the underlined l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menu choice. When the menu pulls down, choose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ed commands by pressing the underlined let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THE 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menu command has three dots following it (e.g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Go to... in the Page menu), that command will op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When there aren't any dots following a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command will be carried out immediately onc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alog box is a window that pops-up so you can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sel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ose Button is located in the upper left corner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and its function is to exit a dialog box, le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s unchanged. Some Verify dialog boxes will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lose Button because they require verifica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such as when deleting objects from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Simply click on the Close Button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quick way to exit a dialog box is to press the righ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ce, this will immediately activate the Clo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right mouse button always acts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Just press the ESC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dialog box in EnVision Publisher has a Drag Area.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move the dialog box around the screen to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nient location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ime you open the particular dialog box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-up at the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 dialog box to another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in the drag area and, while holding down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move the dialog box to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ick List displays a list of available items. In a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re is more than one pick list, the pick lis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its scroll bar shaded is the one tha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one of the arrow buttons to scroll individ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each of the available items listed. When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want is displayed, click on it and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highlighted. To activate the item selected,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K  button in the particular dialog bo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also drag the elevator button (either 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), in the scroll bar, to scroll through the pick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ems. The distance that the items scroll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ck list, is proportional to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ed in the pick list. When you see the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in the pick list - click on it, and then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OK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anywhere in the shaded portion of the Scroll B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ause the items in the pick list to page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or down. This is similar to pressing the PageUp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Down key on the keyboard to scroll through the p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ome dialog boxes (such as the Save, Open, Impor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 Style Sheets, and Export) an item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selected from a pick list by double clic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Use the left and right arrows to sel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pick lists (if there is more than one showing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up and down arrows to scroll the pick's i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Up and PageDown keys page through the pick's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es are used to activate or deactivate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The option is activated when you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box and a check mark appears in the checkbox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activated when clicked on again to remove the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To select a checkbox option, pres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ed letter of the particular checkbox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ype of buttons offer mutually exclusive choic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only be activated one at a time. For example, in th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dialog box, the Rotation section allows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Mouse: Click on the desired radio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: Press the underlined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radio butt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 is for information only and does not accept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boxes are shown in some of EnVision Publisher'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es to give you a visual representation of your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Entry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 is activated when you click anywhere within it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text cursor appears. You may then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entry and type in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the OK button serves to activat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osen options within a dialog box. Simply click onc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K Button, or press the Enter key for your chang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ncel button is similar in function to the Clo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button when you don't want any chang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made in a dialog box to take effect, or if you just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dialog box. You may also press the ESC key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OK and Cancel buttons,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 sometimes have other buttons, such as the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and Change Drive push buttons in the Import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(look on page 3 - 5 of this chapter.)  T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sh buttons, you click on them or press the underl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. If the button has a thick frame around it, t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"default" button that can be selected by pressing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Usually, the OK button is the defaul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Button is located in the top right corner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 Clicking on the Help Button provides contex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help. This means that EnVision Publisher will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elp pertaining to the current dialog box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key will accomplish the same thing as clicking on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VISION PUBLISHER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tools in th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el. The tools are mutually exclusive -- only on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EXT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Tool is for entering and editing text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reating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Text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1 (the ALT and the F1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Text Block Overf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 overflows when the original text block is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to hold the text that is entered. When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s, three plus signs (+) appear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 The plus signs are only visibl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To Do If a Text Block Overf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Make sure that the Text Tool is selected (your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will be in the shape of an I-Beam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overflowed text block (this will pu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ext Edit mod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osition your I-Beam on the bottom of the text bloc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three plus signs are displayed. When the I-Be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anges shape into the "Scissors" cursor - click o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At this point, EnVision Publisher will prompt you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"Cut" the Overflowed text into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clipboard -- click on the "Yes"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Now position your I-Beam within another text b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you want to paste the overflowed text, and cli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Select the "Paste" command from the "Edit"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o learn more about text and text blocks, read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  5 in the EnVision Publisher User's Guide entitled: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EnVision Publisher Text Editor. The User's Guid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of the registered EnVision Publish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Pointer Tool you may select and edit 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, text blocks, and more than one object at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groups of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inter To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ck on the Pointer Tool in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LT-F2 (the ALT and the F2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cale text blocks in EnVision Publisher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xt block, and then dragging one of its four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ing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 as well as drawing created in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caled. To scale a PCX image: click on it onc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ny of its four outsid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cale a drawing made in EnVision Publisher, click o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 and then drag any of its four outside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ove an Object (text block or graphi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bject until the five control points appear (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des). Next move the object by dragging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opy an Object with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objec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(text block or graphic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Copy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Copy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laced in EnVision Publisher's internal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ut an Object with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object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 (text block or graphic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Cut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Cut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laced in EnVision Publisher's clipbo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to Paste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Paste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paste an object, you must first cut or copy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nto EnVision Publisher's internal 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Paste icon in the Quick-Access Panel,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 the Paste command from the Edit menu. Your objec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asted over the original object from which it was copi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c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Move the newly pasted object to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an Object's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say that you want to change the fill attributes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(such as a rectang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click on your object with the Pointer tool.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ill specs command from the Edit menu. 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dialog box pops-up, click on the color desir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pick list. If you also want a pattern, click on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tterns. When you're done with your selections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K button. Next click on the Edit menu and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attribut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an Object's Out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click on your object with the Pointer tool.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Line specs command from the Edit menu o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. When the Line specs dialog box pops-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one of the available line patterns. To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, click once on the color desired. When you're d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your selections, click on the OK button. Next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menu and choose the Force attribut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elect a Group of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grouping lets you select more than one page objec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, or cut, copy, and paste the objects as a singl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 group of objects,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a box completely surrounding the object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.  This will be a dashed box. Once you are done,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button. The program will shrink your box to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objects that have been grouped.  In the center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you will see a large control point - this is the group dr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. Click in the group drag control point and dr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to a new location -- the box will move with it. 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ut, copy, and paste a group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are done click outside the group drag control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group th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IN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Tool is for drawing straight lines (vertic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rizontal, and diag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ways to access the Lin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Line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3 (the ALT and the F3 keys simultaneous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electing the Line tool, select a line sty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dialog box. For more information abou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s, read the section entitled Line Specs the in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 Edit Menu, in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Vertical or Horizonta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the Line Tool using one of the above tw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osition the mouse cursor to where you want to d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ress the left mouse button and while holding it dow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 the mouse either vertically or horizontally (depend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type of line you wan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The line is straight when it does not appear zigzag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Diagonal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the Line Tool using one of the abov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osition the drawing cursor where you want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While holding down the mouse button, drag the mo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 where you want your line to ex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Edit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and click on the lin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The first click will enable you to edit the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you may change the line length, as well a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lace the Pointer cursor over the nod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, and then drag to the desir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When you're done editing the nodes, let go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and move the Pointer cursor away from any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The second click will place the object in Drag/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and allow you to change the length of the line.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is vertical or horizontal, bring the Pointer cursor 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of the line ends and drag. If the line is diagona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change the angl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move the entire line in this mode by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control point and dr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Let go of the mouse button, and click away from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to bring you back 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Line Color and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with the Pointer Tool click on the object whos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pattern you wish to change, then choose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command from the Edit menu or click on the 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. When the Line specs dialog box pops-up, click once on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available line styles. To choose a line color,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on the color desired in the Color pick list. When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making your selections, click on the OK button. Next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Edit menu and select the Force attributes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LYLIN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lyline tool is for drawing shapes consis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ed line segments. This tool is recommended for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ight line objects that do not need any fill patter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lylin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lyline Tool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4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Polylin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Click, drag (in the direction that you want the line)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go of the mouse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twice to stop drawing poly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o exit: move mouse cursor away from any of the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Click twi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 Polylin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 on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 the object once to edit the control 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on the object twice to resize it or to 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OX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 Tool is for drawing rectangles. If you wa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 to have a particular fill color or border,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 specs and Line specs commands prior to drawing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Box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ox Tool with the left mouse button 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F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Box Tool, place the drawing cursor where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ctangle, then click and drag. Release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ne. Position your mouse cursor away from any nod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color and pattern of an existing recta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elect the new color and/or pattern from the 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, and then click on the respective rectangle.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Force attributes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assign a line pattern to your rectangl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e same procedure, except this time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LYGON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lygon tool is used to draw closed shapes.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unlike the Polyline tool you may not have any open e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possible uses for this tool are for drawing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ngles, stars, arrows, and bur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Polygon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Polygon Tool or press ALT-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Polygo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, drag (move in any direction), and release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twice in the same place to stop drawing the polyg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o exit the object: move mouse cursor away from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Click twi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zier Curv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zier Curve Tool is for drawing Bezier Curves.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zier Curve Tool the same way you use the Polyline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that every line that is drawn becomes a curve. Fo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ions given for the Polyline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that are drawn with this tool may not have any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or pattern. You can however, assign a line colo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wo line widths to your Bezier object. To do thi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Line specs command from the Edit menu, o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. When the Line specs dialog box pops-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ce on one of the two solid line styles. To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, click once on the color desired in the Color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When you're done making your selections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Bezier Curv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Bezier Curve Tool or press ALT-F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with the Bezier Curve 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lick where you want the curve to beg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Move the mouse in the direction that you want the cur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Click once everytime you want a new n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Click twice in the same place, to stop draw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To exit: move the mouse cursor away from any of the n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ELLIPSE TO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lipse Tool is for drawing ellipses and circles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your ellipse or circle to have a particular fill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order, go to the Fill specs and Line specs commands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ing your object. You may also change the fill 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of your ellipse after it has been drawn. To learn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fill color or line style, read the s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Fill Specs and Line Specs  in Chapter 7: Edit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ways to access the Ellipse Too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Ellipse Tool with the left mouse button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LT-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n Ellip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Choose a fill color from the Fill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line style from the Line specs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Next click on the Ellipse Tool,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into the drawing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Position your drawing cursor in the place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raw your  ellipse. Click once and drag the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llipse will be drawn from its top left. Let go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when done. At this point you will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/drag mode, and you may scale or move your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Move the cursor away from any nodes, and click on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you out of Scale/drag mode and into Read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raw a Circ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w a circle follow the directions outlined in How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An Ellipse, except use the vertical and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rs to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Word About PCX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 can be scaled and moved with the Pointer tool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any other object.  EnVision Publisher can import just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CX image, including monochrome, gray-scale, 16, 256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-bit color images.  The program will handle any necessar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tion or dither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ith color and gray-scale images, if the imag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  entirely fit on the screen, the program will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ouble-border of the image with the PCX file nam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default, EnVision displays monochrome images as bl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you can give these tyoe of images any other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, first click on the PCX image with the pointer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hoose a color from the "Line specs" dialog box (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dit" menu), then choose "Force attributes"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ool Panel Quick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ol.............................. ALT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.......................... ALT-F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ool.............................. ALT-F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line Tool.......................... ALT-F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ol............................... ALT-F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ygon Tool........................... ALT-F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zier Curve Tool...................... ALT-F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lipse Tool........................... ALT-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how to use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YSIWYG (What You See Is What You Get) text ed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s an outline of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Edito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lete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Resize the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 Size of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Cut, Copy, and Past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 in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Text into an Existing Text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ing Typ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ext Edito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can do anything in the text editor you must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Text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Text tool is selected, the mouse cursor turns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Vision Publisher starts running, it will always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new publication named "untitled", and a defaul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that is the size of the entire publication page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 the Text tool, and click anywhere on the pag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start entering text into the existing text block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delete the default text block or resize it,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your own text block(s). You can also defin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 and specify how many text columns you wan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(if an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Delete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ointer tool, click on the text block,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Delete key or click on the Clear comma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Resize the Defaul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ointer tool and click on the text block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appear, click on the top right control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 to the left. This will make the text block narr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make the text block shorter, scroll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publication page. To scroll down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Button (located in the vertical page scroll ba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l you reach the bottom of the publication page. Next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ext block. When the control points appear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right control point, and drag it up.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e text block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to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ext into a new text block (such as the defaul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), select the Text tool, and click with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. Clicking within the text block will cause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start blinking, signaling you to begin 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. You may now start typing in your text, or you may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ox and select new text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recommended that you bring up the Type specs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and choose the required type specifications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a text block. If you don't choose new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, EnVision Publisher will use the curren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. To learn more about the Type specs dialog box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entitled Type specs  in Chapter 9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Position your I-Beam where you want to draw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n the Publication Page.(You may create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on top of another text block as long as you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mode.)In our example we will be creating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Press the left mouse button, and drag the I-Beam 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is the size needed. (This 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a rectangle, except that you use the I-Beam to 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text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Release the mouse button, when the text block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size. At this point the text cursor will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, thus signaling that you may now enter tex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enter text at this time, and exit Text edit mod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will be automatically 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entering text in a text block, you can selec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(e.g., Type specs, Leading).  When you fin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 a text block, you exit Text edit mo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ESC, clicking outside the text block,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, or selecting another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the Size of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 the text block that you want to ed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Click on one of the four outside control point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holding down the left mouse button, drag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ny direction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Release the left mouse button when done, and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outside of the text block to exit editing. Any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ide the text block will be automatically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 text block, you must first select the Pointer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. Next, click on the text block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ve. Position your mouse cursor over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, click on it, and drag the text block (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mouse button) to a new location. Whe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is in the desired location,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ghligh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highlighting text, many times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click to highlight your text. To double click,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apidly click twice at the same mous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the I-Beam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, then while holding down the Control Key - double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ame l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End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ighlight from any place in the lin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position the I-Beam on the line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 and double click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ighlight from any place in the line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position the I-Beam on the line where you wa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o begin and double click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ragraph and double-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and double click while holding down the Al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Words or Ranges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Text Edit mode, position your I-Beam where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highlighting, click and drag the mous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(s), release the mouse button where you wish to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CUT, COPY, AND PAS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cut or copy text, it is plac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internal clipboard. You remove the tex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hen you use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highlight the text to c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ut command. The highlighted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d from the text block and placed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's clipboard. You can later paste the text rang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location, in any text block, or even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Ready mode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block to be cut (the text block's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will show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ut command. The text block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age and placed in EnVision Publisher's clip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ater paste the text block on any page or ev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highlight the tex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opy command. The highlighted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(duplicated) and placed in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. You can later paste the text range at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, in any text block, or even in 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Ready mode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text block to be copied (the text block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 will sh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opy command. The text block will be cop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laced in EnVision Publisher's clipboard. You can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the text block on any page or even in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While in Text Edit mode, click the mouse at the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ext block where you want to have the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d (the blinking text cursor will now appear t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Paste command. The text range sto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will be pasted into the text block a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Ready mode, select the Paste command.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the clipboard will be pasted onto the page.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pasting" a text block, the text block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at the exact location from where it was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ied".  Thus if the original text block is still the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block in the clipboard will overlap it. You ca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ly pasted text block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, and dragging it by its center control poi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TER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 text in a new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reating a new text block, the blinking tex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be positioned in the beginning of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 The blinking cursor marks the point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on. At this point all you do is type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ext into an existing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Position the I-Beam in the place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ext. and click once. At this point the text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appear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Type in the text that you want to insert. Any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after the insertion point, will be pushed forwa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the line at cursor press CTRL-D or CTRL-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Text in a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text range in a text blo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Highlight the text that you want to delet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hoose the Clear command from the menu, or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key, or type in new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, (to delete a single charac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I-Beam before the charac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d press the Delete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the I-Beam after the charac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d press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a Text Bloc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Pointer Tool from the Tool Pane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Click once on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When the control points appear, press the Delet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your keyboard, or choose the Clear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either import text into an existing text block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 new text block first, and then import tex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step by step procedure on how to import text i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created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position the I-Beam on the publication page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like to draw the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 Click on the left mouse button and drag the 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right and down directions, forming a rectang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your text block. When you release the left mouse button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text  curs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 You should now open the Type specs dialog box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your typ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Select the File menu, and choose the Im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 When the Import dialog box opens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file to import. You may have to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ve button  (after clicking on the new drive)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drives, or on the Change dir button,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(after clicking on a new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7  Click on the Import button when ready to import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Import dialog box will close, and the import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fill your text block. If the imported file will not 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text block, EnVision Publisher will let you know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ping-up a dialog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text file can have embedded control character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ing, italicizing, underlining, and strikethru text.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's Guide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PORTING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Highlight the text that you want to export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information on how to highlight text,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entitled: Highlighting Text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Next, click on the File menu, and choose the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When the Export dialog box opens, type in a n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port file in the Filename text entry box, or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rom the "Files"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filename can be up to 8 characters, not inclu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 If you don't type in an extension,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ll automatically assign the ".TXT" extens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xport file. You can also select an existing fi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 your text into. If the file that you want to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, has an extension other than ".TXT" you will have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ull filename with its extension in the Filenam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add the text you are exporting to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isting text file, check  the "Append text to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Click on the Export button after you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for the text to ex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"Append" check box is checked, the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ed to end of file, otherwise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ten. See chapter 5 in the User's Guide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he Exp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OOSING TYP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t to change any type characters (font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etc.) you'll have to bring up the Type spec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to do it. Let's look at the Type specs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has options that allow you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nt, style, size, color, fill, rotation, case, posi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ven the tabs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 information about the Type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e section entitled: "Type Specs" in Chapter 9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text attributes of your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Select the Text Tool from the To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Highlight the text whose type attribute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Bring up the Type specs dialog box. You can bring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y clicking on the Quick-Access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 icon, or by selecting the Type specs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, or by pressing F8 or CTR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Choose your text attributes a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 Click OK in the Type specs dialog box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 making your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Type Attributes While Typing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ing up the Type specs dialog or clicking on the Bol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icon, while text is not highlighted will only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that will 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font name, style (bold, italic), colo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ion is shown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justification applies to an entire paragraph, and ref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way text is aligned on a page. A paragraph is a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one or more text lines ended by a carriage return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vi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justification commands found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or use the shortcut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Shortc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ight Justify CTRL-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Left Justify CTRL-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enter Justify CTRL-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ull Justify CTRL-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a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justification of one paragraph, p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ing cursor inside the paragraph, and either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justification from the menu, or press CTRL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R, L, C, 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More Than On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justify more than one paragraph, first highligh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, then select the justific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ing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only want to justify one line of text, you must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riage return at the end of that line. To inser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age return, position the I-Beam at the end of tha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lick,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step is to click on the lin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, and then select the justification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the vertical spacing between each line of tex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expressed as a percentage of character heigh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change the leading value yourself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utomatically calculate the leading value to be 120%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rge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calculated on the largest character in a li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when you have more than one font size on a line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leading of one line, or a group of consecu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eading of the first line in a text block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one line of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While in the Text tool, click anywhere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that you want to change the leading in (excep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line of text by positioning the I-Beam in fr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articular line, clicking on the line, and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is pressed down, slowly dragging till the e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ouble-Click anywhere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Click on the Leading command in the 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Click in the Leading text box, and backspace ov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lead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 Type in your new value, and press Enter twic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cept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an entire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Highlight all the text in the particular paragrap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uble-click anywhere within the paragraph (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highlight the entire paragrap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Next, choose the Leading command and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leading of an entir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Highlight the entire text block by dragging the 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am from the top, to the bottom of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ouble-Click anywhere in the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Next, choose the Leading command and specif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Leading, see Chapter 5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 The User's Guide is part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expressed as a percentage of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. To change a kerning value, highlight the desired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ring up the Kerning dialog box, found in the Text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always calculated to the right of a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owable kerning values can range between 1% and 255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giving you great flexibility. 100% is the default valu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does not affect the spacing. Kerning values below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duce the spacing between characters, thus ca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closer together. Kerning values gre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100% will increase the spacing, thus ca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furthe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kerning value that you enter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haracters. Any characters entered right 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ed character will not be affected by the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- you will have to highlight them and reinvo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ing the Space between Tw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always calculated to the right of a character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educe the space between two characters, you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ly highlight the character on the left, bring u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, and enter a value smaller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 the space between two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directions outlined above, except enter a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larger than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space between more than one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characters whose spacing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. Then bring up the Kerning dialog box, and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kerning value. A value greater than 100 increa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between characters, and a value of less than 10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es the spacing betw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the Kerning dialog box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ing section in Chapter 9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 The User's Guide is part of th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all the commands f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nothe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ave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between a pub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a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file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graphi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a file to 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clears the current publication from memor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s up the Setup page dialog box, allowing you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lists all the available page sizes. Befo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a page size, make sure that it is supported by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otherwise it may no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nimum width for all the margins is .50 inches (1.27 c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01 picas) and the combined  widths of the "Inside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side" margins cannot exceed the page width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ed widths of the "Top" and "Bottom" margins can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ed the page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Inside" text box you enter the width of the i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The inner margin is the right margin for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the left margin for right-si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Outside" text box you enter the width of the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 The  outside margin is the left margin for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the right margin for right-sid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Top" text box you enter the width of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Bottom" text box you enter the width of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margin specifications must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measurement unit (inches, centimeters, or pic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pecified in the "Measurements"  dialog box (which i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"Options"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"Portrait"  button to define the page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tical (tall). Click on the "Landscape" button to defin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s horizontal (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Regardless of the page orientation selected, whi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is created on the screen, the object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in a vertical position. However, they will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uto column" radio butt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 block(s) are created automatically on new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- text block column(s) will only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for page 1 in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- text block column(s) will be cre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- text block column(s) will never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Columns" text box you enter the number of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to be created automatically when new pages ar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Gutter" text box you enter the distance betwee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columns. This must be enter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 (inches, centimeters, or picas) as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Measurements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ext block columns will not be created on a page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age is completely empty (no objects exist on i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cludes empty text blocks). Therefore, you should invo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Page before you start creating your pub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insert a new page and then choose the Setup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Click OK to accept your changes. Note that the "Ne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deletes the current publication from memory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your mind, click on the "Cancel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brings up the Open dialog box 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 a publication file previously saved with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types of files that can be opened from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: a Publication or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on the Change Drive push button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change the drive by double clicking on the driv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change the directory by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desired. To go back one level on the directory tre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double-dot (..  &lt;prev&gt;) entry from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a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file to open from the "Files" pick lis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click in the "Filename" text box, backspac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, and type in a filename. Entering a file exten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ptional - if you do not, ".EVP" will be assum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files, and ".EVT" will be assumed for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If you choose to type in the filename, any selec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pick list will be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elete" button deletes the publication file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in the "Files" pick list.  Use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usly, as files that have been deleted cannot be re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ccomplishes the same thing as the DOS "DEL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command lets you save your publication to a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e first time you choose the Save command for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(i.e. whose name is "UNTITLED"), the Sav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voke the Save as...  dialog box so that you can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ilename.  Note: When saving, EnVision Publisher mak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back-up files with the extension "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Way to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tant Save Button is a shortcut to save you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It is located to the right of the Tool Panel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hows the name of your publication. You must be in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in order to save with the Instant Sav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For your protection we recommend that you s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that you are working on - about every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as... 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ave the current publication file to disk, for later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ve as...  command pops-up a dialog box from whi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the drive, directory, and file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ave your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ype in the filename of your choice, click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ublication"  or  "Template" radio button, backspac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line, then click in the Filename text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and type in the new filename. You do not have to ty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tension (or a period), since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s an extension of ".EVP" for a publication, 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f ".EVT" for a template. Important:  Your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only contain 8 characters. If you choose to typ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name, any selection in the "Files" pick lis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ed. You can also enter a search filemask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global characters: * and ?. The filemask will be u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iles"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elect an existing filename in the "Files"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to save your work to, but doing this will overwri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 Save to save the specified file, or Cancel to cl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ithout saving the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click on  the desired driv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pick list, then click on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..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back-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saving, EnVision Publisher makes automatic back-u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f there is a file on the disk with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you are saving, it will be renamed to a fi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name but with a ".BAK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V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command will restore the version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that was last saved when you chose the "Save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ve as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mport... 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 a text or a picture file to import in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To import a text file you have to be in Text edi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in Text edit mode you must first select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, and click with the I-Beam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where you want to import text. You may also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to import text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Select the Import command from the File menu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text dialog will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Select the file that you want to import. You can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import from the Files pick list, or you can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name text box to type in the filename. Aft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in the Filename text box, backspace to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filename. When you choose to type in a file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election in the Files pick list will be bypassed.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enter a search filemask containing the DOS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: * and ?. If your filemask contains any DOS glob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it will be used to show files in the File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. You may have to change the drive or directory to g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Click on the Import button when you are read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. You will be prompted with a dialog box tell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text block has overflowed. Just click OK, the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ill close, and your text will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Position your I-Beam on the bottom of th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three plus signs are displayed (the I-Beam will 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a pair of scissors)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be asked if you want to place the text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. click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6 Now position your I-Beam in a different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want to paste the overflowed text, and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7 Choose the Paste command from the Edit menu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that you are finished importing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8 Position your I-Beam where you want to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your text, and click. Choose the Impor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ain, if the imported file did not fit into the first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you will be prompted by EnVision Publisher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importing that same file. Continue to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command, until there is no more text left to 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ue to a problem in MS-DOS, on some computer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s, the dialog box may not identify your drives prope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ome drives may not show in the "Drives" pick list,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may show). If this happens, you should start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with the LD=D command line parameter, where the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equal sign represents the last driv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to show in the "Drives" pick list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program to list drives A through G, you woul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like this:  EVP LD=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pick list, then click the Change Dir push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".. &lt;prev&gt;") entry in the pick, then click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.  You can also double click on th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ing a graphic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For the picture to be imported you must be in 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(when no objects or text blocks are being ed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Next select the Import command from the File menu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Graphic dialog box will pop-up on the screen, a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choose a graphic file to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Select the file that you want to import  from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or you can click in the Filename text box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ilename. After you click in the Filename text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to the beginning and type in the filename.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type in a filename, any selection in the Files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will be bypassed. You can also enter a search filem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DOS global characters: * and ?.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mask contains any DOS global characters, it will be use 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how files in the Files pick list. You may have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 or directory to get to the file to import. T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change the drive or directory, read: "How to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", and "How to Change the Directory" earli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4 In the DPI text box enter the DPI (dots per in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of the image that you wish to import. Gen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hould be the resolution of your printer (e.g., 300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Jet printer, etc.), but it can be different.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ter here will influence the size of the image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ed, and its resolution when it i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5 Click Import to import the graphic file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. When the Import dialog closes, the mouse curso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into a camera, position the camera wher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the graphic, and click. Your graphic may now be sca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ragged to a new location when the Pointer too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will import monochrome, gray-scale, or 16, 256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-bit PCX images.  The program handles any necessar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uction and dithering automatically. The program also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 the brightness of an image (with the Graphic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n the Edit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ith color and gray-scale images, if the image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  entirely fit on the screen, the program will only disp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double-border of the image with the PCX file name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port... command is part of the Files menu, and i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xport highlighted text to a disk file. The Export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hows a dialog box on the screen from where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drive, directory, and filename to expor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rive, select the desired drive from the Dr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, then click the Change Drive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directory, select the desired director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pick list, then click the Change Dir  pu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. To go back one level on the directory tree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-dot (..) entry in the pick, then click Chang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"Append text to end of file" check box is check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you selected already exists on the disk,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dded to the end of that particular file. I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box is not checked then the 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... command is part of the File menu, and it pr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publication. You may also access the Prin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hoosing the Printer Icon, found in the Quick-Acces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... command pops-up the Print dialog box from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several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From" text box specifies the first pag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to print. Click in the text box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"to"  entry box specifies the last pag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pies" entry box specifies the number of cop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cale" entry box specifies the scale ratio of the print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vailable ratios are between 1% and 100%. 100% im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size as well as the maximum scale ratio. Any number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 will cause the printout to be reduced to that percent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real size. For example, 50 will cause the printou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duced to 50% of it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ptions" check-boxes determine how the pages will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ate - when checked, and printing more than one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collate the pag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- when checked, pages will print in reverse or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dd - when checked, only odd numbered pages will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- when checked, only even numbered pages will 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Do not check both Odd and Even at the same time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print all pages (odd and even), leave these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inter emulation or image export" pick list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type of printer and resolution you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after the last printer emulation in the "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or image export" pick list, there are the b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ed image print drivers. These drivers will let you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tire document to PCX, TIFF, or IMG files which can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imported into EnVision Publisher or any other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s them, as well as be used with a fax/modem.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one of the bit-mapped image print drivers, "Print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" must also be selected in the "Printer setup"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unregistered shareware version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contain the bitmap image print drivers. These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only available with EnVision Publisher Plus and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once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- This button pops-up the Printer Setup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ich contains additional options. Read the section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: Printer Setup Button,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Printer - This option opens the Find Printer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also set the Baud rate, Handshake, Parity, Databi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op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tup Butt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setup command pops-up a dialog box from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several options, they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o - You may choose to print to a file if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File" option, or to a printer if you select the "Printe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. If you choose "Image", you will be able to print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ire document to PCX, TIFF, or IMG files. When "Image"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, you must also select one of the bit-mapped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drivers in the "Printer emulation or image expor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list in the "Print" dialog. Click on the button lo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left of each option to make your selec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the unregistered shareware version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contain the bitmap image print drivers. These driv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only available with EnVision Publisher Plus and En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er Pro, once you regis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you select to print to a file, then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a filename to your file. To assign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the Printer Setup button, clic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lename" entry box, backspace over the existing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n type in a new name. An extension of ".PRT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ssigned to all non-PostScrip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and ".EPS" to all PostScript printe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- You may also select to which port you want to pri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PT1", "LPT2", "COM1", "COM2". To select one of the por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ick on the respective button. "LPT1" and "LPT2" are parall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s, whereas "COM1" and "COM2" are serial por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out - The default timeout is 360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- This is where you type in a filename,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disk file. The filename can be eight characters long.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of ".PRT" is automatically assigned to no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Script printers, or "EPS" for PostScript printers.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one of the bitmap image print drivers, these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: PCX, TIF, IM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ud - This option specifies the transmission rate in bits 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. You may type in one of the following baud rates: 3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0, 1200, 2400, 4800, or 9600. The default setting is 960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your printer's manual if you are not sure of which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to choose (when using the serial port for printin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 - This option is used to set the parity bit to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ransmission errors. You may select one of three pa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: "Even", "None", "Odd". The default is "None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its - This option specifies the number of data bits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. You may choose between 7 or 8 data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bits - This option specifies the number of stop bit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 the end of a character. Your available choices are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or 2 stopbi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legal paper - should be checked when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gal-size paper on a LaserJet (or compatible) print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have the legal tray.  In other words, the pap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fed in manually.  Normally, this is unchec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 auto reset - determines whether the Esc-E code (re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) is sent automatically when printing on a LaserJ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r compatible) printer.  Normaly this is chec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s - When this checkbox is checked it mean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printing, instead of the fonts availabl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sher, the printer will use Postscript fonts residen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rinter. We recommend leaving this option chec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e fill pattern - selects how fine the object fill patter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int. Checking this will produce true gray-sca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erJet or dot matrix printers. Does not affect PostScrip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padding - specifies the number of pixels (in 1/1000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inch) to move the page image to the right.  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will move the page to the lef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padding - specifies the number of pixels (in 1/1000 of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h) to move the page image towards the bottom. 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will move the page image towards the to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Baud, Parity, Databits, and Stopbits apply onl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rial printers (COM1 or 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ind Printer"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d Printer dialog consists of the Printers pick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- This is a list of about 1300 popular prin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through this list to find your printer. Once you lo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inter model, click on it. The Emulates opti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selected printer's known emulations.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model has added options (such as a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), you will have to choose its emulation dire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"Printer emulation or image export" pick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in the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s - This option displays the availabl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s of  the printer model selected in the Find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. Some printers will emulate only one printer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 may emulate as many as four. To choose an emulati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click on the button to the left of the listed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. Click on the OK button when you are done wit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model has extra options (such as a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tridge, or a color kit), you will have to choos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ion directly from the Printer emulation and DPI p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, located in the Prin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are back in the Print dialog box, and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making your printer selections, click on the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start prin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is command will take you to the DOS promp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still be in memory just as you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hile in DOS Shell you can do any DOS operation such a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, delete, directory, etc. You can even run other progra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re is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are ready to go back to EnVision Publisher, sim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the word "Exit" and you will be right back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"Exit" from the File menu will close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nd return you to the DOS promp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any changes to your publication prior to choosing Ex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ask you if you want to sav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by displaying a "Verify"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hoose "Yes" and your filename is named "Untitled"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ll also open the "Save As" dialog box allow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and name your publication.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ave As" dialog, read the section entitled: "Save as"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pter 6 of 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go over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nu, as well as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bject that is cut with the "Cut"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placed into the EnVision Publisher in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erases any object that was there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Cut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select the "Cut"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"Cut" command from the Edit menu.   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CUT Quick-Access icon.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F2 key on your keyboard,  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hoosing the Cut command, you must b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and the text that you want to cut mus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ting Graphics or Whole Text Blo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inter Tool must be activated, and the object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choosing the Cu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allows you to copy an object (graphic or 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current publication, and then paste it d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cation or anothe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ny object or group of objects that is copi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y" command is automatically placed into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internal clipboard and erases the object tha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access the "Copy"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"Copy" command from the Edit menu. 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COPY Quick-Access icon.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the F3 key on your keyboard, 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choosing the Copy command, you must be in Tex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, and the text that you want to copy must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Graphic or Whole Text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 to choosing the Copy command: the Pointer Tool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 and the object to be copied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ing a Group of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 group of objects,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a box completely surrounding the object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. This will be a dashed box. Once you are done,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use button. The program will shrink your box to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objects that have been grouped.  In the center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you will see a large control point. You can now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y" from the "Edi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Move a Copied Object or a Group of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any object you must select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wice on the object to copy, (click once for ellip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X images, and text blocks). Next click on the objec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control point and drag to the new location. To mo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of objects, first select the objects as explained ab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ove the group by dragging the large contro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te" lets you place a previously cut or copied graphic,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or group of objects. You may use the "Paste" command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using the "Cut" or "Copy" commands first. The "Pas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ill appear as gray instead of black in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 if the clipboard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ng the Past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four ways to access the Paste comman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the "Paste" command from the Edit menu.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 on the "Paste" Quick-Access icon.       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he F4 key on your keyboard.    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CTRL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a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. While in Text Edit mode click the mouse at the pl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xt block where you wish to have the text r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d - the blinking text cursor will now appear t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. Choose the "Paste" command. The text rang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pboard will be pasted into the text block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ing Graphics, a Text Block, or a Group Of Obj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in Ready mode, select the Paste command. The objec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roup of objects currently stored in the clipboar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d onto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When "pasting" an object, the object will be plac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at the exact location from where it was "cut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ied". Thus if the original object is still ther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 in the clipboard will overlap it. You can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ly pasted object by clicking on it with the Pointer to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agging it by its center control point to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EA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command deletes your text or graphic.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s the same way as the Delete key on your keyboard.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clear command you must first select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OP AND TO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commands are useful when you have text block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hat are overlapping, and you would like to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der in which they overlap. Choosing the 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will send the selected object  to the bottom 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your object stack. Likewise, if you choose the To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the selected object will move up to the fro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bjec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NE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command is part of the Edit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dialog box from where you select the lin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or used when drawing an object. A quick way to acc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...  dialog box is by clicking on the Line specs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at the far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pick list showing the available line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a line color, click on the up or down arrow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you see the desired color name shown in the pick 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move the mouse pointer directly over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click once. Choosing a color will not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on your printout unless you print on a prin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color or gray-scale. You may want to choose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ely for screen output esthetics, even though you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item in the Line specs dialog box is the lin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ickness selection. It consists of two rows of 18 box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9 different line styles, in two different thickn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an existing line or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click on the object whose line style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select the "Line Specs" command, and make your selec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choose the "Force attributes"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a border around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want a border around your object,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lor of the object's background. For example,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 white, and you don't want your rectangle to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, choose white as the color of your border. Another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this is to choose a solid line, and choose its col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e same as the fil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L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"Fill specs... "  command from the Edi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Fill specs dialog box where you can select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nd patterns. The "Fill specs" dialog  can als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by clicking on the  "Fill specs"  Quick-Access ic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to the left of the screen. The "Fill specs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a dialog box where you can select several op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lor" option is a pick list that selects the col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. If you do not print on a printer that supports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gray-scale, this option will not affect the final print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Style selection there are two rows of 18 box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fill styles. To select a fill style, simply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ll box of your choice, or use the LeftArro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Arrow keys to browse. The currently selected fill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how in the Sample-Box below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're done with your selections click OK to activ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fill options. If you change your mind and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Fill specs dialog box with no changes,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with no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o have a drawing object with no fill,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lack" from the color pick list, and "Empty" from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set your drawing object to a "paper white"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your drawing object to "paper white", choose "Whit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lor pick list in the "Fill specs"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nt:  "Paper white" filled objects can be used to 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objects, or just part of other objects that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Fill specs settings are also used for fill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C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accessed from the Edit menu, and is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junction with the Line Specs... and Fill Spec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Use this command when you want to alter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/or fill specs of an existing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fill color and pattern of an existing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1  Click on the object with the Pointer to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2  Select the desired line specs and/or fill spec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 3  Select Force attributes from the Edit menu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will reflect your new line and/or fill spe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LL CHE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pell checker..." command is part of the "Edit"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Lets you check the spelling of the words in a text blo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voke the spell checker you must be in Text-edi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lick in the text block to go into this mode). If the sp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r finds a word that it does not understand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t in the "Problem word" text box, and wait for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 decision.  You may then ignore the word, replace it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suggested words, type-in a replacement, or te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learn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time, the program will make suggestion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 it does not recognize. These suggestions are li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uggestions" pick list. To select one of the sugg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, click on the word desired -- this will put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Replace with" text box.  If the word you are loo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s not among the suggested words, click in the "Re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" text box, and type the wor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available with the spell check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gnore" - will ignore this occurence of the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gnore all" - will ignore all occurences of the 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lace" - will replace this occurence of the word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ne in the "Replace with" text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lace all" - will automatically replace all occure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word with the one in the "Replace with"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Learn word" - will cause the program to save the word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d not understand in the user dictionary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has learned a word, it will remember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one" - will exit the spell check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ggestions" - this pick list shows possible replac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words the program could not understa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a word from this pick list will 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n the "Replace with" text bo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place with" - this box contains the word that will repl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blem word.  You can type in the replacement wo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you can select it from among the suggest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spell checker dialog you will se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tangular area listing the line in the text block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heets... command is part of the Edit  menu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s you define and select type and paragraph specif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ne command. The purpose of style sheets is to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sign consistent documents, while saving ti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  can also be accessed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-access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ptions are available in the Style Sheets dialo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...  -  this opens the New style sheets dialog box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define a new style sheet. Up to 15 style sheet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efined for each publication.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/Edit style sheets in this ch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... -  this opens the Edit style sheets dialog box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dit the selected style sheet. For more information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/Edit style sheets   in this ch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...  -  this deletes the currently selected style she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... - this opens the Import style sheet dialog box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a publication whose style sheets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into the current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imported style sheets will overwrite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, so if you want to preserve the current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 you should save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Style Sheets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 are simply a short cut to selecting the 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specifications using the Type Specs and L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es. For example, you can define a style shee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eadlines, another for your body text, etc. The 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are saved as part of the publication, to en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gn of your publication will b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style sheet while text is highlighte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, the type specifications (font, size, color,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d, and strikethru) will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ext only. Paragraph specifications (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and line leading) will always be applied to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s in the highlighted paragraph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lect a style sheet while text is NOT highligh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, the type specifications (font, size, col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d, and strikethru) will be appli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racter that will be typed. Paragrap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tions (line justification and line leading)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all the lines in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/Edit 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tyle sheets and the Edit style sheets dialog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nytime you press New...  and Edit...  respective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yle sheets dialog box. Choosing these two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Style sheets dialog box will allow you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style sheet or to change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- this text box contains the name of the style she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  - this button will call the Type spec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here you can select the type specifications (font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style, case, rotation, position, and fill pattern)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he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...  - this button will call the Leading 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you can select the line leading to be appl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 that will use the style she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 - this radio button selects how tex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ed in the paragraph that will use the styl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RAPHIC SPE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ets you select the brightness of a color or gray-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 image object. The dialog displays a dial that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o set the brightness level between -10 (light) to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rk). Zero (0) is the normal setting, and it is the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automatically used when images are first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prior to selecting Graphic specs... you have clic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n existing graphic image with the pointer too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mage will be displayed in the white sample box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.  If no image was selected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"No graphic selec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wish to change the brightness of an alread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  existing object (even one that you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 tool prior to choosing Graphic specs...)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to select Force attributes from the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 after having selected the brightness level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brightness specification only affects colo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  gray-scale graphics. It does not affect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s. When first imported, graphics are always gi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brightness of 0, regardless of the prior selecti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raphic specs dialog.  To change the graphic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rightness use Force attributes as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AG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Page menu. This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commands that have to do with pages in general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: the way pages are displayed on the screen, gett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age directly, inserting or deleting pages, acc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ster pages, and page definition and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gnification 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offers four page magnification leve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are fully editable. This means that text and graphic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manipulated at all magn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O TO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Go to...  command" is part of the Page menu,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go directly to the page tha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is especially useful when working with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... command is part of the Page menu, and i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insert pages into your publication. The new pag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blank unless there are items in the Master Pages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se those items will automatically be shown on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, or if the "Auto Columns" radio button in "Setup Pag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to "All". For additional information on the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read the section entitled: "Insert" in chapter 8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Vision 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ete... command is part of the Page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lete dialog box. This is where you can delete a pag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ange of pages in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items on the page to be deleted, that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ant to delete, we suggest that you copy the ite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 them to another page or publication. Once you dele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, all the items on that page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up...  command is part of the Page menu, and it all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define several page options such as: margin size,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, auto columns, number of columns, and gu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pace between columns). Choosing this command will op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pag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eight available page sizes: Letter, Legal, Tabloi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4, A3, A5, B5, and Custom. When you select Custom,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page size in the width and height text bo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aximum width and height is 30 inches, or 76.20 cm or 180.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s). Before you choose a page size, make sure that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your printer, otherwise it may not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specify the size desired for the four page mar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program will use the default of 0.5 inch (1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m, 3.01 picas). The measurement units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culation of the margins are taken from the Measur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which is part of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Portrait to define the pages as vertical (tall).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scape to define the pages as horizontal (w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Colum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 column radio button determines whether or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text block(s) will be created automatically every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publication is begun. Once you choose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that you would like in your publication it affec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ublication as a whole. You may however have a va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lumns on different pages of your pub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- text block column(s) will only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for page 1 in the publication. If you 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dditional pages in your publication, they will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text blocks automatically created on them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dditional columns on other pages than page one,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be created manually with the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- text block column(s) will be created automatic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ages in your publication. This means that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pages with the Insert command all the inserted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as many columns as were chosen in the last "Set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If you plan to work on a multi-page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varied number of columns, we recommend that you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l radio button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how to have a varied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in your publication read the section: How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s on a new page, in chapter 8,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 - text block column(s) will never be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 If you wish to insert text on your pages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o create the text blocks manually with the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 - Here you enter the distance between columns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entered in the appropriate measurement units (inch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imeters, or picas) as specified in the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Master and Right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only accessible from the Page menu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each take you to either the Left or the Right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This is the only way to access the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s are useful when you have a publicatio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more than one page, and it has items that repea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pages. For example, if you have an object on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, that object will be visible on all left-s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Similarly, with the Right Master page. However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the master page objects are visible on all the pag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objects can only be edited while in the resp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. Master pages are a powerful feature tha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create consistent publications easi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Insert Pag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~####,####~ in a text block on one of the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will cause the program to automatically insert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in a document. The first #### sequence is a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specifying the start number, while the second ####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specifies the document page where to first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ing page numbers. These entries can be up to 4 dig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, and must not exceed 8790. Note that the ~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ilde character) are enclosing the pag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want the page numbers to appear on all pages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publication, you must include a pag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on BOTH, the left and the right mas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TEX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all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menu  contains commands that alter text,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ing between lines of text and characters,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lines of text in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YPE SPE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...  command is part of the Text  menu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Type specs  dialog box. This is where you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 from the pick list of available fonts, its style,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case, rotation, position (normal, subscri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script), optional fill pattern, as well as se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. You may also open the Type specs dialog box by cli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ype specs quick-access icon. If a text ran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, the changes you make in Type specs will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characters. If no text is highlighted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characters you enter at cursor location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ttributes selected in Typ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options that are available in the Type spec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and thei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ick list shows all the currently available type f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or example: Helvetique, Times Modern, etc.)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nts depends on your version of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, and if you purchased any additional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ly. The Sample Box which is located next to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, and above the Tab width entry box, displays a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nt selected from the font section of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choose your font from the Font  pick list, th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 displays the available sizes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. The sizes that are displayed in the size pick lis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displayed in points. To give you an idea of the siz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oint, consider that one inch is equivalent to 72.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and one centimeter is 28.35 points. Becaus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s scalable Bezier fonts,  fonts are availabl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from 4 to 144 points, in one point increments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d text you can only use font sizes up to 7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so lets you select a color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. This option will not affect your final printout un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print on a printer that supports color or gray-sca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list of the available colors and their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 Scale equivalent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- 10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ay - 3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- 9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Blue - 2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- 8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Green - 2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- 7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Cyan - 1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- 7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Red -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- 6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Magenta -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own - 5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llow - 2.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rk Gray - 4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- 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yle section of the Type specs dialog box gives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of four styles to enhance your text. These styl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, Italic, Underline, or Strikethru. Next to each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our choices are check boxes. Everytime you selec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, a checkmark will appear in that particular check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he ability to choose any combination of sty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up to four styles at one time. In other words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have your text display as "bold-italic-under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rikethru",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section of the Type Specs dialog box lets you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se of a range of 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xed -- This choice is the default, and it has no effec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s -- This choice changes all the highlight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-- This choice changes all the highlighted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-- This choice changes all the highlighted upper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lowercase, and all the highlighted lowerca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ext box specifies the tab width in the currently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s: (inches, centimeters, or picas). O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in the tabs desired, click OK to accept your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, or click on the Cancel button to leave 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tabs in the same text block must have the sam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you invoked "Type specs"  while some tex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on the page, only the options you have chang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Type specs" dialog box will affect the highligh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rotate text clockwise in 90 de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s (0, 90, 180, and 270 degrees). When the Ro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set to 0, text will not be rotated (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ed information on how to rotate text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ate section in chapter 9 of the EnVision Publisher Us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choose between normal text (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default), superscript, or subscript. You may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script or subscript in any font that you hav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nt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Fill Patt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nique option allows you to fill text with the f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that are available in the Fill specs dialog bo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xception of the "empty" and "solid patter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ecause you can get these two from the Color pick lis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specs dialog box), by choosing "White" and "Black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 Your text will be filled with the pattern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hosen prior to opening the Type specs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change the fill pattern of your text (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e use fill pattern option from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) by highlighting your text first, and then ope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 dialog box and choosing a new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you use a fill pattern for your tex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will not have any out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the "Type specs"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Chapter 9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... command is part of the Text menu and it op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 dialog box. Here you may change the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lines of text inside a tex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s expressed as a percentage of the he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llest character on the line. The available lead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between 100% and 255%. This means that you may incr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up to a little more than two and a half ti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size of the line height, but you may not decrea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the height of the tallest character. If you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it will affect the current line in the text blo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ighlighted lines (if any), and any line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leading of the first line in a text block can'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. You can achieve similar results by moving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dditional information on using the Leading command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ading section in chapter 9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ing... command is part of the Text menu. Thi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Kerning dialog box where you can change the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pacing of a range of highlighted characters.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affects the line spacing, kerning aff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spac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Kerning command will not show as availabl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 unless the character(s) to be kern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is expressed as a percentage of the character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. The allowable kerning values can range between 1%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5% thus giving you great flexibility. 100% is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and it does not affect the spacing. Kern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100% will reduce the spacing between characters,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ing characters to appear closer together. Kerning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than 100% will increase the spacing, thus ca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to appear further a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kerning value that you enter will only aff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characters. Any characters entered right beh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rned character will not be affected by the ke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- you will have to highlight them and reinvo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allows you to kern not only sp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wo characters but between entire words, senten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s, and even entire text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EnVision Publisher always kerns to the right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OLD, ITALIC, UNDERLINE, AND STRIKETHRU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to highlight your text prior to choosing the 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, and srikethru commands. See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for detaile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, LEFT JUSTIFY, RIGHT JUSTIFY, AND FULL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mmands are accessible from the Text main menu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rough control key combinations. Th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C to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L to left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R to right just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-F to full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rol keys are available only while in Text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Center, Left Justify, Right Justify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Justify commands to change the way text margins jus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ign) within a text block, paragraph, or a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discuss all the commands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menu.  The Options menu contains commands tha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customize certain program options such as: wheth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see frames around every object on the screen,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 and warning beep, program colors, mouse moveme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ursor blink rate, measurements and ru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BJECT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 frame is the dotted line border that is 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every object that is on the page. The object fr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creen display only - it will NOT print. It delimi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rea covered by an object so you can select i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 tool.  Sometimes you may want to remove the fra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 better idea of the way your entire page looks.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command can be either enabled or disabled.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mark is shown, the object frames a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DE PI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option is checked, the PCX imag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ublication will not show on the screen, howeve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 will show (if "Object frame" is checked). This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ful in the fact that it speeds up screen redraw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s with lots of PCX images on the page. This only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screen; it does not affec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option is checked, the page rulers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 When it is not checked the rulers are not show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may want to disable the rulers to see mor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USE TRACK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nables/disables the mouse tracking.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kers are the two lines inside the rulers that 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the mouse cursor on the page. The mouse track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ful when drawing objects of a specific siz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asurements...  command opens the  Measurement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. The units of measure that are chosen from this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will be reflected by the vertical and horizontal rul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publication. These units of measure will also a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the entire EnVision Publisher program wher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 units are used, such as in the Page setup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 dialog box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options are available in the Measu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lists the available units of measure.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radio buttons to choose from one of these uni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: Inches, Centimeters, or Pic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specifies the number of subdivi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by the vertical and horizontal rulers when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 is set to 100%. Also,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visions is automatically increased when your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 set to magnification levels larger than 100%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reased at magnification levels less than 100% (View all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keep the default number of subdivisions or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o type in your own number of subdi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are using EnVision Publisher on a monitor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resolution, we recommend that you do not use sub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s larger than 32, as the subdivision lines will 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The object frames, rulers, mouse tracke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surements are also saved as part of the publication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will supersede the EnVision Publisher settings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AND MOUSE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and mouse...  command is part of the Options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allows you to change the vertical and horizontal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ouse, as well as the blink rate of the text curs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butt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wap buttons check-box is checked, the left/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s will be swapped. This is a handy featu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-hand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PLAY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 colors command is part of the Options menu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llows you to change EnVision Publisher's display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hoose between three preset color schemes or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. The available pre-set color sche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&amp; W - black and white colors only, ideal for monochr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 The program automatically selects this i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is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al - This color scheme is mostly gray with some black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, as well as a touch of light cyan, light blue, and 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ffers a 3-D look, and it is easy on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nbow - This color scheme is a mixture of variou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- This is a user defined color scheme. By defaul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Metal, but you can customize it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ing. The Custom colors are automatically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colors are available (some colors may not b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monito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               Light 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         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         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an           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                 Light 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enta        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own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rk Gray          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Object" pick selects the GUI (Graphical User Interfa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 whose color you wish to change. There are over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listed in this pick, each one of whom can have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lor" pick selects the color (16 colors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 object). Note:  Not all monitors can display all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cheme" radio button lets you select one of the th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-defined color schemes (Black &amp; White, Metal, Rainbow)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user-defined (Custom)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half of the Display Colors dialog box show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ature sample of the screen showing all the object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see your changes reflected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tivate your change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o the previous colors. Any changes you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ustom color scheme will be saved to disk and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automatically next time you start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Any changes you make to Black and White, Metal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inbow will NOT be saved. Custom is the ONLY one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nd...  command is part of the Options menu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s the Sound dialog box. This dialog box allows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way the program handles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arrow buttons of the respective scroll ba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Sound Pitch and Duration. Click on the "Tes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to hear a sample of your sou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Warning beep" check box enables/disables the war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s that the program makes when an error occurs, or when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cannot be carried out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Acknowledge blip" check box enables/disables the bl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makes when you click on buttons, arro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OK button to activate your changes, or Cance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and revert to the previous state. Any changes mad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aved to disk and will be used automatically the nex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is about EnVision Publisher's Help System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ystem provides context-sensitive fully indexe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 to use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ve ways to access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ics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t Top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USE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system provides context-sensitive and indexed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 sensitive means that help is provided pertin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ve ways to access the help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F1  (function key one). This method will always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Help in the main menu, then select Context...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p-up menu. This method will show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, however this command is available only when the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dialog boxes or menus active. If there are dialog boxe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ctive, press F1 or click on the dialog's help butt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e Help button in any dialog box.  This metho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 context-sensitive help pertinent to the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cti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the Help icon. This method will show context-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, however, this icon is active only when there are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dialog boxes or menus. You can click on this icon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designing your docu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Help in the main menu, then select Topics...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ll-down menu. This method will show the help topics so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select the topic you ne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context-sensitive help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action taken. You can also press F1 anytim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program to get context-sensitive help, even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is 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P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the help topics so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to see help about. While the Help dialog box is open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see the Topics by clicking on the Topics button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dialog box is displayed. Highlight the topic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see help about, and click Show. Not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button changes from Topics to Show,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topics are display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lp Topics can also be accessed by pressing 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it the Help dialog box: click Cancel, press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, or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AST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-displays the Help dialog box with the top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as las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opens the "Registration form" dialog box. 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enter your name, address, and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for registering EnVision Publisher. When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e, turn on the printer and press the "Print" butt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he registration form. You can then mail the for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in order to register and receive EnVision Publisher Pl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nVision Publisher Pro. You can also fax your ord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 at 813-541-5616. If you are a CompuServe user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E-mail your order to us at CompuServe address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then receive all the benefits of registration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below. If you are paying with Visa, MasterCar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n Express, you can also register by calling our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 toll free at 1-800-388-8474. This is an order desk onl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nnot answer tech support questions at this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displays detailed information about w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when you register EnVision Publis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80 scalable fonts: these fonts can be scaled from 4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44 points, in one point increments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 and filled with a fill pattern. These fo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FONTS.EVP publication file on your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's Guide: professionally printed 350 page inde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with hundreds of figures and step-by-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covering every featur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uilt-in 100,000 word spell checker (for American, Canadi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, and Australian/NZ English). The spell checker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place or ignore words, it can learn new words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intelligent sugges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drivers for printing a document to a PCX, TIFF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G bit-mapped file.  These files can then be import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s, or used with a fax/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ipart: 1 Megabyte of PCX clipart image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into EnVision.  Various images are provid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usiness, school, church, animals, flags, countri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mplates: 21 publication templates to make your work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when designing items such as menus, letterhea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, envelopes, reports, cards, memos, calenda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ms, ads, brochures, various form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Support: when registered users need ass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nVision Publisher, they can call our knowledge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taff directly. Un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support pertaining to program installation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wsletter: a subscription to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, containing articles covering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, desktop publishing and page layout topic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special offers for fonts, clipart, and new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program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ftware License, allowing you to LEGALLY use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beyond the trial period.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use EnVision Publisher for up to 30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d use of the unregistered program after the 30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is a violation of our licen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counts on future EnVision Publisher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Vision Publisher Plus does not show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screen upon program startup, a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messages do not appear anywhere in the progra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o" version of EnVision Publisher offers all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vailable with the "Plus", but in addition i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40 scalable fonts, 2 Megabytes of clipart, 41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, it has the ability to create very large documen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2500 pages per document (EnVision Publisher Plus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120 pages per document). EnVision Publisher Pro also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eparate utility that lets you use TrueType (tm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(tm) fonts with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TIONAL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how a listing of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representatives. We have representativ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ope, Australia, and New Zealand. You can regist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epresentatives in order to obtain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or EnVision Publisher Pro. Most of our representati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be able to help you with technical support.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 outside the U.S.A. or Canada,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vices of our 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ut dialog box shows the copyrigh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mportant information about you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use pres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th co-processor pres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mory usage/availabilit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S and XMS presenc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mode (VGA, EGA, CGA, HERC, etc.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y selected on the command line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Country-specific command line parameters"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K or press ENTER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 we will talk about the icons in the Quick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Panel and their functions. The Quick-Access Pan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15 icon buttons that are shortcuts to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in the EnVision Publis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agn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r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GE MAGNIFICATION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magnification icon is a shortcut to the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Page menu, they are: View All, 100%, 200%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0%. The page magnification  icon magnifies the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by these percentages. When you click on the "+"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shown at the next HIGHER magnification (or wr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ound to "View all" if the current magnification is 400%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 "-" will show the page to the next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R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r icon is an extension of the "Go to..."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"Page" menu. It takes you to the next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page when the "+" and the "-" buttons are click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T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icon when you want to "cut" an object and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te it" to another location. This is the same as choo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ut" 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2 or CTRL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icon when you want to copy an object (tex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), to the clipboard, so that you can paste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cation. This is the same as choosing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rom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3 or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STE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icon after you copied or cut an object in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 and are ready to paste it in your 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ame as choosing the Paste command from the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4 or CTRL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EXT-SENSITIVE HELP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this icon when you need program help  pertain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urrent action. This icon is only available when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n't any menus or dialog boxes open on the screen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is a shortcut to the  "Context..."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menu. You  can also get context-sensitive help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F1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When there are dialog boxes open, you can click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's Help butt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1 (Context hel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TRL-F1 (Help topic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is icon will open the "Type specs" 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hich is also accessible from the Text menu). The "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s" dialog box contains options that let you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family, type size, leading percentage, type style (b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, underline, and strikethru), type color, typ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ixed, caps, lower, swap), type rotation, typ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perscript/subscript), and tab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5 or CTRL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OLD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changes the style of text to bold. This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identically to the Bold command found in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as well as the Bold option found in the Type sp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This icon works on both,  highlighted text, 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6 or CTRL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ALIC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changes the style of text to italic. It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ly to the Italic command found in the Text menu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 as the Italic option found in the Type specs dialog bo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works on both, highlighted text, or on tex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7 or CTRL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YLE SHEET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"Style sheets" command f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dit menu. Use this icon to speed up the proce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ing style sheets to you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L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l Specs Icon is a shortcut to the Fill spec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Edit menu. Use this icon when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lor and/or pattern to a newly drawn object, or 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object.  You can also change the fill of a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9 or CTRL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SPECS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Specs Icon is a shortcut to the Line Spec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Edit menu. Use this icon when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ne color and/or line pattern to a newly drawn objec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an existing object. Also, the color you selec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specs is used for imported images (PC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F10 or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TOP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"To Top"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 To use this icon, first click on the object (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ointer tool) that you want to send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of objects, then click the To Top icon. The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 text block or any type of graph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2 or CTRL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BOTTOM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con is a shortcut to the To Bottom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nu. To use this icon, first click on the object (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ointer tool) that you want to go to sen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, then click the To Bottom icon. The object may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block or any type of graphic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 I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hortcut to the "Print..."  command foun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menu. Use this command when you are ready to prin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 To learn more about the "Print..."  command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entitled "Print" in Chapter 6 of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shortcuts:  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YBOARD SHORT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commands accessible by the Quick-Access Icon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accessed by function and control key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xt-Sensitive Help.....................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pics...........................CTRL-F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t..............................F2 or CTRL-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.............................F3 or CTRL-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te............................F4 or CTRL-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pecs.......................F5 or CTRL-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ld.............................F6 or CTRL-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alic...........................F7 or CTRL-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Sheets.....................F8 or CTRL-Z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.............................F9 or CTRL-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...........................F10 or CTRL-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p.....................Shift-F2 or CTRL-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ottom..................Shift-F3 or CTRL-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......................Shift-F4 or CTRL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glossary is for your convenience. It contains term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mmonly used in this manual and within the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I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graphic that is formed by a series of d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's-ey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pe that the mouse cursor assumes when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ver any one of an object's 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to select an item by positioning the mouse cursor on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pressing and 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lace where EnVision Publisher temporarily stores tex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that were previously copied or cut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pages in order starting with the first page.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are grouped into separate and complete copi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ption that is automatically used by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a new option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indow that is displayed on the screen whe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needs more information to carry out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rag means to press down the mouse button then, while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ing down the mouse button, to move the mouse. Once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moving the mouse, release it. It is us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ing text or mov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nd text from EnVision Publisher in ASCII format to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disk. The ASCII format contains no line, paragraph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formatt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ny particular typeface, that includes all the charac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case, lowercase, and punctu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bber H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shape that the mouse cursor assumes when an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is moved (the middle control poi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ed on and drag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rawing made by one of EnVision Publisher's drawing too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 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between column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text while in the Text edit mode, by drag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cursor horizontally, along the line of text.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will reverse with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-B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pe that the mouse cursor assumes when the Text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Tool Panel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ring in a text file (from a word processor), or a PC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rom a drawing or paint program) into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, it refers to the way text is alig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xt block. There are four available choices: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entered to the left and right of the text block),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ify (aligned to the left of the text block, but rag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), right justify (aligned to the right of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, but ragged to the left), and full justify (align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nd right of the text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, to adjust space between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can be adjusted between two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pages on which you can place text or graphic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repeat on all the pages in your pub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ter pager do not print as part of a publication, how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bjects on them will show and print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tem on the EnVision Publisher page: text or graphi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ems drawn with EnVision Publisher's tools and imp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map im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three available measurement units in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(inches, centimeters, and picas). A pica equals on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th of an inch. It is also equivalent to 1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asurement unit used in measuring type size. There are 7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in one inch, and 28.35 points in a centimeter. Als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12 points in one p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refers to the pages created in EnVision Publish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text 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nd unselect a command from a pull down menu,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mpared to a light switch. For example, when you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ld command found in the Text menu, it becomes sel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 checkmark is placed to the left of it) and thus it 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n". When you go back to click on this same  command ag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becomes unselected (the checkmark is  removed), and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nVision Publisher it means to enlarge or reduce any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xt or graphics), by dragging one of the four out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SIWY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ronym for What You See Is What You Get. It refers to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e on the screen, that will be prin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you start EnVision Publisher by typing EVP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. However, there may be times when you will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the way the program will run. You do this by mea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 These are words separated by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enter after "EVP" when you start the program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EVP NOEMS NOXMS  will instruc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o use EMS or XMS memory.  Below is a listing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. You can use as many as you need t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f you are using EnVision Publisher in a non-English spe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, or in the United Kingdom, please also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untry-specific Command Line Parameter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 - Run EnVision Publisher in Hercules monochrome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 is necessary if you have a Hercu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card because EnVision Publisher cannot det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rcules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- Force EnVision Publisher to run in V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V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 - Force EnVision Publisher to run in E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E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GA - Force EnVision Publisher to run in CGA mode. Please n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program will detect the CGA card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 - Force EnVision Publisher to run in ATT 640x400 m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graphics card must suppor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CMOUSE - Prevents EnVision Publisher from re-rout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use driver memory address when a Hercules display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. The re-routing is usually necessary, in order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ouse to work with a Hercules monitor,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 is almost never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PLUS - Force EnVision Publisher to use the alternate V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, rather than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PLUS - Force EnVision Publisher to use the alternate EG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, rather than the defaul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FEVIDEO - With VGA and EGA cards, EnVision Publish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employ direct-video technique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rove performance. However, very rarely, some ol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s may have problems with this. This paramete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able the high speed ac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=D  - This parameter forces EnVision Publisher to show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 from A: to the drive letter denoted by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D" after the equal sign. These drives are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pen", "Save as", "Import", and "Export" dialog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will normally detect all dr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ent in the system, however, under rare occasions,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older computers and/or networks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recognize all drives. Example:  LD=F  will for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sion Publisher to list all drives from A: to (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ing) 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HELP - This parameter will turn off EnVision Publish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system, and thus provide about 8k of extra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help will not be available with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EMS - This instructs EnVision Publisher not to use 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EnVision Publisher will use all know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nother program is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of EMS. However, there are some progra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 EMS properly. In such a case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be able to detect those programs' use of E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cause problems.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licts with other programs, tr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XMS - This instructs EnVision Publisher not to use X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. EnVision Publisher will use all known techniqu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etermine if another program is using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ion of XMS. However, there are some programs that d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use XMS properly. In such a case,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not be able to detect those programs' use of XM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can cause problems.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licts with other programs, tr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OUSE - This parameter instructs EnVision Publish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 the mouse, if one is present.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utodetect the presence of a mouse,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not want EnVision Publisher to use the mouse,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SAVER - This disables EnVision's built-in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-specific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EnVision Publisher in a non-English spe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or in the United Kingdom, you may choose to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th a country-specific parameter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map certain characters on you keyboard to the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. The ASCII codes of the character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apped are these: 35 (#), 36 ($), 64 (@), 91 ([), 92 (\),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]), 94 (^), 96 (`), 123 ({), 124 (|), 125 (}), and 126 (~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umber of characters that will be remapped depend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parameter that you specify.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UK, only ASCII 35 will be remapped,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SWEDEN, all characters except 35 will be re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If your computer has another way of remapping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characters (e.g., through a keyboard driver)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y not need to start EnVision Publish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-specific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country-specific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 by EnVision Publisher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K              (United Kingdom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MANY         (German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NCE          (Franc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NMARK         (Denmar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EDEN          (Swede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ALY           (Ita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IN           (Spai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APAN           (Japa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RWAY          (Norwa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-DENMARK       (alternate Denmark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-SPAIN         (alternate Spai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T-AMER        (Latin Americ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EnVision publisher with a country-specific command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, you simply specify the name of the country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EVP. For example, to run the program in German mode,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prompt, you enter EVP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arameter is necessary to run EnVision Publishe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n-English mode or in Australian-Englis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upports Code Page 850 as listed in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, so you can also enter extended characters by typ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SCII code with the &lt;Alt&gt;&lt;num-keypad&gt;  (see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tended and Foreign Characters Support" on the next page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and Foreign Character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upports the Multilingual (Latin I)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850, as specified in the DOS manual. This way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enter extended characters by simply typing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ode number. This is done by pressing the Alt ke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the ASCII number on the numeric keypad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to produce the Sterling (pound) sign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press the Alt key and type 156 on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to receive EnVision Publisher Plu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, you will also be provided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hensive chart containing tables listing the ext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, as well as an illustrated listing of the countr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command line parameters listed in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LEANUP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LEANUP.EXE utility provided with EnVision Publish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y EnVision Publisher temporary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TEMP.  Normally, these temporary file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by EnVision Publisher when 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reboot your computer or turn it off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running, temporary files may be lef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hard disk.  You should periodically run CLEANUP to de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such temporary files, and thus free some space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Do not run CLEANUP while EnVision Publish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. If EnVision Publisher was installed on a netwo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EnVision Publisher is NOT running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when you run CLEANUP. You should run CLEANUP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directory where EnVision Publisher was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, the EVP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twork U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if you plan on using EnVision Publisher in a net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you must purchase a separate licens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where the program will be used (discounts are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operate safely on a network, a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observe the 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If EnVision Publisher will be used on more than one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same time, the program should be started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l drive. This means that you should install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 on the terminal's local hard disk, not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. This is necessary because the program cre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y files. It is much safer if these tempo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re created on the local drive rather than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You can keep all the publication files on the server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hem loaded from each node running En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blisher. You can keep publications on the local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well, but it is more efficient (from a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ge point of view) if you kept them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When you run the CLEANUP.EXE utility provid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Vision Publisher, and you are not observing point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ve, make sure that EnVision Publisher is not ru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n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ing Hints and Fa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 Resolution Full Page on Laser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int a full page at high resolution (300 DPI)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erJet printer (except the LaserJet 4), your print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t least 1 Meg of memory (this is printer memory,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memory). (On the LaserJet III family of printer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at least 1.5 Meg.) This is necessary because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s that much memory to rasterize a full page -- this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requirement, not EnVision Publisher. If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less than 1 Meg (possibly 512k), you can either prin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ne half page in high resolution, or full page at 150 or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PI. The LaserJet 4 uses a different page raster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que, so this does not ap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, most newer LaserJet and compatible printers have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 or more of memory, but some older models cam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512k and can be upgraded to 1.5, 2.0, or 2.5 Meg.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. If your printer has less than 1 Meg, we recommend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upgrade its memory to 1 Meg or more. This will impr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your printer not only with EnVision Publisher, but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other graphic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Speed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sing a LaserJet, a dot-matrix, or an ink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, and your computer has memory beyond 640k (most 286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6, and 486 computers do), we recommend that you config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is memory as EMS (generally between 256k and 1 Meg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do so you will have to use a memory manager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MM386.EXE that comes with DOS 5, or one of the third pa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manager (386-MAX, etc.).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n how to do this. (Note that this does not aff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speed on PostScript prin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nd Gray-scale PCX i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PCX images are transparent. This means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 area of a PCX image will allow objects below the PC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to show through. This is not the case with colo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y-scale images, where white areas are opaque. If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vent the white in theimage from obscuring objects be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send the image to bottom.  (See the "To bottom" comma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nual or the User's Guide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t-matrix printer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supports a variety of dot-matrix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s. Some of these standards are very close, and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support more than one standard (i.e., Epson LQ, Ep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X, Proprinter, etc.). It is possible to have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internally for a particular emulation mode, and you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that it is setup in another mode. Whe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ppens, it is quite often that the printer will print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out size would be distorted (page appears either to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or too short). This is a sign that the print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in the emulation mode that you think it is. To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you should either set the printer properly (DIP sw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ront-panel menu), or tell EnVision Publisher to pri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rin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will work with either a serial, 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llel printer. However, serial printer interfaces hav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t been fully standardized. Also, serial cables are of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red incorrectly. Your cable should be wired properly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rial parameters in the "Printer setup" dialog sh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match your printer. Generally, i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print on your serial printer, the cause is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ble, the I/O card, or the XON/XOFF setting. (We have s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of the "inexpensive" import I/O cards to be desig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rre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Fo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has its own scalable, hinted, Bezier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y. This enables the program to generate very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 type on any display and printer. However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on a PostScript printer, EnVision Publisher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its fonts, but rather the fonts resident in the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 This means that your PostScript printer has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ing fonts either built-in, or downloaded to it.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registered version of EnVision Publisher, the only fo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tches the PostScript fonts is Helvetique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s to PostScript's Helvetica. The registered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nVision Publisher supports other standard Post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oubleshooting: Answers to Common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etailed answers to the most common questions our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staff has received, please see file ANSWERS.DOC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 To print this file you can issue this comman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  ANSWERS.DOC 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your printer is turned on and it has enoug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EnVision Publisher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: "EnVision Publisher is supplied as is.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rporation, a Florida corporation, disclaim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purpose. Software Vision Corporation assume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for damages, direct or consequential, which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from the use of EnVision Publish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is a "shareware program" and is provid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charge to the user for evaluation.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friends and associates, but do not give it a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ed or as part of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ssence of try-before-you-buy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 computer users with quality software without hi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, and yet to provide incentive for software develo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ful and find that you are using EnVision Publis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to use EnVision Publisher after a trial period of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s, you must make a registration payment of $69 to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rporation. The $69 registration fee will licens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for use on one computer, and will entitle you to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s described in the "Registration Benefits"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and governmental users of EnVision Publish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 and pay for their copies of EnVision Publisher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days of first use, otherwise their license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Software Visio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intending to distribute EnVision Publisher, please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tion "Shareware Marketing and Distribution Agreemen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shall be construed, interpreted, and gover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laws of the State of Florida, US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 MARKET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Vision Corporation is the sole copyright hold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, and it reserves all rights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the shareware version of EnVision Publisher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, as long as the following restrictions are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EnVision Publisher must be distributed in its entire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thout any modific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Anybody distributing EnVision Publisher must discl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ing points in their literature or on the packag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The cost paid for the evaluation shareware disk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o cover the disk vendor's distribu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eting costs, and does not cover the c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Additional payment to the software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uthor) is required if the user continu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hareware program beyond the evaluation perio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Any entity (disk vendors, rack vendors, BBS's, etc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distributing older versions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replace the old version in their library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(whether acquired directly from Software Vis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rough a different channel) within 30 day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pt/acquisition of the new version.  I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ion you have is older than 2 years (see "About"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elp menu, for copyright year), please contact u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btain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restrictions apply to anyone who wishes to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, including commercial disk vendors, r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s, BBS operators, user groups, or individuals.  Cl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covers this and all prior versions of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. This agreement supersedes all prior "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ing and Distribution Agre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, please read files VENDOR.DOC, BBS.DO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CE.DOC, and REGISTER.DOC on the disk.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estions or special requests, please contact u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813-545-4354, FAX: 813-541-5616, or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70304,64.  You can also write to us at: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ion Corp., P.O. Box 1734, Pinellas Park, FL 34664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software promotion method which gives user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ce to try a shareware version of the software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ying it. If you try EnVision Publisher and continue us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30 day trial period, you MUST register.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, you receive a license giving you the righ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ly continue using the software after the 30 day t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, you receive the latest version of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 or EnVision Publisher Pro, together with a complete 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ndexed and illustrated printed manual, as well as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such as more scalable fonts, clipart, templates,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to our product support staff, a subscription to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letter, and future software updates at large discou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see "Registration Benefits" in this manual fo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description of what you get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Software Vision Corporation retains all righ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exception: you are granted the right to cop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the shareware version of EnVision Publisher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s and associates. Shareware disk vendors are perm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clude EnVision Publisher in their libraries as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"Marketing and Distribution Agreement" on the prio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it's commercial or Shareware.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fitting your needs easier, because you can try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has the ultimate money-back guarantee --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oftware Vision Corporation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duct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ause Software Vision Corporation strives to provi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products possible, we periodically enhance and revise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s. We will notify all REGISTERED users when prod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 are available, and how they can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tter serve our registered users, and also to kee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of the product registration down, we cannot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telephone technical support to un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users will only receive basic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ng to installation problems only. Once you regis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full access to our telephone support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: 813-541-56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Vision, PO Box 1734, Pinellas Park, FL 34664-1734 U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will not answer any technical support questions on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ll free order desk line, so please do not call tha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you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tter serve you, please provide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program version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make and model: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memory (RAM):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DOS: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model: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graphics card, and year purchased: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of monitor: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mouse driver, and year purchased: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RAM resident programs that you may be using: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 (if any) that you encountered: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your CONFIG.SYS file: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your AUTOEXEC.BAT file: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ENEFITS OF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gister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or EnVision Publisher P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lus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80 scalable fonts: these fonts can be scaled from 4 poi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144 points, in one point increments,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 and filled with a fill pattern. These fon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in the FONTS.EVP publication file on your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User's Guide: professionally printed 350 page inde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Guide with hundreds of figures and step-by-st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, covering every feature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uilt-in 100,000 word spell checker (for American, Canadia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itish, and Australian/NZ English). The spell checker l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place or ignore words, it can learn new words,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intelligent sugges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 drivers for printing an EnVision document to a PCX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FF, or IMG bit-mapped file.  These files can the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ed into other programs, or used with a fax/mod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lipart: 1 Megabyte of PCX clipart image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 into EnVision Publisher. Various color and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 are provided, including images for business, schoo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, animals, flags, countrie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mplates: 21 publication templates to make your work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sier when designing items such as menus, letterhea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, envelopes, reports, cards, memos, calenda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ms, ads, brochures, various forms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echnical Support: when registered users need ass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EnVision Publisher, they can call our knowledge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taff directly. Un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ed support pertaining to program installation on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ewsletter: a subscription to the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sletter, containing articles covering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, desktop publishing and page layout topics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as special offers for fonts, clipart, and new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program vers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oftware License, allowing you to LEGALLY use EnVi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er beyond the trial period. Un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use EnVision Publisher for up to 30 d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d use of the unregistered program after the 30 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period is a violation of our licen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iscounts on future EnVision Publisher ver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Vision Publisher Plus does not show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screen upon program startup, a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inder or the shareware messages do not appear any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program o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sion Publisher Pro - Features and Benef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Pro" version of EnVision Publisher offers all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efits available with the "Plus", but in addition it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140 scalable fonts, 2 Megabytes of clipart, 41 pub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, it has the ability to create very large documents -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2500 pages per document (EnVision Publisher Plus supports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120 pages per document). EnVision Publisher Pro also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eparate utility that lets you use TrueType (tm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Script (tm) fonts with EnVision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and receive EnVision Publisher Plus or En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r Pro, select "Registration form" from the Help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out the form, then click on the "Print" button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order form. Make sure that your prin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ed on before you print. Finally, mail the form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printed on it. We accept VISA, MasterCard, Ameri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, checks drawn on a U.S.A. bank, international pos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orders drawn in U.S.A. currency, or USA currency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you can also print the registration form be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t out, and mail it to us together with your pay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ay for the registration with a Visa, MasterCard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erican Express, you can also register by calling our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k toll free at 1-800-388-8474.  You can also fax your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E-mail your order to us at account number: 70304,64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CompuServe you can also register by typing GO SW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have international representatives in Europe, Australi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 Zealand. If you live outside U.S.A., please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ternational sales" in the Help menu, or print th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EGISTER.DOC on your disk, for a listing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plan to use EnVision Publisher in a multi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, please call us for site licens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Reviewers Have Said About EnVision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is an excellent program that's full of featur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haven't been available in Shareware until now.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's excellence, I'm giving it the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azine Editor's Choice Award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chael E. Callahan (a.k.a. Dr. File Finder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MAGAZINE, Nov/Dec 1992 iss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ere are few layouts that you could not create with EnVi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sher. One way or another, this program gives you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ols to place text and graphics anywhere on your pag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styling options most of us will ever need, and tha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desktop publishing is all about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even Enz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UPDATE MAGAZINE, October 1992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f you're looking to assemble a newsletter, publication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imilar document, this is the best piece of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task. You'd do well to give EnVision Publisher a spin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ton Grall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SHOPPER, April 1993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1993 EnVision Publisher also received three prestigious S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hareware Industry Awar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est Application Software of 11 Y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est New Business And Appl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est New MS-DO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was up against major nominations such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Write, PC-File, Neopaint, ProtoCad, Wolfenstein-3D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Industy Awards are to the shareware indus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the Oscars are to the motion picture industry. This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time in the history of the SIA awards that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d three SIA award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also received the Editor's Choice Awar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sion Publisher -- Reference Guide (shareware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sion Publish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lus..........$69 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sion Publisher Pro...........$12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($5 USA &amp; Canada, $10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method: [ ] Check or money or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] Visa, [ ] Master Card, [ ] American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 Card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iration:___/___  Signatur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 size: [ ] 5.25",  [ ] 3.5",  [ ] High-density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this form to:          Software Vision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 Box 1734, Pinellas Park, FL 34664-1734,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desk at: 1-800-388-8474. You can also fax this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orders see "International sales" in Hel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K YOU FOR REGISTERING!       (Reference: 2.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