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will only upgrade a user from ZCT v4.0 to version 4.1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 a user who has a version prior to 4.0.  Essentiall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.EXE file and several batch files have changed.  Just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ZCT.EXE file with the new version as well as the new PACK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BAT batch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