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GOLF REPORTER  1.0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c C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OLF REPORTER is a trademark of Eric C.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$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complete software system (all programs), user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lf statistics recording cards, and technical support via our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5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817) 557-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r order form type:   TYPE ORDER.FRM &gt; LPT1 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GOLF REPORTER 1.0 is NOT a golf handicap calculating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Statistics Entry and Reporting System developed for us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olfers, country clubs, or golf teams (etc.) to prin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each individual golfer.  Unlike golf handicap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is system is designed to give you feedback about your gol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(you), your (golf coach), or your (golf pro) can analy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order to tell what aspects of your game need the most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Tracked:  Score, Putts, Holes Penalized, Greens i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rives in F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ystem is "Course Specific" meaning that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working directory" for each course you wish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rounds played. Virtually unlimited golf rounds and golfers per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 TO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 included with Shareware version but comes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Golf Course p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isplay, Modify, or Delete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isplay, Modify, or Delete golf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 Rounds Added List (in order of entry) for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urge (mass delete) golf rounds for one or all golfers for a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timize the golf rounds or golfer file -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ose files by removing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the file indexes for the golf rounds, golfer, and cou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golfer lists in order by last name or golfer ID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 Rounds Detailed report for each golfer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 Hole Summary report for each gol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 Rounds Summary report for each gol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 Billing report for each golfer - for data ent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 a Billing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System Analysis report. Shows how many rounds 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user defined period, which tee areas play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ont-9, back-9, and 18-hole rou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PC's &amp; Compatibles with 640K RAM;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.3 or higher running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s to hard drive C:\ECHOGOLF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un from any drive an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. 540K RAM must be fre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gs00.exe, echogs01.exe, echogs02.exe, echogs04.exe, echogs0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gs06.exe, echogs07.exe, echogs10.exe, echogs1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.exe, adis.exe, extfh.exe, coblib.dle, echogolf.bat, eg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stat.dat/golfstat.idx, member.dat/member.idx, course.dat/cours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.com, readme.bat, readme.doc,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GOLF REPORTER must be installed to the C:\ECHOGO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placed the files in the install direct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EGR.BAT startup program to the C:\ root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R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drive and directory to run ECHO GOLF REPOR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ECHOGOLF\EGR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ECHO GOLF REPOR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Maintaining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Logon to the drive where you wish to mainta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uilding with course, golfer, and golf 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   C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You will next want to create ("make") a cour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   MD \COURSE-A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course directory could be on any drive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may call the directory any name MS-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Now goto this working directory by entering the "chang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   CD \COURSE-A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You will then copy the empty data files from the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course (or working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  COPY C:\ECHOGOLF\*.DAT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ECHOGOLF\*.IDX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To be sure all the data files are pres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should be listed -  golfstat.dat  golfsta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.dat    memb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rse.dat    cours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pying the empty data files to your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R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screen appears and prompts you to press [Enter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date shown, or allows you to enter a new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ddyyyy format (2 digit month, 2 digit day, 4 digi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s menu appears and prompts you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only type the letter of the option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add golf rounds, you must first enter the pa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holes 1-18 for each of the three tee areas suppor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, Middle, Back).   Use Menu 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UST NOT change par information for the three t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added golf rounds to the system a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not be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add golf rounds, you must first ADD members ("golf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assign a number from 1 to 9999 to each golf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(e.g. country club member no.) and an addi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9 as a family member identifier.  This extra dig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s so that rounds are reported separately for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name should be entered in the (Last Name, First Nam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arch for a member record by ente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or the first few characters of the last name if spel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).  Member ID may not be changed once the member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ut the Member name may be changed through use of th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hen "Browsing"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status is "A" for Active or "I" for Inactive. Golf r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tered for Inactive members, and golf repor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for Inactive members (except Billing Reports).  Account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left blank and is used on the Billing Report on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be charged may be identified. Two comment area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information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enu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fficient entry of golf rounds into the system, separate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ound type (Front-9, Back-9, 18-Hole), and then by date 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und type category.  Menu options "A","B", and "C"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ering rounds.  You must enter the "Member ID" (golfer identif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member identifier) anew each time you add a round.  The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" remains unchanged until you change it.  You ca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the current valu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Once a round has been saved, you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values (Member ID, Date Played, Tee Area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change any of the golf statistics valu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odify" option when "Browsing"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&lt;F1&gt; through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  Description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=Prev-F        Previous Field      Move cursor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=Prev-R        Previous Record     Access previous reco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=Prev-C        Previous Color      Display previous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=Next-R        Next Record         Access next reco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=Next-C        Next Screen Color   Display next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=Save-C        Save Screen Color   Save screen col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=Screen        Screen Toggle       Show other screen on 18-hole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=Quit          Quit Screen         Exit to opening screen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cation (or)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=Modify        Modify Current      Allows you to revis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          the record shown and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=Delete        Delete Current      Allows you to delete the recor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           so that it may no longer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=Toggle        Par Values/         Allows you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e Numbers      between displaying Pa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e numbers on golf round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=Date          Accounting Date     Modify date roun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for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s on your keyboard are activated although they are not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n the various scree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    Same action as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  Same action as &lt;F1&gt; key.   Note: previous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  Move cursor right within a field w/o overwr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  Move cursor left  within a field w/o overwr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use in place of &lt;Back 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ete&gt;       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         Toggle between insert and overwrit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MODIFY?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Changes?         S=Save, R=Rev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d Brows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ADD?   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BROWSE?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MODIFY?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Member?          S=Save, R=Rev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Changes?         S=Save, R=Rev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 This Record?  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d Browse 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ADD?   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BROWSE?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MODIFY?          Q=Quit, R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Round?           S=Save, R=Rev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Changes?         S=Save, R=Rev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 This Record?   (Y/N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 Search?        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 Report?         (Y/N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 Report?         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user messages may be displayed on line 23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common error messages,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= message displayed for a couple seconds, the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messages require the user to press [Enter]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computer will wa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More Records In The Direction You Are G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Updating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3, 4, or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Brows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More Records In The Direction You Are G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Records Found Meeting Search Criter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Members Now Exist In The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ber Already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=Active, I=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ord Deleted - Can Not Modif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uld Not Delete Me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Member Dele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N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Member Upda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Member Ad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st Not Be Bla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st Not Be Zer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Browse Golf 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o Many Similar Rounds Entered This D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More Records In The Direction You Are G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Records Found Meeting Search Criter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Golf Rounds Now Exist In The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ber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ber Not Ac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New Round Ad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Round Chan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No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N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Record Dele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uld Not De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und Deleted - Can Not Modif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=Front, 2=Middle, 3=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r ? - Acceptable Range is ?-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a value 0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swer Must Be '*' or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irway Statistic N/A On Par 3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a valid date 01/01/1980 to 12/31/207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More Colors In The Direction You Are G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Default Colors Sav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Selected Colors Sa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a valid date 01/01/1980 to 12/31/207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 Member Must Not Be Greater Than Stop Me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d Date Must Not Be Less Than Begin D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b Cancel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H to halt" -- This is actually a prompt while repor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st Not Be Blan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st Not Be Zer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st Be 'Y' or '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may receive an error message w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OLF REPORTER.  The three parts of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            2.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(WRITE ERROR ON GOLFSTAT FILE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le Operation - OPEN, READ, WRITE, REWRIT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le Name - GOLFSTAT, MEMBER, COURSE, DA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rror Code - Inparticularly:  30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30" error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Your CONFIG.SYS file "FILES=???" statement may be set too 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qual at least 20 (FILES=20).  CONFIG.SYS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root directory and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:\CONFIG.SYS 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ve action would be to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=???" statement, save the changes, then re-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multaneously holding dow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/Alt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You may have run out of hard disk space and can no longer add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s or members ("golfers") to the system.  You must free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removing unnecessary files or programs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dd record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the MS-DOS "check disk" (CHKDSK) comm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 has been us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remove any of the files from the C:\ECHO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rectory or from your wor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98" error means that the index on the referenced fil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corrupted.  Corrective action would be to run th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ption coinciding with the file name where the index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File Index Recovery" options N, O, and P on the applica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running a menu option it may b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ufficient memory to load the application.  An error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iefly displayed after selecting the menu option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170" stating that a certain file could not be loaded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. 540K available conventional memory to run ECHO GOLF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Your Printer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lecting a report option from the application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nsure that your printer is turned on and that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(online light is displayed on your printer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equate paper loaded for however big a report you are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r printer must be properly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urned On, But Off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is turned on but offline when you selec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from the applications menu, nothing will happen for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tely 12-15 seconds.  Then, you will see the "Cancel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" message displayed on the lower left of your scree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online and press 'R' for Retry.  The re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hould appear so that you can enter the report criteri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is turned off when you select a report to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menu, you will immediately get the "Cancel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" message displayed.  Turn the printer on and place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'C' for Cancel and you will be exited from th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ad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'I' for Ignore and you will be taken in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isplayed the report selection screen. 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but the data will not be sent to the printer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null device ("Never, Never Land"). You may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f you just want to see how the report processes rec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 report itself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ECHO GOLF REPORTER 1.0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OLF REPORTER 1.0 (shareware)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ither express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rranties of merchantableness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Author shall not be liable for any damages, whe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irect, special or consequential,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o operate in the manner desired by the user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liable for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irectly by use of this product.  Under no circumstances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 liable to the purchaser, or to any user,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his product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end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