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Golf Handicapper Version 4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olf Handicapper is a combination golf score data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handicap calculator. It holds the most recent scor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lf players. When a player enters a new score,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matically calculates their current handicap, their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ore for this game, and their handicap for the next gam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can be used by an individual player, a tea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yers, or an entire golf clu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run the program by typing GOLF at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the program runs, it will display a list of data fil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isk and ask you which file to load. The default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GOLF. You would normally just press ENTER to choic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. However, you can create separate files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fferent names if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the program does not find a file with that nam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, it assumes that this is a new file. It then crea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with this name. Actually, it creates two files. On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xtension NAM and contains the players' names.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s the extension SCR and holds the players' sco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n you create a new file, the program will ask you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liminary questions. First, it will ask you for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of players you will put in the data file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plan to put between 100 and 150 players in th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put 150 as the maximum number. You cannot change this la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 be sure you allow for enough players. On the other h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mputer must reserve memory for all these players, s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input a number higher than you might really n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xt, the computer will ask for the number of gam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e for each player. Just input the number of games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mputer to keep in memory. For example, if you choose 2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mputer will hold up to 20 scores for each player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put a 21st game score, the computer will throw aw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rds of game 1 before adding game 21 to the file. Again,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choose a number larger than you really need,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 takes up room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xt, the computer will ask you for the course ra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is needed to compute a player's handicap index and act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andicap. If you will be playing on several different cours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put the course rating for the one you use the most.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the chance to input the course rating each time you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game and input the score, but the course rating you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 will be the default course ra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xt, the computer will ask you for the course slop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also needed to compute the handicap index and handicap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ex you input here will be the default slope whe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ks you for the course slope when you input each new score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also be the slope used to compute your handicap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xt game, under the assumption that your next gam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yed on your normal course. However, if you do not pla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xt game on your normal course, Golf Handicapper will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ual slope for the course you do play on. See Appendix A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information on the procedure for computing handica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xt, the computer will ask for a heading to put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ps of pages that it prints out. This could be something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Golf scores for 1991." Then it will ask you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centage of a handicap to use when computing net golf sco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program then shows you the file modificatio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menu has 7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irst option in the file modification menu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 the course rating. You would use this only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alculate the rating for your golf course.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sk you for both the course rating and the course slope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econd option in this menu is to add a player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 this, the program will tell you what the highest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already in use is. It will then ask what numb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ign to the player you are adding. The default is the lo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not already in use. This is usually one more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ghest number already in use. However, it can be lower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deleted a player from the data base, leaving a "hole"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layer list. In such a case, you would have a choi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ling the hole in the list by choosing the default numb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putting a higher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fter you have input the player's number,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ask you to input the player's name. You can 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putting a player by just pressing ENTER. If you do inp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yer's name, the computer will ask you to input the play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ost recent scores, the course rating and slope of the cour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the game was played, and the date the game was 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put this information for each game, starting with the old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games. The computer will continue asking you for informatio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mes until it reaches the maximum number of games (as expl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ove). If the player has played less than the maximum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games, just press ENTER alone when you run out of sco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mputer will then go back to the file modificatio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next choice in the menu is to delete a play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ata base. If you choose this option, the comput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k you to input either the player's name or number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ort deleting a player by just pressing ENTER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ter asks for this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ourth choice in the file modification menu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rect scores. This allows you to correct the scor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ividual players if you discover that you have ma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stake while inputting a player's scores. You might hav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ch a mistake while adding the player in the first plac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inputting a new score from the player's menu (expl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n you select this option, the computer will first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to input either the name or the number of the player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ores you wish to correct. After you input this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mputer will show you all the game information on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at player. You will have a choice of changing the sc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ate, or course specs (course rating and slope) for any g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ess either the S, D, or C key to select which to change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 may press the R key to return to the file modificatio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fter you choose what to change, the computer will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for the number of the item to change. Input the numb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ow of the item to change. For example, to change 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2, input 2. The computer will then ask for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ue of the item you are chan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n you have input the new value for the item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ter will show the new record for the player's score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then ask you again what you wish to change. Thi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to correct any number of items for each player.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finished changing the data for one player, press R to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ck to the file modificatio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next item on the file modification menu is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age heading. This is primarily in case you made a mis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ou typed in the heading you want at the tops of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next item on the file modification menu is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ercentage of the handicap you want to use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ter calculates the net score. You would use this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de a mistake when you typed in this figure, or you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mind about what percentage you want. Note tha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 this, it retroactively changes all net scores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y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last choice on the file modification menu is to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ck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fter you exit the file modification menu,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show you the main menu. This menu has six choic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choice is to load a new file. You only use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several score files and you need to switch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econd main menu option is to go back to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ification menu. If you load an existing file when you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gram instead of creating a new file, the computer g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ly to the main menu, rather than the file mod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u. This option on the main menu lets you get bac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modification menu if you need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third choice in the main menu is the player's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the menu that will normally be displayed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yers have access to the computer to input their scores.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op of the screen, you will see the lowest gross and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ores of the season. If any scores have been entered tod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owest gross and net scores of the day will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player's menu has three options: to see scores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 a score, or to quit (go back to the main menu). The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uld press S to see scores, A to add scores to the file, or 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go back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the player presses S, the computer will ask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yer's name or number. When the player input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, the computer will display all informa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on that player's sco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the player presses A, the computer will ask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yer's name or number. It will then ask for the play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ore. After you input the score, the computer will as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course rating and then the course slope. If you just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NTER without inputting a number for either of these ques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mputer will use the course values you entered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t up the file. The computer will then display the playe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andicap and net score. Handicaps are computed using the USG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andicap formula (See Appendix A for more information on thi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the player has played less than five games, no handicap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 calculated using this formula. The net score is the gro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ore minus the handicap times the fraction (percentage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handicap to take (as established when the file was created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oth the handicap and net score are rounded off to the near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ol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computer will then ask for the date of the gam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 is stored with the scores. The computer wil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 the player's handicap for the next game. Wh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yer is looking at this, it will add the player's new 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data file on disk. If the player already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ximum number of scores, it will delete the oldest sc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computer will then ask you to press the space b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inue. After you press the space bar, the comput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to the player's menu. If the space bar is not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in 60 seconds, the computer will return to that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player's menu has a screen saver function.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oice is made for 60 seconds, the screen blanks and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displayed telling the players to press any key to ge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u back. This message moves around the screen every 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onds to prevent it from being burned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ourth option in the main menu is to display data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player. If you choose this option, the computer will ask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input a player's name or number. You also may in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"ALL" (without the quotes), to see the data o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yers. If you ask for all scores, the computer will ask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ant the players sorted alphabetically. This sorting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ke a while, so you should only ask for it if you really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. The sorting does not affect the order of the nam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 file or even the list in memory. It only affe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der in which the names are printed out this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computer will then ask if you want the short form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hort form, only the scores are printed out. You will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gross score, followed by a colon, followed by the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ore after the handicap is deducted. The lowest net 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have an asterisk after it. In the long form, dates, g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ores, handicaps, net scores, course ratings and slop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dex at the time of that game are all output. The lowest n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ore is marked with an aster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computer will then ask you if you want hard copy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press the &lt;Y&gt; key, the computer will ask you to pre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inter, then press the space bar when the prin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have asked for all players and have not ask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rd copy, the screen will pause for each player unti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the space bar. You may stop the listing by 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c key instead of the space bar. If you are getting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, the screen will not pause after each player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p a hard copy listing by pressing the Esc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fter it shows you the data on a player (or all player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mputer will ask for the name or number of another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display data on. If you do not want the scores of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yer displayed, just press the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ifth choice in the main menu is to see and 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et the lowest scores on record. When you choo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, the computer displays the names and scor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yers with the lowest gross score (before handicap)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yer with the lowest net score, both for the seaso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y. The computer updates these scores each time a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s a score during a handicap calc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n the computer displays these low scores, it ask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ould like to reset the low score record. If you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Y&gt;, the computer clears the low score record so that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gin keeping track of the lowest score during the nex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iod. Note: any time you use the "File Modification Menu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, the low score record is automatically adjusted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all the scores in the record. If you want the low scor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y cleared after using the "File Modification Option,"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st clear them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last option in the main menu is to end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ill return you to DOS. You should always ex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by returning to the main menu and choo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. This insures that the files are properly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ore the program ends. It also writes the low scor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y into a file with the same name as your other data (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LF) and the extension LSD (low score data). This fil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aded into most word processors or file editors. You also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 a printed copy of it by typing COPY filename.LSD PR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ing menu sele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can select an option from a menu by 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at the top of your keyboard that corresponds to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side your choice. You should not press the ENTER key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ing this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also can select an option using the cursor key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NTER key. Pressing either the up or down cursor k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use the selection bar to appear on the menu. You can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 the selection bar on the menu with the up and down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s. When the selection bar is on the option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oose, press the ENTER key to make that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ing Golf Handicapp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program is distributed as shareware. This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use it for a trial period to see if you want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it. (One or two months is a reasonable trial period.)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decide that you intend to keep using this program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y for it by sending a check for $25.00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avid Leitha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eithauser Re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4649 Van Kleeck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New Smyrna Beach, FL 3216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gardless of whether you decide to regist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, you are free to give away copies to anyone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two minor restrictions. First, you must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gram and the documentation (the instructions)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ond, you must not change either the program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cumentation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stomiz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primary function of Leithauser Research is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stom programs of all types. If you would like to have Go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ndicapper customized to fit some special need (such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club uses a different handicapping formula)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ct Leithauser Research for a price quote.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ifications can be done at very low cost. Also, if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other type of custom program you would like writ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contact Leithauser Research for a price quo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so available from Leithauser Research: Team Optimiz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allows you to input a list of players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ndicaps. It will then group the players into group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ams. Players can be grouped so that all players in each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as nearly the same handicap as possible, to allow for f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y within the group, or into teams where each team has n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ame total handicap (as close as is possible) for f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etition between teams. You can order this program by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15.00 to Leithauser Research at the abov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endix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ollowing is a description of how handicaps and handic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exes are computed by this program. This information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essary to use the program. It is provided for the bene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ose who wish to confirm that the program uses the handic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quations that they want to, or for those who are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io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handicap index and handicap are based on the lowest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 scores of previous games, where N is a number whos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pends on how many previous games are in the compute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is a chart that shows the value of N for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s of previous 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mes played    N (Number of scores us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to 4          0 (No index or handicap compu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 to 6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 or 8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 or 10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 or 12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3 or 14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5 or 16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7    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8    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9          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0 or more      10 from the most recent 20 g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index is computed as follows: For each of the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vious scores used, subtract the course rating of the 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at game was played on from the gross score for that g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ltiply that number by 113 and divide that result by the sl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course the game was played on. Multiply that resul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.96. After doing that for each of the N games,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ults and divide by N to get the average. This i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 ind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e handicap for your next game is your current index ti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lope rating for the course you play the game on divi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next score for each game is your gross score minu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duct of the handicap for that game times the percent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handicap to take (input when you set up the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always play on the same course, so that the sl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always the same, all effects of the slope system will canc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