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3-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 Imaging Protocol" or "Rest In Peace" ANSI...either way,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the next evolution of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SYSOPs who are not artists, RIPScript also support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 called Icons. These pictures don't actually displa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but must actually reside on the caller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is new, and libraries of icons are springing up nation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hange their icons frequently as new and improved ones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directing the callers to the download areas and convin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icons every time the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? AutoIcon! When the caller is placed inside the AutoIc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rminal is polled for a Rip Identification. If the call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user, the door sends them a FORCED FILE (if active) and exit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d file deature is a great way to make sure the calle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ules file, application, or archive of files that you want EVER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. AutoIcon also logs it's activity, so callers W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file EVERY TIME they enter the door. If they DO have a RIP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the door checks their ICON directory for the proper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s them in obatining, and in most cases, auto-installing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Icon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AUTOICON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10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Path Name To Directory With (.ICN)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Path And File Name For .ZIPed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SPE_IC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Path And File Name For .ARJed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SPE_ICON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Action Based On Caller Log (0, 1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con Tracks Who's Be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Exit Door Without Any Output To Callers Who Ar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you force callers into the door at logon. This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to wait while all icons are re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Force Icon Check Every Time - Used When AutoIcon is An Optio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Ask Callers Who Have Been In Since The Last Icon Change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Check Their Icons Anyway. This is The Polite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Use In Case Caller Is At A Friends House O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s, or any unforeseen things has happened to 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Path And File Name For FORCED FIL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oor also accesses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Icon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 RUNNING AutoIc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AutoIcon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CN (CONFIGNAME)             This also works for RIP Door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offer internal Ico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CN AUTOIC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CN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CN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con AutoIcon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Icon AutoIcon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Icon AutoIcon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Icon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&gt;&gt; AutoIcon LAST MINUTE ADDI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Icons, You MUST delete your LOG file!! The log fil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upon the .CFG file you call the doo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: AUTOICN AUTOICON.CFG the log file will be AUTOI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: AUTOICN NAVGRID.CFG the log file will be NAVGRI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ifferent .CFG files to transfer icons for Doo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the correct .LOG file in order for AutoIc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e new Icons to EVERYBOD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AutoIcon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AutoIcon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AutoIcon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Icon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AutoIcon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Icon (C)1993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