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RAGE DA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Y II is a trivia fact program you may run as callers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it may be run offline to generate bulletin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Y II presents intersting little facts about the goings 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day in the United States. There are 367 fun-filled fa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(Until registered, Average Day II will display the first 50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DAY II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AVERAGE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Full Path And File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AVDA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Full Path And File Name Of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AVDAY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Code Used To Clear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: Code Used To Paude Display On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23Q54S&amp;2V (Or 000000000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Dropfil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 Line 5: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jc w:val="left"/>
        <w:rPr/>
      </w:pPr>
      <w:r>
        <w:rPr/>
        <w:t>*New Line 6: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DAY II (C)1991-1994 Geoffrey Todd Carlt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&gt;&gt;&gt; RUNNING AVERAGE DAY II &lt;&lt;&lt;&lt;&l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o run AVERAGE DAY II allows you the flexability of multiple</w:t>
      </w:r>
    </w:p>
    <w:p>
      <w:pPr>
        <w:pStyle w:val="PreformattedText"/>
        <w:bidi w:val="0"/>
        <w:jc w:val="left"/>
        <w:rPr/>
      </w:pPr>
      <w:r>
        <w:rPr/>
        <w:t>config files! Simply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(CONFIG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in most cas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AVERAG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BBSes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NODE1.CFG</w:t>
      </w:r>
    </w:p>
    <w:p>
      <w:pPr>
        <w:pStyle w:val="PreformattedText"/>
        <w:bidi w:val="0"/>
        <w:jc w:val="left"/>
        <w:rPr/>
      </w:pPr>
      <w:r>
        <w:rPr/>
        <w:t>AVERAGE NODE2.CFG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AVERAGE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NTERRUPT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VERAGE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VERAGE.CFG /%IRQ%  (using environment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DAY II (C)1991-1994 Geoffrey Todd Carlt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jc w:val="left"/>
        <w:rPr/>
      </w:pPr>
      <w:r>
        <w:rPr/>
        <w:t>time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jc w:val="left"/>
        <w:rPr/>
      </w:pPr>
      <w:r>
        <w:rPr/>
        <w:t>lin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 AVERAGE DAY II REGISTRATION &lt;&lt;&lt;&lt;&lt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jc w:val="left"/>
        <w:rPr/>
      </w:pPr>
      <w:r>
        <w:rPr/>
        <w:t>you to operate all versions of AVERAGE DAY II (Past, present and future) as</w:t>
      </w:r>
    </w:p>
    <w:p>
      <w:pPr>
        <w:pStyle w:val="PreformattedText"/>
        <w:bidi w:val="0"/>
        <w:jc w:val="left"/>
        <w:rPr/>
      </w:pP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VERAGE DAY II is *NOT* the same product as "AVERAGE DAY"</w:t>
      </w:r>
    </w:p>
    <w:p>
      <w:pPr>
        <w:pStyle w:val="PreformattedText"/>
        <w:bidi w:val="0"/>
        <w:jc w:val="left"/>
        <w:rPr/>
      </w:pPr>
      <w:r>
        <w:rPr/>
        <w:t>Which was a Co-Authored Project. Anybody wishing to register the original</w:t>
      </w:r>
    </w:p>
    <w:p>
      <w:pPr>
        <w:pStyle w:val="PreformattedText"/>
        <w:bidi w:val="0"/>
        <w:jc w:val="left"/>
        <w:rPr/>
      </w:pPr>
      <w:r>
        <w:rPr/>
        <w:t>AVERAGE DAY product must contact the author specified in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 Questions/Comments/Registrations all welcome! Print AVERAGE.REG</w:t>
      </w:r>
    </w:p>
    <w:p>
      <w:pPr>
        <w:pStyle w:val="PreformattedText"/>
        <w:bidi w:val="0"/>
        <w:jc w:val="left"/>
        <w:rPr/>
      </w:pPr>
      <w:r>
        <w:rPr/>
        <w:t>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DAY II (C)1991-1994 Geoffrey Todd Carlt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jc w:val="left"/>
        <w:rPr/>
      </w:pPr>
      <w:r>
        <w:rPr/>
        <w:t>your own set up or configuration. If AVERAGE DAY II encounters an error</w:t>
      </w:r>
    </w:p>
    <w:p>
      <w:pPr>
        <w:pStyle w:val="PreformattedText"/>
        <w:bidi w:val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jc w:val="left"/>
        <w:rPr/>
      </w:pPr>
      <w:r>
        <w:rPr/>
        <w:t>59   Bad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jc w:val="left"/>
        <w:rPr/>
      </w:pPr>
      <w:r>
        <w:rPr/>
        <w:t>bet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DAY II (C)1991-1994 Geoffrey Todd Carlton</w:t>
      </w:r>
    </w:p>
    <w:p>
      <w:pPr>
        <w:pStyle w:val="PreformattedText"/>
        <w:bidi w:val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