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ss-Cros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Criss-Cross is to achieve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.  A 5 by 5 grid consisting of 5 rows horizontal and 5 row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 The locations in the rows have a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1 and 12 will be displayed.  Each number may appear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imes.  Your task is to place 25 number out of the possible 4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possible locations to scrore the highest.  The trick i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know what the next number will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 earned on one day do not carry on to other days.  The highest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 will be displayed for all to see.  You may stop at anytim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op after having started a game without finishing it, you will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complete it.  The number of games per day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 If you stop before that number of games per day has been 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inue that day anytime that month until all the games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high score is calculated based upon the performance of all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at month.  This game resets it's high score mont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