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WWIV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hain Edit and insert a new chain.  The Chain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scription  : Cris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ilename     : CCROSS.BAT   &lt;---Use the batch file, not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L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R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NSI         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Dos Interrupt: Used         &lt;---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300 Baud     : NOT Allowed  &lt;---Using this speed may be intol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hrink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Multi User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CROSS.BAT should be in the BBS directory (WWIV)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eed to be in their own directory (CCR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CROSS.BAT file should ha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WWIV\ONLINE\CCROSS         &lt;-- Change directory to C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ROSS.EXE -W C:\WWIV\CHAIN.TXT  &lt;-- Execute CCROSS &amp;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nd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WWIV                       &lt;-- Return to WWI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ree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For WWIV and those BBS's that use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For WildCat and those BBS's that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for those BBS's that us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ROSS.EXE needs two arguments to run, the switch and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has the users name (CHAIN.TXT, DOOR.SYS,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till having problems getting Criss Cross to run and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Give my BBS a call at 619-631-8135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631-0924 and together we will get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