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G.FIL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20.00, Adventurer's Maze    (Door G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laination:  20.00 =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v... =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.FIL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10.00, 30, 12, 30, 1 Year Subscription:  30 Minutes a day / 500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laination:         10.00 =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30 = Time allowed at this level per day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2 = Number of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0 = BBS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1 Year Sub... = Description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FIL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29.95, Night Owls 11 CD-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laination:           29.95 =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ight Owls... =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-R.F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1: This becomes the titl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: (Any expanded description may be entered her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of lines allowed is set in the .cfg, but keep all 9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IL-S.FIL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as DETAIL-S.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-1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-2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-3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-4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-5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-6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-7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-8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-9.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as DETAIL-S.fi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