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eam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LTIMATE Online Catalog/Ordering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93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ORDER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As such you may use DreamORDER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without registering the software. 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 your copy of DreamORDER or must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By your not doing so you will be in violation of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DreamORDER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DreamORDER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ORDER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and DreamWARE Communications will not be liable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amORDER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DREAM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ORDER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ord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order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order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DreamORD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ORDER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ORDER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used with DreamORDER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DreamORDER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DreamWARE Commun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blems by calling the two boards listed as CORE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.TXT.  I call these two boards at least once a day, s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est way to contact me.  Please give me 24 hours to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s DreamWARE Communications doors can be foun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downloadable on the first call.  These 2 board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hat receive the new versions.  Also, they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pport boards found in DISTRIB.TXT.   I can also be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1@8398 WWIVnet/ICEnet, 1@8351 ImagiN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DreamORDER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FRM.   When you register DreamORDER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DreamORDER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Dream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