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-Political Warfare                                     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PWA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GPWAR? (be specific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 (If Yes, which one?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racking Number :DN23918_ How Many Nodes Do You Run 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-Political WarFare                               ($15.00 US) $_1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(Required on all orders)  ($5.00 US) $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 $_2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                (Optional)     ($7.5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-Updates                (Optional)     ($8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(For Beta Support Only)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accept MasterCard, Visa, JCB, Amex, and the Optim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ype: ____________________  Name on Car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  Expiration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Same as on Card)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:  This entitles you to an account on Shadow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latest Beta versions, and access to the GPW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on ShadowRif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 Updates:  This entitles you to 1 year of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d to your home!  (Every .5 constitutes a major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s will be mailed directly to your hom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for shi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