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E 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Car Challenge! Race Your Laser-Lite Car Through The Demolition De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 Laser Wall, Deadly To All... Even 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orners Fast To Collect Bonus Points And Avoid Enemys!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The Arena Of Doom, Where Random Obstacles Block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ce To Eliminate The Other Conte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Action At Any Baud Rate Ensures That LITECARS Will Be An Online Arcad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!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 CAR CHALLENG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LITECARS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6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Max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LITE CAR CHALLENG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LITE CAR CHALLENGE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LITECA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CAR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CARS LITECA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LITE CAR CHALLENGE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LITE CAR CHALLENGE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LITECAR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LITE CAR CHALLENGE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CAR CHALLENG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