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 DICE History (Present - 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4: (v1.1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game speed by redesigning the main play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ing various messa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allowing a "&lt;S&gt;ame Bet" to bet more cas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actually had on han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other bug in the "&lt;S&gt;ame Bet" function which w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of the games without a bet having been placed. As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affected (no bet), this was just a unique way of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your games per day with no gain or lo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time left feature showing the user how much ti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the registration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go to my brother Tim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minor changes in the colors/layout of the in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3/94: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public relea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4:  (Several t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thanks to Mike Hudson, Sysop of Taurus BBS. Hi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, my first attempt at a door game, by setting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, test versions on his board was invalu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