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Mines of Gorr 0.21, 05-24-94 11:4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er database processor thread (removes dead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ssage processor thread (remove dead/old-unread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the speed of player's location file maint for inter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Teleport spell that would redraw the character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materializing in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ine viewport frame caching (fast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tally re-wrote the message data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the speed of the code that looks for other play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*Unidentified* to describe unidentified monst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you can read the messages that have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messenger service to the magic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GHT spell now forces redraw of mine screen when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wouldn't make a broken item disappear when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bug with the SEMPA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color for names in one of the 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'Joe Blow'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kills players with 0 exp, if 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beta warning screen.  The databases shouldn't change fro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log entries a separate threa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pleted magic shoppe menu and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hen casting a spell, it now remembers the last spell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Examine Log to Playe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log that had killed vs. alive player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ed color to 'dead' for dead players in BB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 name of game to BBS rank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set player to alive in BBS bulletin when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set as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removes leading/trailing spaces from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grammar in unre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0, 05-06-94 01:56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how a character identifies item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where a offline player may be killed more than once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line players (r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ank number &amp; dead/alive status to BBS bulletin for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ank number &amp; dead/alive status to player'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ank number &amp; dead/alive status to player r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laced unreg exit screen with a much nic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ff-line players now heal themselves a bit after being atta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layer and winning the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ster tables have been adjusted fo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read spell book for HEAL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display on entry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pleted player vs. player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ll areas where items are lost due to losing a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ff-line players get gp/exp adjustment when they kill an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message for getting killed by off-li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Player vs. Player combat that would eras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sent to the los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Blacksmith Repair that zapped the prompt after re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message regarding player database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message for running away from off-li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message for killing off-li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message for getting killed by liv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message for running away from liv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ortened the players alias to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P to the ba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allowed players to jump from level 9 to 11 i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Blacksmith Repair can access items in players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message about not being able to pick 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gic flags stay active when you leave the game (until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s in the next 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etting killed by monsters adds a message to the lo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g processor thread added (remove dead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log system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elled purchase right in minor re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ems are now sorted by type in the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V/WV to the bag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