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JAM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OLMS Versions 1.00 through 1.02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correct any errors it may have caused in your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know if you need to ru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Jam message areas, might as well run it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rrect bases that have any problem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go into each one of your jam directories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JAM.EXE - it will search each jam base in the directory it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incere appologies for any confusion this may have ca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was created due to a misunderstanding of th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Jam API file. OLMS now handles the JLR fil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RemoteAcces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