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UNLi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4, Sector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NO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UNLiNERS is being distributed without warranty of any kind.  Under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umstances will I, Tony Garcia, be liable for damages, including lo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fit, lost savings, or other damages resulting from use (or inabilit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of) of this program, even if I have been notified of the possi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damages.  I will not be liable for any claims from other partie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receive support for this program, I can be reached on any support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ed in SUPPORT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UNLiNERS is a copyrighted program, distributed as shareware.  W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?  Under the shareware concept, you may evaluate this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rty (30) days without registering it.  Failure to do so vio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ational copyright laws.  PHUNLiNERS may be freely distributed, in fact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ourage you to distribute this program through friends or BBS's.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may not charge more than $5 (US Dollars) for duplication of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to disk.  REGISTRATION CODES MAY NOT BE DISTRIBU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/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UNLiNERS is an advanced one-liners door designed to integrate seamles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all BBS software packages.  A "one-liners" door allows the users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line of text that all the other users will read upon logon.  The door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placed in your system's "LOGON.BAT" or whichever batch file will 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once the user logs on.  Batch files are not needed if the BBS softwar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the door a different way when the user logs on.  The only require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BBS software supports either Spitfire, DOOR.SYS, PCBoard, R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dCat!, TriBBS, or WWIV drop files.  If you have written or are running a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that does not support these drop files and has a drop file of its 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me and I will do everything in my power to support that drop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version.  I HIGHLY RECOMMEND THAT YOU USE THE DOOR.SYS DROP FILE!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.SYS drop file allows PHUNLiNERS to get all necessary informat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rop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UNLiNERS is configurable in just about every aspect, allowing it to ada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BBS system, not the other way around.  Configuration is simple, no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dit messy text configuration files.  The configuration program includ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l you what each item does, and will load defaults if you are making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to expediate the process.  PHUNLiNERS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level TWIT filing, from denying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to locking the user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high speed modems, with 16550 FIF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ing cap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qView aware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ine SysOp command functions.  Security leve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these is also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able colors, to adapt it to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uch mo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PHUNLi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UNLiNERS is easy to run.  Simply enter PHUNLINE.EXE CONFIG.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standard IRQ.  Where CONFIG.FIL would be replaced by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PHUNLiNERS (usually PHUNLINE.CFG) and nonstandard IRQ is the IRQ you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s on, if not standard.  To run PHUNLiNERS locally, enter PHUNLIN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.FIL LOCAL.  As above, replace CONFIG.FIL with the nam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.  If your configuration file is PHUNLINE.CFG, run PHUNLi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 PHUNLINE.EXE PHUNLIN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figure PHUNLiNERS, run PHUNCNFG.EXE.  It important that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UNCNFG.EXE instead of manually editing the configuration file, as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use PHUNLiNERS.  In the configuration utility, use your arrow keys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light or menu bar up and down.  Use enter to edit the highlighted i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y attention to the bottom of the screen, it will inform you abou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s to help expediate configuration.  Some of the configurable item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 a bit cryptic, so I will explain them here.  The "SysOp Command ACS"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set the MINIMUM level of security that any user mus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the online SysOp functions.  This includes getting information fr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ing, and killing lines.  The "AutoLine Percent" item is the perc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that PHUNLiNERS will take a random line from PHUNLINE.TAG and enter 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UNLINE.DAT (see the next section, "RELATED FILES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files that will be generated by PHUNLiNERS when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ed, and some that are included in the archive, that you will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 about and edit.  The first is PHUNHELP.ANS.  This file is an ANSI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to users when the "Help" item is selected in PHUNLiNERS.  A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lists the MCI Codes (see the section, "MCI CODES") you may want to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 Any ANSI editor will do, you can even use a text editor to re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ion that lists the MCI Codes if you wish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PHUNLINE.TAG holds the one-liners that PHUNLiNERS will random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.  Every XX% percent, PHUNLiNERS will take one random line fro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nd insert it into PHUNLINE.DAT, the data file that holds normal o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rs.  In other words, PHUNLiNERS will actually enter a one-liner itself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ured percent.  This is known as the "AutoLine Percent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UNCNFG.EXE.  There are only a few one-liners distributed in PHUNLINE.DAT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leave it up to you to find your own files that you like with one-lin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.  An example of this would be any tagline file from QWK mail read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NOTE* that the first line of the tagline file MUST be the number of lin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, otherwise the line generator WILL NOT WORK!  To replace PHUNLINE.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y copy your favorite tagline file over it, and insert the number of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tagline file as the firs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file, PHUNTWIT.DAT is generated when PHUNLiNERS is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when it is run the very first time).  This is a text file that contains "TW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, or users that annoy or bother you and your users.  You can lock them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ree different levels.  To lock a user out, use the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_NAME:LOCKOUT_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out level 1 denies writing access, but the user may freely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and read other lines.  This is usually used for first or second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enses.  Lockout level 2 denies reading and writing access, in other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king the user out of the door.  The door will simply exit if the user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 two twit.  Lockout level 3 will hang up on the user when they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 All users are told of their lockout level when they enter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NOTE**  Any line that begins with a colon (":") is marked as a com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s discarded!  Do not BEGIN any entries with a col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file is PHUNLOGO.DAT.  This file is your BBS's logo,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to 7 characters in height and 80 characters in length.  This fil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aight-ANSI however.  It must be created in a special manner.  Onc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n or loaded your ANSI logo, save your logo in BINARY format, and renam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HUNLOGO.DAT.  Place this file in your PHUNLiNERS directory.  To s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o in BINARY format in The-Draw (Copyright 1986-1993 TheSoft), use your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rag out the area of your logo.  If you do not know how to "drag out" are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the mouse cursor over the top left of your logo.  Click and HOLD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 button down, and move the mouse cursor to the bottom right of your log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the left mouse button now.  In TheDraw, when you release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, a small menu will appear at the bottom of the screen.  Choose "S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ave", then choose "B" for BINARY.  Enter the name of the file (PHUNLOGO.DA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s stated before, put it in your PHUNLiNERS directory.  When PHUNLiNER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executed, your logo instead of the default logo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I CODES AND COLO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UNLiNERS also supports MCI Codes and Color Codes, to make us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ing.  If you have ever used Renegade (by Cott Lang), you are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ly familiar with both of these code types.  Basically, and MCI Code i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hat changes with every user that logs on.  Examples are the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, the user's phone number, the user's security level, etc.  The follow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isting of all supported MCI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BD =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BN =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SL = User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SN = SysOp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RN = Rea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PA = Pause for 1/4 of a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TL = User's time left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UN = User'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UF = User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PN = User's Phone Number (set to "813-555-3745" if drop file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AD = User's City and State (set to "unknown" if the drop file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ND = Node user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all MCI codes begin with the pipe symbol "|" (SHIFT-\), and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two letter identifier.  The code is replaced with the variabl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s when the user is online.  For example, entering "Hello, |UF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 in "Hello, John" if the user online's first name is John.  When John 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, and Jane logs on, it will read "Hello, Jane".  As you can see, the MC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replaced with a variable related to the user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codes are like MCI codes, except that they merely change the col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you are writing.  To write a PHUNLiNER in the color blue, you would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code related to the color blue.  The following is a list of all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01 or |1 - Dark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02 or |2 - Dark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03 or |3 - Dark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04 or |4 - Dark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05 or |5 - Dark Pur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06 or |6 -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07 or |7 - Light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08 or |8 - Dark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09 or |9 - Light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10 - Light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11 - Light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12 - L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13 - Light Pur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14 -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15 -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MCI codes, all color codes start with the pipe symbol "|" and e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lor's numerical value.  You can also change the background color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|BX", where X is replaced with the numerical value of the color.  Only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-7 may be used as background colors.  An example would be: "|B1",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 color to dark blue, or color 1.  All codes (MCI and Color) are *NO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sensitive, which means that "|B1" is equivalent to "|b1"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%' symbol may be used in place of the '|' symbol for all pipe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added to this version is support for TriBBS-style col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is "@Xbf" for 'b' and 'f' are hexadecimal values for the 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ackground colors, respectively.  I will not go into detail abo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; if you don't understand it, just use the pipe color cod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egister this product, you will receive your person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code that will enable you to remove all registration dela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inders, as well as enabling on-line SysOp command functions.  To regi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$5 (in US Dollars please) along with ORDERFRM.DOC (filled out, of cour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ny Gar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/o Sector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05 Pineview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t Myers, Flor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9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s checks out to Tony Garcia.  Once I receive your registration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processed immediately.  If you chose the On-Line Registration Code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, I will have you set up that same day.  You will still have to log 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ew user and fill out an account however.  If you chose the Registra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option, I will mail a disk with the latest version of PHUNLiNERS,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your registration code, to your address.  The Registration By Mail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cost $2 (US Dollars) more to cover the price of the disk and mailer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 you use the On-Line Registration Code Download option becaus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er and less troublesome for both parties.  The latest version of PHUNLi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lways be available on the main support board, CPU Express! (813) 936-817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lso the site which you will get your registration code from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se that option.  Please see ORDERFRM.DOC for more details reg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quire assistance with this product, I can be reach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listed above by snail-mail, or at 1:371/29.1 FIDONet.  I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ched on the main support and distribution board, CPU Express! (813) 936-817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currency, this is the only support and distribution board for PHUNLiNER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fully I will have more support and distribution boards.  Do not conf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board with a distribution board.  A support board is one which I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two days, if not daily, where I can be reached as "Tony Garcia" by mai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istribution board is simply any board that has committed to downloa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est version of PHUNLiNERS whenever at all possible and posting 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on their board.  **PLEASE**, if there is something that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stand, or something I could have written more clearly, feel free to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 on any support board!  If there is anything you want to see in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PHUNLiNERS, tell me!  If reasonable, I will include it in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.  I am serious about this!  Thanks.  See SUPPORT.DOC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s a history of updates from previous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UNLiNERS starting with version 1.6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support for two more lines of text (wow!) &lt;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FULL editing key support and non-functional key trapping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HOME key will not work locally, it is used by the progra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ggling info/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some DOC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support for TriBBS color codes (TriBBS is Copyrighted by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odwin) and for pipe codes beginning with the '%'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a small registration code bug.  Previously registered us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no problems, but all new registered users SHOULD use thi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ure that they will have no problem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