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  Heaven's Portal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    Version 1.0  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* * * * * * *         by         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* * * * * * *     Joel Dunlap    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 BBS Setup 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following files in a directory  (like: C:\PCB\DOORS\POR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L.EXE  .....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L.CFG  .....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L.SC1  ..... Introductory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L.LOG  ..... Produced by the program if not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will need a batch file so your BBS  ca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your batch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CB\DOORS\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L PORT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batch file "PORTAL" and put it where your BB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n PORTAL.CFG tells the game where to find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, USERINFO.DAT, DORINFOx.DEF, SFDOORS.DAT, CALLINFO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.  This line should be something like: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of PORTAL.CFG gives your BBS name, and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.SC1 is simply an ANSI screen, and you may modify i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suit the style and character of your BB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as an editor, the Block Save (ALT-B) featu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etter than a regular Save from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:  The game can be played in local mode (with n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).  To play in local mode type:  PORT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cal mode the game uses information from DORINFO1.DE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line in that file tells how much time you have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If you run out of time, simply edit that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referred to her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 1-4 are supported on the standard IRQ'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IRQ setting for your COM port to a non standar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ay give Heaven's Portal that informa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use COM1 and IRQ5,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the command line:  PORTAL PORTAL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:  PORTAL PORTA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should have ANSI.SYS loaded because the game us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's Portal has been tested and run successfully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unning under DESQview an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Baud rate for Heaven's Portal is 115,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's Portal was designed and programmed by Joel Dunl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QuickBasic4.5.  Development of the door was 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 of Door Frame v4.6, 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work of Ted Freeman.  (Mr. Freeman passed a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of 1993.)  Door Frame v4.6 (C) 1993 by Richard Paqu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Valecek.  Unless noted otherwise, scripture quotation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merican Standard Bible, (C) 1977 by the Lockman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's Portal Shareware Version 1.0 (C) 1994, Joel B. Dun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 Program Flow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's Portal asks 3 questions of the caller and then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sion (based on the last two questions) about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er is a Christian.  Heaven's Portal considers a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someone who has received by faith the Salvation that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by grace.  Human works play no part in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hree questions the program takes one of several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upon the caller'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If it seems that the person is already a Christia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pel message is not presented, but rather the caller is exh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 faithful living and encouraged to be active in evange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If it seems that the person is already a Christia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 about eternal security, then the caller is given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the reality of his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If it seems that the caller is not a Christian and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act, then the Gospel message is explained and an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If it seems that the person thinks he is a Christian, bu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n't because he is depending on human works or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ce of God for his salvation;  then the bubble of pre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tly popped and the Gospel messag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on making algorithm is based upon the research and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humans who have done a great deal of personal evangelis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ive an accurate diagnosis of the caller's spiritu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per cent of the time, but it should do quite well in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reach some who could not be reached in more tradition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 The Log Fil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.LOG is produced when the program runs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t will be created, and if it is already pres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to.  An entry in the log file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ller Name","N","N","Y","Y","06-14-199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caller's name and the date, there are some N's and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present the caller's answers to four questions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uestion "Do you have a growing interest in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?" does not produce a log entry and is not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callers spiritual st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you come to a point in your life that you know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have eternal life and that you will go to hea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Yes, I'm 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 think I have as good a chance as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A person can't know that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No, I haven't reached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Quit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er chooses "A", then the log records a "Y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, and any other choice results in a "N".  A Yes answer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aller believes he is a Christian.  Since he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idea of what a Christian is, this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tell us for sure and certain whether he is actu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something were to happen, and you found yourself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God, and He asked you, `Why should I let you into my heaven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think you would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 live by the golde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 have been a goo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 am an active member of my local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I have repented of sin and placed by faith in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I wouldn't know what to say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Quit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aller chooses "D", the the log records a "Y"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.  Any other answer gives an "N" in the log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apparently depending on human works for salv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he is not depending upon God's grace received by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be saved right now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pray the prayer to receive Christ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estion's three and four, the caller's "Y" or "N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ered in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y looking at the log file, the Sysop can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ollow-up on the caller is appropriate and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-up should include encouragement, assurance,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of salvation,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l Dun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ant Hill BBS, (615)-334-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 jdunla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