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/14/94 Version 1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1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0/94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ed a "File Already Open" error in the score routine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ck Wheat of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gister this door on-line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s errors in Hol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5/94: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y popular demand, I've returned the option for the sysop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18 hole cours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creen to allow for the 18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routine to write out an error file to help track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oblem" hole.  If a file called PUTT.ERR exists, plea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me.  Thanks!  Change your COURSE.lst as to not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e again until I can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URSE.lst file to support the 18 holes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4/93: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European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Remove a print statement that displayed a count from 1-50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4/93: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got to include the BOTTOM.ans file! Op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3/93: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the display after viewing the help scree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Before selecting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fter selecting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While pu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Resuming game from earlie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the Score Card in preparation for changes to mak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realtime play cap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hole #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the layout of the .cfg file.  A course is now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 ho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new file: COURS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Sysop's can now select which holes (1-18) a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 and in what order!  You can change this as often as des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1 round per day limit message is now displayed without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93: 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y copy of DoorFrame for QB is now registered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ual Bas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d not think that the help screen would be used after a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been hit, the ball is now properly returned onto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9/93: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ue to the problems with the Visual Basic DoorFram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back to using Quick Basic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eaned up the screen after a player viewed the onlin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a problem that placed that ball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player viewed the onlin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8/93: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n ANSI sc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layers Name are now capa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6/93: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routine to ask the caller if they would like to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if not detected.  This is done because ANSI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wered the opening delay to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: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covered a problem with Door.sys for local logon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s.  See WILDCAT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2/93: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anks to Darrell Dillingham from D_Squard BB (803) 851-04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 the problem of a ball getting stuck inbetween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ol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7/93: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anks to Darrell Dillingham from D_Squard BBS (803) 851-04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 the non-registered version to be able to play 1 round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5 second delay to explain 1 round limited in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4/93: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the problem with the Highest scores for Month and 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2/93: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orrected the Score Board for 9 or 18 ho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number of holes played iin 9 hole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9/93: Beta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nd and corrected a problem if Enter is pressed withou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arting tee location, power, or a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8/93: Beta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the Front and Back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line to .cfg file for sysop to determine number of hole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play, 9 or 18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nd and corrected an error on hol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7/93: Bet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vised the response screens displayed after completing a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screen scroll after completing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vised several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/26/93: Beta 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nd and corrected errors on holes 3 &amp;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high scor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4/93: Beta Testing Beg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