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����  ����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    ��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  ���� ��� ��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��� ���  �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����  ���   ���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Robot(tm): NEW USER VALIDATOR v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March 3rd 199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first public release of a utility from the SECURITY ROBO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uced by PERSoftWare International. It's aimed at Renegade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automatic user validation based on the content of a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res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rth Da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Cod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one numb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one number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validation to SysOp defin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siting SysOp optiona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List database interface in RG BBS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upgrades user based on the HARD/SOFT configurat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s expiration of accounts (thanks to Cott for his hel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record is now editabl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phone format entry added if call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phone numbers like xxx-xxx-0000 being sta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ST now handles 2400 and 9600 entr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diting ability to CLIST (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a simply keypress will dispose of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PSINET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Computers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+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+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Send your NAME, ADDRESS and BBSNAME with a reques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Make all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PER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NU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en Cit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with the RENEGADE BBS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system files. Run RGNUVCFG.EX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called RGNUV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  ;LOCATION OF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;LEVEL TO VALIDATE A NEW USER WITH VALID ACCOUNT INFO [A.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;LEVEL TO VALIDATE VISITING SYSOP [A.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;USE THE VISITING SYSOP VALIDATOR TOGGL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hould be run from your NEWUSER.INF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D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AD.* and DONE.* into your Renegade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irst search for the user's account then scan it for an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alid information. For example: 111-555-0000 will not b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lso 07/24/94 will not be an acceptable birthdate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checking will help discourage multiple accounts. All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the SYSO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GNUV.EXE need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UV /R#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The nod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copy the correct DORINFO#.DEF file, see TEST.B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= Lock baud rate [for high speed mod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ST.EXE program can be run dai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BBSLIST.ASC in your graphics directory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BBS listed in the database. NOTE THAT THIS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FILE WITH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program is being developed to allow users on the BBS to 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o the database also. When the program is run without parame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sop to view all records entered or delete the one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A future version will allow importation of BBS lists as well a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ition of more criteria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ricter checking of area/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tional form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SysOp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airo Research Labs for the d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 E  R  S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O F T W A R E  H E A D Q U A R T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HOME OF PSINetwork and PER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ollis, New York � [718] 454-045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INET :  67:102/100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gic name NUV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Security Robot(tm): NEW USER VALIDATOR 0.06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