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ft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located on CD-ROM disk or magnetic disk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up to 100 disks, up to 500 file areas per disk,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wn user/download database, requests from offline disk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batch downloads from withi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ging, fast text search single or all disks, ZIP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r, insertion of BBS ads into ZIP files,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(Pioneer), automatic request manager/editor program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configurable user limits, chat mod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Spitfire and Night Owl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files/bytes downloaded is recorded in the Spitfi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daily download limits are enforced. Reads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allowable download files/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track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. (registered version) Configurabl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ecurity level, files, bytes, ratios. Includes EZ-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Xmodem, Ymodem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DSZ.COM or DSZ.EXE by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or on the DOS path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automatically passed to DSZ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has chosen X, Y, or Zmodem. Non-standard port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, and Zmodem MobyTurbo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-colored file lists just like seen in Spitfire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pitfire style multi-line descriptions (4 lin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y face # (ASCII 02) character. Can specify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which lines in a file list contain a vali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ing and display purposes. File list display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 as a door or menu extension using SFDOORS.DAT, SF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ESS.DAT or SFMAIN.DAT. 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SFNODE.DAT. Port number, IRQ number, IO base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 can be set manually to handle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any UART, including the 16550AFN. Does not require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, but is compatible with a FOSSIL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and more but "lie" and te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nnect is 9600 or some other value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actors in a speed 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SZmodem is "trapped" inside a window so that da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up off screen as the downloa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25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ZIP are NOT required for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CFG file to meet your nee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ERBS below for description of each option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FROM.CFG that does not begin with a letter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begin with semicolons, for example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pare an ASCII text file list for each sub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. These are often included on the CD-ROM and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little or no modification. Keep the lists in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or on the CD-ROM. The first line of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Spitfire default single lin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display color of each field can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, FileSize, FileDate, and FileDesc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 in 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(4 line) with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# 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dify the included DISK.CLR and DISK.BB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files are the list of file areas on the dis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atory or the program will not run. Try to keep these t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 for these files are described below.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un the program onlin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MULTI-DISK MOD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 Unzip the MULTI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FROM.MAS is contained in the MULTI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EXE   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F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LISTS    �  � FILELISTS    �  � FILELIS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setting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See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ction above for the 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1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ptions for these fi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ake sure a copy of DSZ.COM or DSZ.EXE is somewhere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the program online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FROM.MAS is found in the current directory, then multi-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. If SFROM.CFG is found, 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 for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mode. If you use multi-disk mode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and multi-disk mode. The program re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f it begins with a configuration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is modified as directed by the command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anything other than a letter, it is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ory comments are on lines beginning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refore ignored. The commands are NOT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spelled correctly. The order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not important except for the DISKS and ARE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disk mode, many of the same configuration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SFROM.MAS. The configuration commands in SFROM.MA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the program starts. When a disk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, the SFROM.CFG file for that disk is read.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from a disk menu, program startup values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mory. Most of the configuration commands can 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oth) the master SFROM.MAS or the disk specific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the master prevail when the program is at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each disk prevail whenever that disk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 Some of the commands are only read once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C:\CDROM\NIGHT-11\SFFIL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C:\CDROM\NIGHT-11\SFFILE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C:\CDROM\NIGHT-11\SFFILE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C:\CDROM\NIGHT-11\SFFILES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C:\CDROM\NIGHT-11\SFFILES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C:\CDROM\NIGHT-11\SFFILES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C:\CDROM\NIGHT-11\SFFILES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C:\CDROM\NIGHT-11\SFFILES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, but it is used for both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multi-disk mode. It is used to signify bo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 of a list of file areas. The example above shows 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but you can have as many as 500 file areas per dis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file area per line. The first line is file are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1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5   0   C:\CDROM\DISK1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N   &gt;5   0   C:\CDROM\DISK2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5   0   C:\CDROM\DISK3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lt;20  0   C:\CDROM\DISK4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=30  0   C:\CDROM\DISK5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5   0   C:\CDROM\DISK6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Q, S, or U since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ptions on the main menu. But you may use words of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that begin with Q, S, or U.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 use a number to indicate each disk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CopyToMag ON. This is the hold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if CopyToMag is ON. The program als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 file list here in all cases. This lis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1.LST where the 1 indicates the node number.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its own housekeeping and deletes the copied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Just the copied files are deleted. Any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this directory will NOT be deleted. In local mod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pied here and the descriptions are added to a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directory. If no FILES.BBS exists, one is crea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 Lines which contain this exact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ct position are colorized and assigned a tag letter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contain this character at this positio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ader lines or extended description lines. This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f many different styles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ese 4 configuration commands control how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3H.ZIP  157,860  04-02-94  SF-ROM 1.30h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works just like the four above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the optional header section at the top of a file 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use in either multi-disk or sing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If ON, then the CD-ROM drive will be read during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if the file is actually there and it's size/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the CD-ROM will not be read during file tagg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and date will be read from the file list. This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tagging operation and reduce the load on the CD-ROM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ed systems. OFF should work well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accurate file sizes and are in a format where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columns 9 to 21 (default) or the posi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command. Note that if the file size in the list is wro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could exceed his daily byte or time limit. If set OF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 cannot be read from the list, then a default siz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is used. If this command is used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used in SFROM.CFG,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used in determining whether a downl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The default is 30. If a download takes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estimated download time,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. Allowable range is from 1 to 255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 or percent sign on the command line. Just th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means 30 percent. Please consider that setting th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callers being "charged" for failed downloads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o high may allow some callers to downloa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A semaphore mar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f collision protection is set by this comman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this busy flag file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read. If the file is there, then it waits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is complete. The same busy flag name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Set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hat the door will wait for a busy CD-ROM dri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door will wait for up to 30 seconds before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empted disk read operation and sending a message of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multi-disk mode. When SF-R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, it checks it's age. If it is older than DELOLD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then the flag is deleted. Only the flag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command in the same configuration file is dele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eature in case old flags are orphaned by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ystem problem. The default is 30 minutes which mea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any flag older than 30 minutes. The system c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must be synchronized in order for this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is recommended that you set this value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ystem time difference between any 2 network node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C system clocks will drift out of 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el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SF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SF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SFFILE.DAT. Some may wish to overide the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SF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and 3.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F IN (%1\*.ZIP) DO PKZIP2 %%F -K -Z &lt;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55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5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ets DSZmodem to use CTS hardware handshak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est choice for the vast majority of systems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ing is especially important at port speeds of 9600 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should reduce the number or errors and resen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SZ have been found (in my experience) to sometimes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oftware handshaking unless hardware handshaking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DSZ command line. SF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 cts (hardware handshaking)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is ALWAYS hardware (RTS/CTS) unless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t FORCES software flow control (XON/XOFF) and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. Hardware flow control is better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n modems support it. If you use soft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. I am curious if anyone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by SFFILE.DAT. Use of this command overid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VECT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R (Interrupt Service Routine) vector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lly automatic based on the standard IBM P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elected com port number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ides this value and forces us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8 to 1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112 to 119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same as used by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status information that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2 lines of the local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mith   33 Min   3/10   #135   Sec:30   Node:1   Com2   14400   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wn, USA               999-999-9999             Night Owl 11 -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 --- The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Min ------- The amount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5 --------- User file record number for thi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30 ------- The call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0 -------- The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K --------- The current amount of free memory lef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RO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own, USA - The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9-999-9999 - The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1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status of the current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F-ROM uses the powerful and versatile DSZ program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ies for file transfers. DSZ makes availabl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and Zmodem. Zmodem transfers will be sent using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, or MobyTurbo, as requested by the receiver (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transfers will be sent either as true Ymode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f requested by the caller. To utilize Ymodem-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should select &lt;Y&gt;modem in SF-ROM and then s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to receive using Ymodem-g. Ymodem-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 unless both the BBS modem and the caller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for hardware error correction (such as V.42 or 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is only available in REGISTERED copies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&lt;S&gt;earch text command searches the entire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tches in file name, size, date,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 This allows some interesting possi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search for "-94" would show all files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SF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SF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F YOU NEED HELP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document first. Perhaps your problem is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many (but not all) error conditions to file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 Check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 BBS and leave a message which fully describ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FFILE.DA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then po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in 24 hours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 FidoNet 1:141/486 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25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tfire's daily download file and byte limits will b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oor. The door will also record all downloads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and bytes downloaded to the main Spitf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So the caller's total daily downloads (sum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oor and normal Spitfire downloads)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llowed by Spitfire in DAILYLMT.DAT.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tracked in any combination, even if the call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s the door several times. If Spitfire says a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rab 10 files per day, he will only be able to grab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is allowed 10 downloads per day. He downloads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or. He is then only allowed 7 more downloa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forced. In the unregistered version, down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 in the door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you choose. These log entries are designed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ly with the normal Spitfir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form below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e on my BBS, in FidoNet (Wildcat echo), Spitfire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-ROM echo)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ROM 1.3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check, bank check, or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from a bank or financial instit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hing address within the USA listed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Most major banks in other countries can issu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Online Registration available on bot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is for SF-ROM support only and is rarel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By Mike Woltz 1990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D-ROM Door for ANY BBS that creates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or the DORINFO?.DEF door drop file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SF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F-ROM and EZ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1.30 is the equivalent of EZ-ROM 1.3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