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Card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6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Online! is simply that, a way for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 data on your BBS system. After register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your cards and share them with other system by 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usiness Cards will lead to a large collection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around the country. Please EXPORT and UPLOAD your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BBS and we'll make a "master" listing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o import into their car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10 business cards until registered.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of business cards is also disab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ware, COM1-15 support and non-standard IRQ's, c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RUN module needed for play, will return to BBS on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MEOUT a player after 5 minutes of no activity,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mport cards from other BBS's, bulletin cre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CARD UTILITY to easily set up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: After establishing a directory to run Business Card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ake a subdirectory called ADS to hold the advertisement file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it will automatically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C:----BCARD---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- Directory to hold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 Business C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No support is currently available for Wildcat!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, please use DOOR.SYS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CARD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ARD BCARD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ARD BCARD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ARD BCARD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C30\WCWORK\NODE1   - 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You must identify SET WCNODEID=? in each cat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IMPORT +&lt;IMPOR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BCARD IMPORT +W00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import cards from another sysop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will not work until BCARD is registered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imported filename was EXPORTED prior to importing!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start with the letter W followed by 5 digi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00001.DAT). If a database is not EXPORTED prior to IMPOR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dvertisments will be cleared in the impor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nnis and Joe are running Business Cards. Several pe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uploaded advertisements with their c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's database. Joe imports Dennis's databas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exporting the database first). Joe's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s that there are advertisements in the \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ertain cards, but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ba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prepare your CARDS.DAT file for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's database. The output file will start with the let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5 digits (i.e. W00023.DAT). Exporting can only happ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door. You may use this to expor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ightly and make it available for other sysops to down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stered door. Your BBS information remains inside t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your board no matter who imports you card databa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rked for deletion are removed prior to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ab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purge old business ca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days you specify on line 1 of th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GLOBA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update the dates of all files i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e current date. Useful if you don't wany 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from your database, then again, just don't use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generate a BCARD.LST file which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cards in the database. Useful to run as a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SCII listing to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CHECK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generate an ADS.TXT file. You may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ads found in the \BCARD\ADS subdirectory.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are not on the list may be deleted. We'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delete featu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cleans the database of any cards that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using this in a night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RD UN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ce your BBS Name and phone number on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listed prior to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ab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AME.DAT: Enter your name on your BBS and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to edit any car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.DAT:    Just create a file with this nam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ard directory. This will disable the DOWN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oor (for the ASCII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L.DAT:    Just create a file with this nam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ard directory. This will disbale the UP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usiness cards older than &lt;days&gt; will be purged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999 to bypass this. Purging is ON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BCARD with the PURG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AR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you may run it as an even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re you running a Wildcat! BBS system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re you running a PCBoard or TRIBBS system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f you are running a Wildcat!, PCBoard, or TRI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and filename to the @-coded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@-coded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Full PATH &amp; FILENAME to color ANSI bulletin or N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a Wildcat!, PCBoard, 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 &amp; FILENAME to mono ANSI bulletin or N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a Wildcat!, PCBoard, 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.CFG FILES FOR DL/UL'ing: Substitute the '1' for the prop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xxxx.CFG file should contain 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sx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s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rx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x 3F8,4 ha both rb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mmand line for ZModem downloads using DSZ and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XModem or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Command lines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can and will vary greatly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or GSZ you are running and your port/IRQ configuration!!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the DSZ/GSZ doc files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SZ or GSZ, simply replace th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ll 10 lines in each NODE&lt;nodenumber&gt;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8,3 represents the BASE and IRQ for COM2.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upon your hardware configurat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&lt;nodenumber&gt;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3F8,4 Ŀ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2F8,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3E8,&lt;IRQ&gt; ĿPut correc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2F8,&lt;IRQ&gt; ��instead of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ad the DSZ/GSZ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.SYS DOCs for further details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or GSZ.COM located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  Users will be given a choice of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XMODEM-1K, XMODEM-CRC, YMODEM and YMODEM-1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heartedly recommend that you register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uck Forsberg if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CAR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 for basic operation. See command 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yed away from "fixed" categories for the cards because I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method of handling things. Do you want 20 to 40 sysop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ategories that people must use?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ordering, or call our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 (717)325-9481 Hayes Optim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 (717)325-4369 USR D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ur online ordering door to order using VISA or MASTERC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oard and enter [O]rder Programs from the main menu.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each eve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