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 o r d   C r i s s   C r o s 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riss Cross, Copyright (c) 1994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riss Cross is a word construction type door game.  This do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a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WC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CC WCC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&lt;=-  (Number of discards allowed each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riss Cross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CW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 CW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Create a Word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ord Cr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performs it's Daily Mainten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en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:  Limited 5 discards per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Criss Cross costs $15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             (804) 587-3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McPhail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if you use this site, make your check or money order out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Phail instead of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McPh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ardRoom BBS #1: (206) 837-1763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2: (206) 846-0755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38/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:138/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zabeth Bachman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zabeth Bach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night Special BBS #1: (207) 439-7919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2: (207) 439-9318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doNet: 1:326/10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Barrowclough is also an authorized CANADI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Barrowclough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YRM'S LAIR #1: (604) 542-5641 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2: (604) 558-1979     2,400 (Soon Ter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353/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ner Sepultur is also an authorized EUROPEAN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ner Sepultu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ultura-BBS Verden #1: +49 (0)4231-68618   14,400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2: +49 (0)4231-68619   19,2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3: +49 (0)4231-68951   16,800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#4: +49 (0)4231-962040  64,000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i Wigle is also the authorized East Coast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i Wig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'mon Inn BBS         #1: (301) 990-7565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Net: 1:109/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Rose is also an authorized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ONLY CREDIT CARD ONLIN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y Ros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 BBS : (513) 987-2417   14,400 V32Bis, V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