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a g e r    I n - B e t w e e n   C a r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er In-Between Cards, Copyright (c) 1994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ger In-Between Cards is a Card type door game.  This door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users to gamble online time.  This door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limit except that of the user's existing time left onlin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ritten to operate on a multi-tasking environment,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 without any known problems.  This door will support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  It is also written to be able to use Com ports and IRQ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used.  This door does NOT require any daily maintena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code is written using Quick Basic and DoorFrame 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WIMB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MB WIMB.CFG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MUST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&lt;=-  (Number of Hand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&lt;=-  (Starting Credits purch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Exchange rate Credits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Minimium 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&lt;=-  (Maximium 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&lt;=-  (# Times door can be used a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MUST us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&lt;=-  (Number of Hand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&lt;=-  (Starting Credits purch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Exchange rate Credits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Minimium 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&lt;=-  (Maximium B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&lt;=-  (# Times door can be used a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er In-Between Cards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MB WIMB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MB WIMB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Wager In-Between Cards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-Between Cards performs it's Daily Maintenance on the first ca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.  This maintenance is very short and should not delay the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ll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0 hands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The Minimium Bet, Maximium Bet, # Times a player may play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 Rate, and Starting Credits use a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 Closing Screen informing the user what is gained if regis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Prime Base, Data #:(804) 587-4289/4382, Sysop: William Roun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ger In-Between Cards costs $15.00 US currency to register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a 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cPhail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if you use this site, make your check or money order out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hail instead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cPh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Room BBS #1: (206) 837-1763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: (206) 846-0755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38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38/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zabeth Bachman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zabeth Bach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night Special BBS #1: (207) 439-7919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2: (207) 439-9318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26/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Barrowclough is also an authorized CANADI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Barrowcloug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YRM'S LAIR #1: (604) 542-5641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604) 558-1979     2,400 (Soon 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53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ner Sepultur is also an authorized EUROPE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ner Sepultu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ultura-BBS Verden #1: +49 (0)4231-68618   14,40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: +49 (0)4231-68619   19,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: +49 (0)4231-68951   16,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: +49 (0)4231-962040  64,00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i Wigle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i Wig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'mon Inn BBS         #1: (301) 990-7565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09/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Net: 1:109/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y Rose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ONLY CREDIT CARD ONLI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y Ros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 BBS : (513) 987-2417   14,400 V32Bis, V42B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