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consid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of the Balance V.96b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3 1/2  Disk         [ ]  5 1/4  Disk           [ ]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Warlords of the balance for BBS's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oreign orders must be made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$10.00 shipping for foreign ord 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Order Exempt from $10.00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lias's. 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ROPFIL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_________________________    BBS # :  ____ -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 : _____________________    HOME #:  ____ -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 and make checks pay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Tay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F Gro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herst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