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V.96c Copyright 1992 - 94  B.R.C.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IBM or compatible computer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BS (if you want to run it with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Ansi Driver.  (ANSI.SYS) or (NANSI,VANSI,ZAN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chunk of RAM.  APROX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. (X00.SYS or BNU.SYS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f let me say that I'm going to keep this very sh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or is very easy to set up so lets get righ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has not knowingly put anyth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n damage your Hardware/Software/Garden.  If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whilst using it, the author (E.Taylor) takes N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ity.  And it aint his fault either.  Whats mo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no guarantees that this software will work for you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n't worry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ay lets get to wor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 up Warlord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let me say this.  Warlords was designed as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It can work on a multinode bbs, but you must not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e user access at once.  If your BBS is not capabl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 would sugest switching to EG. PCBOARD. or another bb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doors to be marked as busy.  DO NOT just say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card this program, as it is to good to pas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... Lets make a directory for it.  Warlords makes alot of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its own directory.  EG. 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nstalling from V.89 or above simply type install now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questions, and your all set.  Below directions are fo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now Unzip all of those lovely zippy zip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G. PKUNZIP WARANSI.ZIP \BBS\WA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PKUNZIP WARMAIN.ZIP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PKUNZIP WARDATA.ZIP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your almos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now you have to make a Batch file so that your BBS can find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ple batch file I use to run Warlord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or Re-Write it to so it work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AM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is the Overview of the game and produces data files that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 WARGAME is the Main Game moduale.  They MUST be ru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The \BBS\DORINFO1.DEF is the path and BBS drop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Types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is compatible with any BBS system capable of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he DORINFO1.DEF, or DOOR.SYS dropfiles.  If your system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either of these files, pick up one of the many conver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or just play in local mode.  If you register Warlords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the game to run with your particula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RELAX FOR A SEC.  We're not quit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EN must be run before a game can start.  WARGEN randomi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field and other stuff that the game needs.  If it seems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long time, thats because your computer is crap.  Go get 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EN is also used to reset the game, so don't type WARGEN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ame playing comple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Last thing is the EVENTS file.  You must set up your BB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.EXE at midnight.  Or if you want to allow player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in a 24 hour period run it every 12 hours or 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you're all ready.  Have fun.  Oh yah and if you're a nice sys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WARDOC.ZIP available for you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Warlords at home with friends Do the Same thing but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with no bbs dropfile.  Then just run events afte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played their turn.  And to make it fair roll a dice to see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urn first, secon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KEYS :  ALT C  Invo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X or ALT R 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H  Hang up &amp; 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J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=  Add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-  Subtract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Hitting [R] after ending chat will usual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: Warlords requires the presence of a Fossil Driv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00.SYS and BNU.SYS have been test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 : Cannot Move Icons around screen.  Tur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reezes shortly after bootup or display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 mega slow speed.  Check your Fossil Dri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using one try for X00.SYS or BNU.SYS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been tested suc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rashes as soon as a combat begin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providing enough RAM.  Try loading TSR'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isk Swapping or EMS Swapp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ot found errors.  Run Wargen.ex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 game of warlords.  Wargen initalizes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displays nude pictures of Ronald Reag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up.  I really have no idea what the hell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computer.  I think you should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me at (416) 255-2164 or any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Moor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R.R 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s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tz L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HI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d Head, The Associate, Brain, Tony, Wosat, and all the other play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Special Thanks to Neil Dempster for all his suggestions.  Ye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armies should be able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my beta sites, and their respectiv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mb of Horrors  (416) 255-2164 or (416) 255-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natic Fringe   (416) 744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's Circle       (416) 567-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Y UNI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Mercenary units in Warlords are adapted from other ga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s of Science Fiction and Fantasy authors. There is a cro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ost of my favorites.  I highly recommend you support th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, as they are all of high quality and have provided me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ment.  Any company displeased by their licences appearance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ntact me, at which time they will instantly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