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at is AST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G is, literally, "Another Stupid Tagline Gene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G arose from my desire to combine the bes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other tagline generators I have us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 consider a superior method of choos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ho do not use offline readers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 tagline generator is something tha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theory) selects a humorous or thought-provokin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y) one-liner to stick onto the end of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use such programs, you can probably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s archive without missing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e they gone?  Good.  Now we can continu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y AST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with TagArt, QUOTEMONGER, and oth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s I have used is that they rely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xx randomizing functions or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agline for a message.  What is no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is that it is fairly impossible for a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truly random number, and thu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tagline in a truly random manner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, but the selection pattern generally confor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-curve.  With the Arexx generators I hav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ing function was based on the time of da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d quickly that the selections clus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hat indeed varied with the time of day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he message. 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reason I decided to write ASTG wa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 generators were limited to one line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good practice to confine one's self to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agline, ocassionally you come across a qu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imply have, but which stretches out to two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BUSE OF THIS FEATURE MAY DRAW EXCESSIVE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SON WRITING THE MESSAGES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D LIABLE FOR CUT FEEDS, NASTY NETM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HARRASMENT CAUSED BY THE OVERUS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LINE TAGLINES.  YOU HAVE BEEN WARN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ACCOMPANY YOU TO THE G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isclaimer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t works on my machin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 intentions of trying to copyright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n Arexx script, and as such can easi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say anything you want it to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culous to try to copyright something like tha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release it into the public domain. 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will.  I would appreciate, still, a modic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 by way of acknowledgement if you happ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n something that you design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generator for UseNet newsgroup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 of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ased, originally,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Art 1.4.  Unfortunately, I canno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uthor's name (I no longer have TagArt han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happen to see it, there's the bas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 will say in my own defens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one or two lines of original TagArt code lef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where I started this pro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go out to one Chan Weinmeister at 1:3805/17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ick bug report detailing a problem with 0.6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ing it to fail with CED, although with Turbo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u caused a memory leak (which I had not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).  Thanks also to Chan for providing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for CED, which I am includ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ereby receive Carte Blanche to modif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way required to suit yourself.  In fac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, part of the setup of this program require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hope I didn't just lose some folks -- it'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st me!) You may even remove the ASTG brag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spect of reper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ospect for fl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I have made it plain that use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's own use is perfectly OK as long as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y undue claims of authorship.  If I d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using a basically unaltered ASTG and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hier own creation, I will most certainly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rson publicly and without hesi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released as is on an honor system.  B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wil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not be held responsible for any damag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sult of use of this software.  However, i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are made I will most certainly corr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the fix so that others don't get b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ay, with thanks to the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conta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FidoNet: Jeff Grimmett at 1:202/7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rashmail not possi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 via 1:202/701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nternet: Jeff.Grimmett@n720.f2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plies may not b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Jeff Gri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52 Kemper Stree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  9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G 0.7 OOPS!  Slight bug that caused ASTG to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D, and caused mysterious memory lea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text.  I forgot to CLOSE()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 was done with it, probably delete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.  Appologies,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G 0.6 First public release, in response to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ning about the lack of a really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 generator.  While I make no clai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rue randomness, I think it's bet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G 0.5 First working version that incorpora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I wanted in it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more or less enhanced versions of Ta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. Limited release to one person, wh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esigned ASTG to work with as many appl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It is possible that you might have to b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work for you.  I say now that I have only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ozle and April, using TurboText as an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, of course, have to change things for other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G configured for April and TurboTex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program used.  It will generate the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it to your message, and call your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ample collection of taglines. 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r, or substitu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SD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DG.DOC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A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, this documen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Text with folds, and includes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G.DOC.INFO.  The folding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con itself, so if you wish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ing and take advantage of it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con in the directory that you place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ing A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install ASTG is irrelevant.  I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:/April, but it could be as easilly used from 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ther directory.  The important thing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 program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this is irrelevant.  You will tell ASTG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is file when you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nfiguring A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ASTG, you must modify the program itself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, simply edit it with a text editor. 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are near the top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hange them to match your system setu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text file that contains your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nes.  In the copy of ASTG furnish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et up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File = "Mail:/April/Qu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ull path and filename of your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it is set up for my "Quotes" fil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reflect your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half of the command line u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xt editor from A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eration, your mail program is configu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G to edit your messages, and ASTG in turn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1 parameter sets the part of your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BEFORE the filenam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1 = "TurboText:T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ls the TurboText activator.  Since Turb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s the very first argument to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edit, this is as far as we go for Edito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minumum, then, the path and name of the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in Edito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figure this for CygnusEd (CED),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1 = "&lt;path&gt;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DIT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econd half of the command l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your text editor from ASTG.  It i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that occurs AFTE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(the messag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2 = "WA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rther modifies the way I call TurboT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the activator to wait until I save and q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to the calling program (AST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 such things to add, EDITOR2 can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of blank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2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INIMUM that Editor2 can be set up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ing it will cause the program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ygnusEd (CED), u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2 = "-keep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in overview, the above two values for Edito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2 would turn into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Text:TTX &lt;filename&gt; macro mail:/April/Apr.ttx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 this in mind when configuring for ED, Ed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onfiguring your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ted above, ASTG basically wedges itself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rogram and your text editor. 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that wedging.  You must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to use ASTG instead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pril, select the General1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your editor, set the EDITOR field to AST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full path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:/April/A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be the extent of the needed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o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oozle, run FZI and select the GENERAL 1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OKAY button until the window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ditor appears.  Change it to AST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and follow it with either the "%" symbo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(Foozle will append the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either cas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:/Foozle/AST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:/Foozle/A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, such as offline mail read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software, or whatever, should be config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fashion.  Keep in mind that w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redirect your program to call AST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, and then configure ASTG to call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work for just about anything, including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modula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onstraints of th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line file format is important to follow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ize what it is, it's easy to set 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tagline per line in the file,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 that will eventually extend ov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ice from my QUOTES file that all lin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...", or an elipsis, as it is known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quirement of the tagline file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 for leading characters, and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eading character is NOT an asterisk (*).  A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Asterisk as a marker, and using an aster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your tagline will conf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ultiple lin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 taglines that extend over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the message, and even control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s occur.  ASTG filters each tagline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pair, "\n."  When it sees the \n pai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ose characters from the tagline and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"Beam me aboard, Scotty!"\n    "Aye, Cap'n!  Uh, will a two-by-four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nd u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"Beam me aboard, Scot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ye, Cap'n!  Uh, will a two-by-four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examples of this are include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file.  Hopefully, the format will become cl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d not make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line of the tagline file MUST b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"###".  Without the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ever for the end of the file. 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this is that using normal Arexx functio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file can yield out blank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require you to ensure that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the last tagline, I decided to g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OTES file included already has thi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 to use your own tagline file, you must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aglines is easy.  Simply edit the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text editor.  You will probabl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ines in your tagline file have an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of them.  Do not be concerned with thi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STG marks which taglines it has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m out for you when it has used all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that you add all new taglines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This is not a requirement, but save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s the chance of messing up the fil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G requires, at a minimum, a tagline file,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ort of mail program, and AREXX 1.15 or later. 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5 is included with AmigaDOS 2.04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RexxMast must be running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G.  Modify your S:User-Startup (or startup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&gt;NIL: &lt;NIL: RexxM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imply put RexxMast and its icon in your Sys:WB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trying to learn a bit about Arexx, here'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what ASTG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irst parses the name of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passed to it via the calling program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up the three user variables (discussed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to see that the message file and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ading th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he program opens the tagline file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f how many lines exist tha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as the first character (*)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only one, it then goes through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cleans it out.  It then re-re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andomly choos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number of valid taglines cou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en generates a random number between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aglines, based on a seed from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.  This is not really a good random number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n't use the chosen tagline again until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, it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tagline is chosen, it is read from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n the tagline is marked with a "*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at i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ing the tag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tagline is chosen, we add it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this by reading through the message until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it, and then adding the chosen tag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nk line before and after, and also ta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 two different methods.  If the tag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"\n" sequence, we use one method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(a faster method).  If it does contain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, we go through the tagline a bit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and deleting the break sequence and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riage return.  This is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all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we call the editor program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Editor1 and Editor2.  Once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really plan on making any further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G, as it is complete for the purpose that I de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 very probably will port it over to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in order to speed it up.  It can get very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line file is large or when there are fe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hat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preclude me adding a good idea if I hea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uggestion, let me know... it migh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to you, but might never have occured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