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cko's Celerity 2.xx HST Diagnostics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eased Feb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-HST is a program which, in conjunction with U.S. Robotics HST Modems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line noise, keep a history of line noise problems, and even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llers when they experience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-HST is compatible with Celerity 2.xx.  It is placed in your mai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o that it is run after every caller logs off.  When ru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an ATI6 command to your U.S. Robotics HST modem.  The ATI6 command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to report session statistics for the most recent connectio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hold the clues as to what kind of line noise a caller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unning CEL-HST you can AUTOMATICALLY inform your users when the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 line noise.  This helps them to understand why their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lower than expected, or why the keyboard response time was slugg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many people seem to have forgotten is that, in spite of the advent of 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.42 modems, line noise STILL EXISTS today!  These fancy modem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ly make line noise disappear.  Rather, these error correcting modem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their name implies:  they CORRECT errors that occur due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.  Line noise still exists even though the caller no longer sees i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while typing, or as errors in file transfers.  Instead, the caller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oise as a "slow down" in file transfer speeds or as "sluggishness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t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sysops, the ones that are more likely to understand these new mod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jump to the erroneous conclusion that when a transfer is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hat it must be the fault of:  a) the software, b) the network,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tasker, or d) the modem.  What seldom crosses their minds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cause of the slowdown is probably nothing more than what peop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ever since modems first came into existence: 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-HST is here to help educate callers.  To let them know when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excessive line noise.  To show them how it has been determi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oise was, in fact, experienced.  And to let them know what they can 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caller is disconnected, CEL-HST will be run.  It will issue the ATI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then ANALYZE the results to determine if excessive line noi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.  If it was, then the program will automatically generat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aller, placing it in their NOTE file and is displayed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ogin. The customized message will indicate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and what the caller can do to improve his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is program works ONLY with USR HST modems.  That includes both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T as well as the HST Dual Standard.  The reason for this restri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only modems that have the ATI6 command, that we are aware o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ST line of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've only tested this with COM1, I havent looked at the code latel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command line for which com port to use. I doubt i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ything BUT 1 &amp;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CEL-HST all you need to do is copy the following file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L-H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L-H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-HST relies on CALLER.LST that is created by Celerity i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directories as a user logs-on. This is a NODE SPECIFIC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you MAIN.BAT so that after celerity exits and its about to re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look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\celerity\utils\cel-hst.exe 1 f:\node2 f:\celerity\filemail f:\celerity\utils\cel-hst.txt /db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f:\node2\caller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delete the caller.lst after you run CEl-HST, so the sam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get duplicate messages if the board cycles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eakdown of the command lin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\celerity\utils\cel-hst.exe 1 f:\node2 f:\celerity\filemail f:\celerity\utils\cel-hst.txt /dbg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|^^^^ | ^^^^|^^^ ^^^^^^^^^|^^^^^^^^^^ ^^^^^^^^^^^^^^|^^^^^^^^^^^^^^ ^^|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|     |             |        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CEL-HSTS.EXE ---|     |     |             |        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|             |        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----------------------|     |             |        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       |        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Specific Node---------------|             |        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        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mail directory----------------------------|        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filename of text file to read message from-------------------------|         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if you want it (It will write out a dup to 0.NOT)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L-HST.TXT file is a text file which can be translated or modifi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mall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first three lines will be written verbatim to the users' no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parameter passed is the Node #. As long as the "@1" is not remov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NUMBER will be put in its place.  If you are not runn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s or don't wish to have the node number recorded in the mess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remove the entire "(NODE @1)" portion of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re are 7 more sections in the file:  TOPTEXT, RESENT, RETR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ERRORS, FINALSPEED,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ection begins with ** and the name of th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line of each section is just ** (or the end of the fil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of the file is VERY IMPORTANT.  Do not change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s. And make sure there is an ** after each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content of each section can be rewritten, translated,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ay you see fit with just on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@1" and "@2" and "@3"parameters in each section MUST REMAIN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and in the same section in which they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YOU DO ABOUT LIN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 only course of action *may* be to simply hang up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ll again - hoping for a cleaner connection the next time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company can route your call MANY different ways - even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own but more so when calling 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you can do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se only high quality modems with v.32 and v.32bis modulation with mn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.42 err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all your local phone company and have them inspect your phon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ry a different long distanc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calling long distance then switching to a different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r can often result in cleaner phone lines.  In our experience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erience of several of our customers, the most reliable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r has been AT&amp;T.  (though in some areas even AT&amp;T may not b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r to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AT&amp;T is not your default long distance carrier you can TRY THE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experiment to see if AT&amp;T can give you a better connection. 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do is dial 10288 in front of the number you want to 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o reach the Celerity Support BBS via AT&amp;T d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288,1-310-693-94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T&amp;T *is* your long distance carrier then trying a *different*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still be the solution!  Here are a few more common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22 -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33 - S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700 - Tel-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759 - Tel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many more.  Contact your local phone company for oth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ance carrier "equal access"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just what DOES the analysis entail?  The following are the curren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CEL-HST to determine whether or not a message should be genera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of the following is true the a message is written to the cal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000 or more blocks were sent AND 25% or more blocks had to be RE-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trains Requested or Granted is greater tha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number of Blers, Link Naks or Link Timeouts, individuall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lues less than those looked for in the above can STILL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ne noise was experienced but that it simply was not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 a message being generated.  If a caller asks why the transf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but did not receive an automated message, you can look up in th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get a copy of the ATI6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locks RE-sent is a very clear indication of line nois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spent RE-sending a block of data that has already been s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 impact on the throughput and is only necessary if the receiving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nable to receive the block properly the first time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ains requested and granted is another very clear indication of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s attempt to shift to a lower (or higher) bps rate as lin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search of a speed which can be more effecient.  In other word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or a 4800 bps connection to be FASTER than a 9600 bps connec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ans that fewer errors will occu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errors such as Blers, Link Naks and Link Timeouts also generally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oise and are often seen in combination with the above item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the result of INCOMPATIBLE MODEMS talking to each oth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ly recommended that the highest quality modems be used.  In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you really do "get what you pay f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speed of the connection is also reported if it is SLO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nnection speed.  Obviously if retrains have caused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to drop from 14400 bps down to 7200 bps the caller should *expect*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file transfers.  CEL-HST will let the caller know that this occur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his very own modem likely will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nect reason is provided so that the caller can see why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ropped.  Many, for some reason, tend to believe that the SOFTWARE HU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m when, in fact, it was the modem that decided to hang up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not responsible for anything, anywhere, anytime, that you may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is program ha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about 4-5 months ago (Oct, 1993) and have been using it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my users seem to like it. I also have found it useful, for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problems with modems, bad phone wiring, and most importantly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messages from users stating that the board hung-up on them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the idea while trying to fix these 21.6 USR modems. Then saw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CBoard already beat me to the idea. So I borrowed their text-file (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here almost verbatim) and wrote all the code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ATI6 is copyrighted by CDC. I modified their docs, if they wish to pur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y can track m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released this freeware since I borrowed their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thank all those that have supported me up to this point; The B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non, Baby Bear : My co-sysops), Zygote and Hobby1, and Wacky Rabb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t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ly, for me atleast, for I enjoy programming for Celerity, this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tility I release for Celerity, there is no interest from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sysops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 not say I would not continue to program. Just that I will no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w endeavoures (sp?) but will continue to support the utilities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ime to time CEL-HST would not read the modem. I played and 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it just seems flakey. It randomly gets a timeout error whil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dem to respond, even when the modem is pumping info to the co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a bunch of new messages. It will now write out an error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0.NOT while when things go wrong. I added a bunch more error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now checking for a 0 baud connection and ignoring this. Add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EL-HST.TXT file (you can do your 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13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more error stuff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