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e l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BENEFITS      ( * =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CelTest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receive a registered copy of the latest version of CelT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reminder message. Registered users ar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s you on user mailing list so you are occassionally notifie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ducts that become availabl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ltest will be compiled for optimized execution on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cessors (8088/286/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Yellow" and "Red" Level date check.  If the newest 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 is greater than the "Yellow" setting, the up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ved to a "waiting" dir for sysop evaluation. If the new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upload is older than the "Red" Setting, the uploa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 Yes,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Two Deep" Level date check.  This checks the second newe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upload, circumventing the usual ads, file_id'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throw off most other date checks.  If the "Two Deep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reater than your setting for this, the file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erfast ZipFile CRC and Date check.  This is a CRC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ecks the Headers, not the entire contents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outine will spot most broken uploads and contin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where pkunzip "-t" may struggle with a no en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mporarily hang.  This process also grabs the internal file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RC check option for full zipfile err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C Blacklist option, which deletes BBS ads based on their C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ZipLabs CRC ad removal, and use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(See included example 'CRC.ADS'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ipLab is copyright Jeffery S. Morl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ed Blacklist option.  This is a text listing of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arched for and deleted if found.  Use as a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idiotic BBS operators change the CRC on thei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ttempt to fool programs like this one.  Wildcar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 (See included example 'LIST.ADS'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ems included in either Blacklist will not be used fo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tionally re-date DOS file date to the newest file date,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ew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removal of "Future dated" files from the zip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ocate and remove files in the zip that are dated in th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are usually ads.  (Be careful to make sure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pretty good time if you use this option.  Within a day anyway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uture dated" files are never used for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g file of Cel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shell to [net]scan.exe to test for Virii i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al shell to pkunzip.exe ("-t" option) to fully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allow uploads that are not ZIP files, or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that are not zips will not be tested if they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COM ports 1-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ve ZIP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 on Zip files inside the upload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3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eigh, N.C. 27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Test(c) 1.1  Registration Form/Invoice.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V.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31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eigh, N.C. 27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</w:t>
      </w:r>
    </w:p>
    <w:p>
      <w:pPr>
        <w:pStyle w:val="PreformattedText"/>
        <w:bidi w:val="0"/>
        <w:jc w:val="left"/>
        <w:rPr/>
      </w:pPr>
      <w:r>
        <w:rPr/>
        <w:t>above.  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edia type:</w:t>
        <w:tab/>
        <w:t xml:space="preserve"> 5.25" Disk ____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ocessor type:        8088______  286______  386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Test  1.1            @ $19.00 each  x  _____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outside USA)         $5.00 + $___________</w:t>
      </w:r>
    </w:p>
    <w:p>
      <w:pPr>
        <w:pStyle w:val="PreformattedText"/>
        <w:bidi w:val="0"/>
        <w:jc w:val="left"/>
        <w:rPr/>
      </w:pPr>
      <w:r>
        <w:rPr/>
        <w:t>(S&amp;H only required on Oversea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CelTest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eave comments, suggestions or requests to the author</w:t>
      </w:r>
    </w:p>
    <w:p>
      <w:pPr>
        <w:pStyle w:val="PreformattedText"/>
        <w:bidi w:val="0"/>
        <w:jc w:val="left"/>
        <w:rPr/>
      </w:pPr>
      <w:r>
        <w:rPr/>
        <w:t>through Zygote on major boards such as The Bog, Orange BBS or</w:t>
      </w:r>
    </w:p>
    <w:p>
      <w:pPr>
        <w:pStyle w:val="PreformattedText"/>
        <w:bidi w:val="0"/>
        <w:jc w:val="left"/>
        <w:rPr/>
      </w:pPr>
      <w:r>
        <w:rPr/>
        <w:t>Alterna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