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yber Punk's Address Book v1.01 - Copyright 1993,94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Cyber Punk's Address Book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turn the form below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_____________________________________  Apt. #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_  Zip Cod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 (check one) 3.5" _____   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isks are 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rdered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$15.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u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U.S. funds only) for total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rder 2-4 weeks from date of mail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