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minary documentation for cPoint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4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....: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..: simon.ewins@f664.n2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Point is always available at 1:250/664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agic name' C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FreeWare&lt;&gt;FreeWare&lt;&gt;FreeWare&lt;&gt;FreeWare&lt;&gt;FreeWare&lt;&gt;FreeWare&lt;&gt;FreeWare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int is a complete point system package. It may be used to conn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ystem to any FidoNet system that uses a mailer that recognizes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. cPoint contains a built-in message tosser and pack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udson (QBBS) message base reader. You may, optionally, not have 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 incoming mail packets and use your own software to tos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mail packets to any message base of your choice (Squish, JAM,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 If you choose to do external message tossing, reading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sure that any outbound packets are placed in the cPoi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you poll your BOSS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int's built-in reader is no-frills and is probably missing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ould like to see (like a 'List' command). These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goes by. For now, it gets the basics done. If you can't wai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still set Auto-Toss to 'Y' and have cpoin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udson message base and also, therefore, scan outbound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 using the built-in reader you can use TimEd or GoldE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udson compatible reader. Obviously the local reader's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won't be valid in TimEd and vice versa but other tha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o major problems. In fact cPoint has been tested with both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ldEd and found to be okay. I would still suggest that you use 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zap' and (possibly 'archive') the message base as it get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ow down the Sc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int has built-in AreaFix and WaZoo-style file requests. cPoin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cPoint.QQQ for those BOSS systems tha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go through a function request process before requests ar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int is FREE. There is no need to register it or to send me money or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cPoint you must create a directory for cPoint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int.Exe program to that directory and then run cPoint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and all of the subdirectories that cPoin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directory has been set up you can place it in your DOS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 cPoint will log to the directory where cPoint.Exe i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oint to more than one BOSS system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wo versions of the cPoint.Cfg file and copy the correct 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int directory before running the program or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Point directory (structures a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cPoint will require some information from your BOS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tell you how to fill in the Boss Configura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Your Local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SS configuration requires the following information from your B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: BOSS Fido Z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 BOSS Fido Ne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: BOSS Fido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: BOSS Domain (usually fidonet.or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BOSS system phone number as you need to dia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: BOSS maximum supporte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q: Y is if your BOSS requires that you sen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file or N if your BOSS doesn't requi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pLd Flag: Y is if your BOSS requires that you send a fla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calling without uploading anything or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BOSS does not require this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OSS may include a file in this archive called BOSS.DOC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you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Data invol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Your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Your city and state or prov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The password that you have chose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: The point number that your BOSS has assigned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: The Origin line to append to messages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: The command to archive mail for your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r: The command to unarchive mail from your B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: The command to run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Toss: Y if you want to toss inboun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Link: Y if you want new mail to be linked (time consum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s: Y if you want log files kept of cPoi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command will depend upon which method your BOSS want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 The name of the archive is represented by a *@ token and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(s) that will be added is represented by a *! token. Examp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kz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-m *@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your must include a switch to MOVE files to the archiv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deleted after being added. The *@ will be replaced by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file and the *! will be replaced by the name(s) of the .P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are being add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-o 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you must use a switch to instruct the unarchiver to OVER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files of the same name if you want unattended operation. The *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placed by the name of the archiv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lecom parameters configuration involve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(1-4): The port to use (COM1=1, COM2=2, COM3=3, COM4=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aud Rate: The maximum baud rate that your mode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: Y if you want the port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nitialize: Initialization string (CR added automa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al String: Modem commands to dial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ial String: Modem commands that need to follow the number (if an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base may be 'zapped' from time to time to keep it from gr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ize forever. Any mail area may be marked so that it will be arch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message base is zapped. The archive text files can then be k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questing files some BOSS systems may password protect certai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BOSS has password protected files that you are downloading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ne space after the file name and the enter an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immediately by the password that you have been given by your B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a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.ZIP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Fix allows you to Add or Drop an area. Your BOSS can give you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rea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nding the BOSS files you must include a single line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hat you a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s that are in the SEND directory at the time that you connec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OSS will be deleted after they have been sent so don't put anyth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ND directory that you don't want to 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ilename clash occurs the incoming file will be renamed by increme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character of the filename numerically. For example, i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_200.Zip exists in the RECV directory and a new one is being receive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renamed to CP_200.Zi0, then CP_200.Zi1 etcetera. Whi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ludes any ZModem 'crash recovery' it has been proven to be a safer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it may be more time-consuming when actually recovering from a cra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ttempting a 'crash recovery', especially with mail pac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