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P*Networ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LICY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 Number 7 * Revised:  03-3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IMAGES PRESS, INCORPORATED, a Virginia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the VIP*Network (hereinafter VIP*Net) as a poi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xchange of communica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P*Net believes and strongly supports every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dom of expression and freedom of the 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the Constitutio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P*Net is wholly owned by Vivid Images Pres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ation of access to VIP*Net, all users wai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aims of any kind related to the activities of VIP*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risk of all transactions which they undertake in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ctivities with the VIP*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the nature of electronic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of supposedly compatible equipment, neither VIP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SysOp, nor any users will be liable for any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btained through VIP*Net.  By accessing VIP*Net,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completely and unconditionally save and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*Net, the SysOp and all others using the services of the VIP*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f the VIP*Net creates a legal agreement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 and/or user and VIP*Net.  By applying to and/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*Net, each individual user unconditionally agrees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contained in this document and all other docu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*Net updates relating to the operation of VIP*Net as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from time-to-time b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P*Net name, the VIP*Net Logo, the conferenc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concepts, ideas and contents of VIP*Net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nited States Copyright laws.  Users are grante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 and logo for promotional purposes only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r misuse will result in immediate remova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possible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IP*Net conferences are the intellectual property of VIP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may not be cross-echoed with any other electron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conference without the express written consent of VIP*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change for the opportunity to participat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f the VIP*Net, the user agrees to release any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which they may have to the text or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ir messages.  This release is intended to be a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includes, but is not limited to, the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riginal material for distribution, publication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right of the VIP*Net to add new guidelin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to invalidate of or modify any pre-existing guide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.  It is every VIP*Net sysop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guidelines after revisions have been made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responsibility to either comply or notify VIP*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ir withdrawal from VIP*Net, and the effecti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vid Images Press, Incorporated may at any time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*N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ices of the VIP*Network may not be used fo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The VIP*Network reserves the right to temporari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uspend operations at any time, with or withou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P*Net is not responsible for statement(s), commen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formation on the VIP*Net, not created by the VIP*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necessarily reflect the views and op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VIP*Net.  Therefore, VIP*Net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r validity of any statement(s), comment(s)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reated, copied or otherwise placed on VIP*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VIP*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P*Net provides routed information and/or message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method by which information and/or message(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delivery to a specific individual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/or message(s) is not ensured of delive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 since VIP*Net can not verify compliance by all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sysops and can not verify that the inter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ystem is adequate for distribution o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suant to the Electronic &amp; Communications Privacy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, 18 USC 2510 et.seq., notice is hereby given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acilities provided by VIP*Net for sending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or confidential electronic communications.  Al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se designated as private, shall be deemed to b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to the general public.  Do not use VIP*Ne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for which the sender intends only the se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recipient(s)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spute arising out of the VIP*Net must be regis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wealth of Virginia, County of Wise, the jurisdi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registered office of Vivid Images Press,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ortion of this document be held invalid, th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standing, shall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re provide in this document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ance to the VIP*Network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of Vivid Images Press, Incorporated, or his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using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s for Node status must meet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 dedicated phone line for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perate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ll mail at least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ry all three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registere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gree to be listed on the VIP nodelist for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a QWK compatible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t a disclaimer of privacy relating to 18 USC 2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ctronic &amp; Communications Privacy Act of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VIP*Net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BS does not or is unwilling to meet these minimum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should not submit an application for VIP*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for Hub and Node operations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eipt of a completed and signed origi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pproved by VIP*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iance with the terms of this guide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ographic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equirements for Hub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State or Province shall have only one offici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the dissemination of the VIP*N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st have a minimum of 14400 bps modem on one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State and Regional Hubs must make a mail ru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l International Hubs must make a mail run at leas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Hubs must inform the World Hub of any changes 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des pulling mail from thei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ubs may not charge for node mailru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Hubs may not discriminate against anyone want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BBS as a mailru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ubs must assist users obtaining proper access to VIP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st carry the VIP*Network Administration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indicated publ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*Ne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ld Hub.................VIP*Net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cho Network Interface....Other Networks authoriz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P*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national Hub.........Primary Hub in a n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e or Province Hub.....Primary Hub in a State or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not an International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onal Hub..............Division of States or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o regional servic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de......................Single Us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HUB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P*Network ID for the World Hub is:  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rst-time callers must access Node 1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Visiting SysOps with a security level of 90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sing the &lt;T&gt;riMail option from the Message Menu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or Network status, each SysOp will be granted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100 and be allowed access to the TriH&lt;U&gt;B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*Net members may daily pul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           - Node 1 -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2am-5am EST - Node 2 - 703-328-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Node 2 is a daytime voice line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modem calls during the hour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this number confid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will make their users aware of the VIP*Net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of the following notations on selected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*Network          *VIP*Net*           VIP*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SCII and ANSI copies of the VIP*Net log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archive.  These may be incorporated in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llet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VIP*Net tag should begin with the text string "VIP*N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quirement, but we hope that SysOps on the VIP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promote the VIP*Net to users and other SysOp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would be:  VIP*Net: BBS - City, State 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responsibility of every hub and node to in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IP*Net guidelines, preferably by use of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ssociated with the VIP*Network must, without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conferences 2, 3 and 4.  SysOps no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network must also carry conferenc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il   Message      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#    Conference Name       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VIP*Network            Official informa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        for SysOps carrying the VIP*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onference is for Hubs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s only.  It is no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2    VIP*Software Support   SysOp and use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regarding VIP*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, doo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3    VIP*Race NewsLine      Professional moto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and n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ways, teams, sa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onsors.  Topics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just one form of rac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 event schedules,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ults and much m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's variety of moto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SYSOP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onference is strict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res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icial sources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s for this confer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set to allow user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contents, bu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from writing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i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4    VIP*Race Fan Feedback  A forum for motorsports f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hange ideas and opin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ir favorite drivers,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ck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VIP*Trading Cards      Trading card collecto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uss and trade collec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- indicates a required conference fo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s must also carry the VIP*Net Adm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*Net business for Nodes and Hubs shall be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and Nodes using the VIP*Software Suppor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liases allowed.  If users cannot sign their rea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s then VIP*Net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 macros should not be us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P*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of messages by an individual sysop is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an individual message or user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provided such deletion does not violate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the source.  After all, it i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's must correct any duplication, abusive users, im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s, cross echoed conferences or other situation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problems to VIP*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desire of VIP*Net to be posted on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ly managed BBS as possible.  However, within th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restraint of trade, VIP*Net will attempt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rvice area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bs/Nodes may not allow an unregistered BBS to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*Net unless specifically notified by VIP*Net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ailru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name used on a Hub by a Node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name.  Instead, it should be a distinctive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n ADULTS-ONLY network.  Please keep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en ECH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may be excluded or locked out of the VIP*Netwo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ion of the independent Hub/Nod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computer bulletin board sysops reta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ine to receive information and/or message traffi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dividuals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AND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of the first 100 registered Hubs/Nodes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the VIP*Net without an express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P*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100 Hubs/Nodes will not be charged a fe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P*Net.  The subscription fee to Hubs/Nod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ubs/Nodes are established will be $12US per quarter or $38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nual payment.  That fee is subject to change on 01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ime thereafter.  All fees are  chargable to a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MasterCard and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advertising of ANY sort is expressly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user without written consent of VIP*Net.  Viola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fines and/or removal from the VIP*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individual BBS ads or VIP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advert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Hub, Node or User may sell information co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*Net without the expressed written consent of VIP*N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ASSOCIAT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P*Network Conferences may now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agreement and in exchange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with the Networks listed above, Hubs and Nod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etworks may carry the VIP*Net conference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ociated network Hubs and Nodes are still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 listed in this archive.  As a reminder, all Hub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lete a registration form and submit it to the VIP*N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uthorized to carry the VIP*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*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your Regional Hub with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a State or Internat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ontact the World Hu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*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Images Pres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30 Darkro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Virginia 2429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Voice Line:  703-328-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Line Hours are: 9am - 5pm ES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Do not call outside of those business hou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 Fax: 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endfil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