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�    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  �  �        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�  �  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�������  ����� 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</w:t>
      </w:r>
      <w:r>
        <w:rPr/>
        <w:t>CLO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address (1:212/300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IC FILE NAME: DWT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evolved from the popular program Tic-2-PCB which only suppor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software.  Tic-2-PCB was written because I wanted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very easy to configure, and that would move the new files I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from time to time off the FIDO SDN networks to my uploads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looked at the program called TICK, but again, it was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an extensive configuration file, and it was very hard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ting of the directory entries, hence, Tic-2-PCB was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without any guarantee or warranty ei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I will not be held responsible for ANY damages that may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e of this program.  "ANY" means if you install it, run it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s your programs that you've been working on for 2 years without a back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software and this document are Copyright (C) 1992-94 by Dat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ICENS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released as FREEWARE.  The source code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ty of the author unless otherwise released b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this version of the program without any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is however, may change at any time with a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. (If this should happen, a one time registration fee will be as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DW_Tic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W_Tic is copied in unmodified form including this fil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W_Tic is not included in another soft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 written permission of Tom Car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PP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mmendations, you may reach me on the support BBS, or at the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isted on the front cover.  I may also be reached in the PCBN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 FIDO echoes or on the PCBoard and WildCat support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supports .TIC files from all known file ech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v1.0    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log on to the support BBS by using the following inf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: DATA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: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: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port BBS information may be found in the PROGRAMS.DWS fil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DWTnn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AUTHO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written several other utilities and one shareware program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first release of a program written in Turbo Pascal.  I decided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P from BASIC because I found that it was limiting me in a few w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 still fall back to my BASIC ways when I need to d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dirty... &lt;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rote in BASIC for about 7 years, and I really liked it, but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have to take the next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active duty in the U.S. Coast Guard, and have been a "Sysop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mputer systems at my duty stations for about 9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L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.EXE  - Converts old Tic-2-PCB v2.5 and up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DW_Tic v1.0 text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- Description file for DW_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DWS - List of Dataware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.ME      - Last minute info (not always inclu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ERR   - Sample err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LOG   - Sample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_TIC.DOC  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_TIC.HIS   - Tic-2-PCB's metamorpho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_TIC.EXE   - The heart of the g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DWTnnn.ZIP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 as long a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sted files are included within the new archive. 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I've compressed this archive with the -AV stamp.  The -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 files Verified!   # NAP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Carroll-The Data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the support BB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filename of DWTIC or in the Dataware Suppor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v1.0   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rack down specific problems which aren't normally encou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.  I have a 386/40-dx w/5megs of RAM, a 386/25-sx w/1meg of 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S 6.2, which should be pretty standard and generic, but sometim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present an optimal testing environment, so please, if you're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and debug code is available, feel free to FREQ DWTDEBU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, or if you're registered on the support BBS call and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IC.ZIP from the Dataware Support conference.  If it's not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're the first person that has reported a problem, so please leave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pecifics, and also your config file so I may be able to trouble sh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on with the instal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ETUP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f you're presently using version 2.5 or above of Tic-2-PCB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the included CONVERT.EXE program to convert your old confi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W_Tic v1.0 text configuration file format. 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BINARY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may edit and make any changes to your configuration us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ate editor.  Once you are finished editing your config file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DW_TIC -cYOURCFG.NAM -b and the program will compile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your config file into a binary format.  Do worry if you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text config file is gone, the program automatically delet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uccessfully compiling it into a binary file.  To retrieve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just execute DW_TIC -cYOURCFG.NAM -t and it will create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ARNING - when you create a text version of the config file, th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binary file is deleted.                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configuration file is setup in a KEYWORD DATA format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KEYWORD there is the DATA.  Each blank line or one that be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emi-colon ';' will be ignored as though it wer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plaination of the configuration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Info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     The NodeNumber is the FIDO compliant node number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ing.  This number will also be displaye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dy if you announce file arrivals.  (i.e. 1:212/30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   This field is unused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v1.0    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    This field tells DW_Tic how to behave.  Presently PCBoa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val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  The Inbound DIR is where your incomming archives &amp; .TI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ored up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_DOS   The Default DOS field is the location where you want UNKN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files imported (if you allow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_BBS   The Default BBS field is basically the same, but it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ave the full path and file name of the BBS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MSGS   The Default Msgs field is where the file arrival announc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will be placed for all UNKNOWN area files (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UNKNOWN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RFILE   The XfrFile is your transfer log file.  For PCBoard system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DOWNLOAD.TXT file.  If this is left blank,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FILE  Test file is the name of a batch file to be calle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any inbound files.  If you preceed this file nam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t '@' symbol DW_Tic will create a list file and pass i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gram Switche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ES     Three options are valid - Overwrite, Delete, or Hol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how duplicate archives are handled.  If Overwrit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the older archive will be overwritten using the new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ived file.  If Kill is selected, then the newly arr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will be deleted and not imported.  If hold is chos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.TIC file will be renamed to TKnnnnnn.DUP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will remain in the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ARC  This field is either Yes or No.  If No is selected the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named to the destination directory.  If Ye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, the file will be copied leaving a copy in the in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_TIC  Yes or No.  No is recommended, but if you are forwarding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ther systems, you may wish to use Yes.  If you choose Y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the .TIC files are moved to another directory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call to DW_Tic. (The files will be renam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Knnnnnn.xxx, depending on the errors encou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_DATE  Yes or No.  If set to No the system date will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file listing, otherwise it will use the archives fil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_LINE  Yes or No.  Yes if you want the file description append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ceived by: DW_Tic MM/DD/YY From:AREA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Z_CHK   Yes or No.  Yes will enable the program to search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or DESC.SDI file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v1.0   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_CHK   Yes or No.  If Yes, it will compare the CRC-32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IC file to the archives total CRC-32 value.  This ensure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mpering has occured while in tran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_AREA  Either Yes or No.  If Yes, any files received from an UNKN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ndeclared) area will be imported into the default DOS &amp;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, otherwise the accompanying .TIC fil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d to TKnnnnnn.UNK and the archive will not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rchive utilitie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      full path and and name of you archiv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   you have 8 entries here for 7 archive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K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    (i.e. c:\utils\pkunzip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      (i.e. c:\utils\pkzip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rea definition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  This is the actual FIDO assigned area name for the file ech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This is your assigned password used on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DIR   This is the path that the area files are to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_DIR   Is the name of the BBS file listing to be upda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and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_FILE  Location &amp; name of the message base to send announc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_WHO    The name of the person the messages will be address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  Yes or No.  Yes will make the message priv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_MSG  Yes or No.  Yes will set turn the echo fla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've edited this file you may recompile it into a binary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y typing at the DOS prompt DW_TIC -cYOURCFG.FIL 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PERATION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ll you need to do is execute DW_TIC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10 command line switches that may be used by DW_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        Converts a text config file into a bina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v1.0        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     Alternate config file name.  You don't have to gi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 file name unless you plan to use a file nam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DW_TIC.CFG.  This is useful if you keep sep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 files for different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remember that if you use the -c switch when compi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ecompiling a binary file, up to the text first 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will be the same except it will be suffix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.TXT for a text file or .CFG for a bina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       Should DW_Tic begin operating incorrectly,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to create a very extensive log file showing exa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code is.  This file needs to be copied to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or renamed before the program is executed ag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name will be DW_TIC.DBG, and you will need to send th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nfig file, the offending .TIC file(s), and the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ny other files that it should mess up (including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s and BBS file lis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        Help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       Turns the DW_Tic logg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        Will force DW_Tic's output routines into Monochrom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       No bell.  Turns the beeping and other offensive sound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        Turns on the old PCBoard (pre v15.0) index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        PCBoard (v15.0 and later) pack out switch.  Just put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ays you want this message packed out. (i.e. -P27 will p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the message in 27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        Converts a compiled binary config file to a text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        Displays program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le is specified for the XFRFILE, DW_Tic will update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),DW_TIC AREANAME,MM-DD-YYYY,HH:MM,FILENAME.EXT,L,0,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try just tells your File Profilers that an upload by DW_Tic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AREANAME on that date &amp; time consisted of FILENAME.EXT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 protocol (I used the L protocol to signify a local upload)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, with an average speed of 9600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one log file created if it doesn't exist (should you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at option) called DW_TIC.LOG.  It will b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[ Processing {INBOUND} - MM-DD-YYYY - HH:MM: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[ Process complete - MM-DD-YYYY - HH:MM: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[ Process Aborted! - MM-DD-YYYY - HH:MM: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Area unknown for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U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v1.0      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CRC check sum error on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C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FILE_ID.DIZ is longer than 450 bytes -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Error encountered in .TIC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File doesn't ex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F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- Incorrect password for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PW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DESC.SDI longer than 85 bytes -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- A duplicate file wa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ction taken&gt; (either renamed .TIC to .DUP, killed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ote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- Process successful.  File imported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ommend deleting this file, or not using it at all if you mo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lot of files through FIDO.  In any case, should you use it,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check the size of it every now and then.  If you don't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, just select Logging Off in the config file Switch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W_Tic has executed successfully, it will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0.  If an error is encountered during execution, it will ex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level greater than 0, and create a file called DW_TIC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5b     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is received that isn't in any of your AREA declarati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urned UNKNOWN areas on it will be imported into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BBS file listed in the default section of the confi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Received by: DW_Tic xx-xx-xx from AREANAME" in the default BB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will show the area it was actually received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cerpt of my RUN.BAT file which shows how I process my 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         ---------  CHECK FOR NEW FILES    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, you shouldn't have to do anything else, but fire it up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easy and quick it actu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OT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hat the speed factor will be reduced if you have logg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DIZ, check CRC-32 or all of these turned on, otherwise DW_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erform quite quickly.  I haven't run any time trials on 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, but  would say it's 60-70% faster than Tic-2-PCB ever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TICK files within your inbound directory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v1.0         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DUP - A duplicate file was encountered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 directory.  You have the Duplicate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o hold, so the .TIC file was renamed to .D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archive was not imported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ortunity to check the .TIC files path &amp; seen-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to determine where the break down is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ing duplicates to loop back throug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ERR - An error was encountered within the .TI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be caused by trashed files, or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format for the .TIC file. 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processed into the system.  Please 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 if you have these appea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FIL - The listed archive within the .TIC file doesn'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could be the cause of another file proces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/deleting the archive before Tic-2-PCB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nto the system, or you have the KEEPTIC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ed on in your config file and Tic-2-PCB is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PWD - An incorrect password was encountered within the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archive was not processed in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uld be caused by an incorrect password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config file for the AREA name, o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d your RAID password on your host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CRC - An invalid check sum was found in the .TIC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ed archive.  The archive was not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 system.  This will be caused by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archive format, or tamper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l archiv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UNK - An unknown AREA was found in the .TIC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ed archive.  The archive was not process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.  This will be caused by receiv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echo and not having an AREA definition for it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ot having the UNKNOWN option turned 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download the entire distribution archive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he archive DWTnnnU.ZIP on the same BBS that you download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.  The upgrade archive will have the same number as this 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it'll have a U after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NATION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software is free for the taking, but if you feel com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donation, you may send whatever contribution that you fe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sonable to the following address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ta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5 Dunes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rro Bay, CA  93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v1.0         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CKNOWLEDGEMENTS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is a trademark of Clark Development Co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! is a trademark of Mustang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v1.0                 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