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InterEcho Info - Ju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let is a short description of InterEcho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computer software for the import and expor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ributed conferences (echomail) to and from differ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InterEcho is the type of software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chomail tos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a sister product to InterMail, a "front end 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used to move the mail from one compu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ms and ordinary phone lines. InterMail handles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and also packs and unpacks private mail from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also known as netmail. InterEcho will work with any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but best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achieves it's ease of use by tigh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by using as much built-in smarts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user intervention and comple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setup options. The InterMail editor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upport all the same message formats that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cho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also known as Conference Mail or Distribu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ay for several Bulletin Board Systems to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A message that is entered on one system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cipating systems. This allows many mo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than if they all had to call a singl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phone lines. In fact, echomail allows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ppear as if it had thousan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has grown increasingly popular in hobbyist networ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Fidonet technology. Many people would now even go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it is the main reason for the very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emselves. It allows you to discuss various su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all over the world, with delays of no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a message and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conference is usually organized around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ubject can be very specific, like house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or the use of InterMail. Other conferences have very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or are just intended for general chit-chat in a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ole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question on a specific subject, like the u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vegetable in cooking or how to find a device dri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ipheral, you can often quickly get the answe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ing your question in the appropriate echomail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hobbyist networks such as FidoNet or Ech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often provides a surprisingly effective wa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minded people and establishing communities based o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, more than where you happen to be located geo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lk to those who share your interests, world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regardless of any barriers raised by continents and oc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echo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(link to) a network that offers echomail, the big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idoNet. Find a local hub or host and ask how to joi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a node number, session password and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can subscribe (link) to various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00+ echomail areas available on FidoNet today.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probably offers a majorit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nterEcho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know exactly how InterEcho works to us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ike to know what's happening behind the sce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terested, the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distributed by InterMail (and other mail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undles. So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AC.WE1     14215 12-28-93  1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56D653.SU2       702 12-26-93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FD.TU6      1034 12-28-93   9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FF.WE1    350037 12-29-93   1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88FFFD.WEA       813 12-29-93   3: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character of the file name exten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ion of the name of the day the file was created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 number of the file created that day,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Even though the extension doesn't show it,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ZIP, ARC, ARJ or another common compres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look for inbound compressed echomail fil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n-compress them to the work directory. Sa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ECHO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835D1F.PKT    331612 12-28-93   4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0226BD.PKT     35664 12-27-93   2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02A3FD.PKT      1900 12-28-93   2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02F2AA.PKT      3785 12-28-93   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891C57.PKT     32339 12-27-93   9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 is always PKT. These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r even thousends of messages. Each mess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 message body and a footer. The header contains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receiver's name, subject, date, area tag na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. The message body is the real letter. The foo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line, an origin node address, a seen-by list and a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line usually gives the name of the editor or the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n-by list is a list of some of the BBS's that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essage. The path list is a list of nod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 the message has traveled from the auth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nformation is the area tag name. The tag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ference (the echo, the board or the fol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essage belongs. Sa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-NASA_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 (IMSETUP.EXE) you can enter a list of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an area tag name to each one of them. You can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re your BBS will find these conference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, the board number or the path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read messages from the *.PKT files, one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toss) them to the corresponding conferen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/or your users may then log on to your system and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these messages. You may also use the InterMai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also scan for new messages entered by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xport and compress them to outgoing files, recur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so they later can be sent by InterMail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and Multi-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designed to work in a multi-line mailer 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have several modems sending and receiv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same time, while InterEcho only process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using simple semaphore flag files. Some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ah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S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3D7BFD 002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9EED70 C02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1D750D 001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7ECA71 C01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create these semaphore flag files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with other systems. Seeing these semaphores,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those files until InterMail is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s removed. InterEcho will also create its own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ring tossing and scanning. None of the InterMail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nd or append to those files until InterEch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 software does InterEcho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anning to make InterEcho able to toss and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/from many different BBS softwares and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now in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 3.5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oard 15.0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 *.ms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(QuickBBS, RemoteAccess, Supe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(Roboboard/FX, Remote Access, Pro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be supported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MHS (Major BBS, cc:Mail, DaVinci E-Mail, other gat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(Maxi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 4.0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support for a format not currently in the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supporting so many different message forma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use InterEcho with most of the avail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market and even to switch from one BB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re effort than changing a couple of option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InterEcho also allows you to freely mix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for example to use one format for compatibilit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while using another message format for top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nferences you import for you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riented technology used by InterEcho will also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terMail message editor, so it will support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s, just as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BBS to run InterEcho. You only need a mai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. The combination of InterMail and InterEcho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-only (no BBS) systems and for poi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Echo with a BBS and wish to give your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 can specify the BBS netmail folder in the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terEcho will only import mail that is not addres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listed under Global/Users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distribution topology may sometimes cre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nterEcho will check for dupes and move them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thus stopping unnecessary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folder for messages that arrive i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- perhaps you forgot to set up a conference -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from a node that wasn't listed as a feed for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ecurity violation). You may also choose to delete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conferences. This is useful if you receive echomail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n you want to save, for example via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InterEcho will automatically log activity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 line is a type of signature at the bottom of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ing the system name and location, sometimes with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personal flair. You may enter up to 20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beta version. It is stable and work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still be bugs in it. We are planning to fix bug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in frequent free updates througou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oon release a version with hub-capabilities, down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compression formats are now: all flavours of PKZIP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1, as well as ARC. Other formats (LHA, ARJ) will follow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 plans are based on suggestions from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your opinion, what you like, what you dis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Mail Software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Mail Software Inc. Other brand and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oftware Inc.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