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Lister PPE v1.0� - coded by blackcat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BBS lister I coded for my own use. It gives you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efine the fields you want asked/listed/searched. Every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able so with a little work in updating the menus/promp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customize this to list anything you want (like group 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you have unzipped the file wit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ppe to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eld.cfg file is used to define the number/length/name et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lways I've added a choice of multiple menus. I've only cod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main menu. If there's need for multiple bbs list menus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 a shout. Since this was coded some time ago I didn't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uble to reco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hange the lengths in field.cfg don't forge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bbs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bugs or have any comments/suggestions/addi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you can contact me at MaFIA Godfather WHQ under handle El Ga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me on internet at: an4214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