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  v2.00 - Master File List Creation Utility - 06/10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-94 By InterConnect Software(R)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&amp; Coded By Dave G. Coll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USER'S GUIDE - READ CAREFULLY BEFORE USING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  is  copyright (C)  1992-94  By  InterConnect  Software,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reserved.  Unauthorized duplication is  a violation of 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ternational copyright and trademark  treaty provisions, 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iminal prosecution to the full extent of the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 is distributed on a shareware basis,  and may be used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for a evaluation period not to exceed 30 days, after the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, you must register your copy of MAKE-LST or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violation of United States and 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the unregistered evaluation version of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 of charge,  to all bulletin  board  systems (BBS's),  and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,   provided   the   software   is   distributed  in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modified form,  including all program documentation, and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iles, and is distributed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distributors may distribute MAKE-LST  on disk for  a mo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uplication and packaging charge, not to exceed $6.00 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not include this  software or any of it's support fil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other  product,   without   express   written   permission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onnec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LICENSE.DOC for additional software licens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MAKE-LST is registered, it will not function as an event, 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 as a stand-alone program requiring no user interven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addition,   the  evaluation  version  of  MAKE-LST  will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registered!!!" notices,  on both the program  title screen, 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ter file list the software generates.  These limita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 MAKE-LST's ability to function in any way,  the program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all  the same features  as the registered version,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o fully evaluate  the product,  and determine  if it meet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,  rather it does encourage registration by Sysop's who are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 running MAKE-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 2.00 is  distributed  without  warranty.   In  no  ev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onnect  Software be  liable to you for any  damages from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USER'S GUIDE ]                                            [ PAGE 1 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 Including any loss of profits,  lost savings, 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 or consequential  damages arising  out of your  use of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bility  to use  the  program,  even if InterConnect  Software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representative  has been advised of the possibility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onnect  Software will not be  liable for  any such claim 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rty.  All risk associated with using this software produc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responsibility of 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onnect  Software  and  InterConnecting  America!  ar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InterConnect Softwar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 mentioned throughout  the documentation for the MAKE-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file list utility,  are copyrights and/or registere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ir respective authors/publi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 is  one  of the  finest  master  file  list  utilities, 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It works on practically any bulletin board system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ASCII directory  listing  files,  among a few of th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  supports  include TriBBS (both standard,  and binary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lists in versions  5.0 and above),  PCBoard, Wildcat!, Spit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PC (using  standard *.DIR format  files),  as well as  many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 MAKE-LST (short for Make-List) allows you to generate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 file list for  your user's to  download and  view in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offline,  it  is  not  only a  greatly  appreciated  featur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's,  but it also prevents a  user from having to browse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pteen  million files  online,  which frees up your system.  Cal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find the files they are interested in,  much  qui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asier, and your system will not be unnecessarily ti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just a few of MAKE-LST's many quality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ST PROCESSING! MAKE-LST is  capable of processing even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s in record time, it is perhaps the fastest utility o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 for up to 1200 file directories! MAKE-LST is the only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utility that can claim this one. No wonder MAKE-LS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 choice for systems having  large file directories 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CD-ROM file directories.  With this tremendous support, 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ability  to process  an  unlimited  number of files, 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ed MAKE-LST will provide the support  you need now, 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ptionally  inserts total files per file directory,  and tot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directories, in the output master fil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   for  a  variety  of  BBS  types,  including  TriBBS  (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,  and binary  format file lists in versions 5.0 and abov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, Wildcat!,  Spitfire,  RBBS-PC (using standard  *.DI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USER'S GUIDE ]                                            [ PAGE 2 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, just to name a few,  supports any system which use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udes  handy file list  sort utility,  which sorts file list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n alphabetic order, keeps your file listings up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y supports  multinode systems,  and thus locks and unlock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,  supports all networks and  multitasking software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of which include DESQview, Microsoft Windows, Novell, Lantas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DOS,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tremely simple to setup and use, and requires no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bove listed features,  along with many more are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ief  look at just a  few of the above features,  will explain 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 is the professional System Operator's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of MAKE-LST is very simple and  straight-forward,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a few steps necessary before use.  This guide explains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and  setup MAKE-LST,  step-by-step,  take things a step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 do not proceed to the next step,  without first comple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 step.  A little extra  time spent  now,  can prevent  a lo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ache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Some  command  lines  listed  for example  purposes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  have   been   formatted   for   the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 of  this guide,  therefore some  comma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 as 2 separate lines,  they are NOT.  The 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.e: _ has been used to indicate a continu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ommand line,  and therefore should be ignored, 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art of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eginning installation,  you must first select where 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 to  install  MAKE-LST,  the  program  can be run  from a 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 based  system,  a hard  disk drive,  or a RAM disk, 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s,  it is recommended that MAKE-LST be installed on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 or a  RAM disk,  use of a  floppy  disk  based system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 MAKE-LST can also be  placed in a PATH statemen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file,  doing so  allows you to  run the program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having to change to the  directory it's files  reside 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assumes you are installing MAKE-LST on a hard disk base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] - You  probably  obtained  your copy of  MAKE-LST from a BBS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 service,  and  have  obviously  decompressed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 The first  step required  to install MAKE-LST, 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 a  directory for  the utility,  in this  guide 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:\BBS\UTIL\MAKE-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.] - Next,  copy the files MAKE-LST.EXE,  T-SORT.EXE,  MAKE-LST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.CFG, to the newly creat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.] - MAKE-LST uses 2 different configuration files, the firs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 configuration file  (shown as  MAKE-LST.CFG)  which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USER'S GUIDE ]                                            [ PAGE 3 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 the name of your BBS,  whether or not it is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file counts in the output listing, and the catego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each  file directory  (such as DOS  Utilities),  etc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categorize  files in the output master fil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they are  on your  system,  the second  configuratio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own as  DIR.CFG) is the  directory  location file,  it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 where it  can find each file list it is  to inclu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utput master listing.  Both files are standard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with one entry per line,  and a CR/LF pair at the 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format of the configurati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.CF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amed BBS                       &lt;- The  name  of  your BBS 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to your calle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                  &lt;- Include  total   files  pe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directory   and  total  fil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list counts? (Y=Yes/N=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tainment                     &lt;- List  all of your fil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&amp; System Utilities       &lt;- here,  1  per  line,  1200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&amp; Protocols        &lt;- maximum.  List only the 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&amp; General File Utilities      &lt;- each file area here.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 Files &amp; Misc             &lt;- filenames in DIR.CFG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.CF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BS\FILES\SYSTEM\FILES.LST     &lt;- List   all   of  your  file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BS\FILES\ENTAIN\FILES.LST     &lt;- locations here,  include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BS\FILES\COMM_PRO\FILES.LST   &lt;- path and filename of each list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BS\FILES\UTILITY\FILES.LST    &lt;- per  line,  1200  lines 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BS\FILES\MAG_MISC\FILES.LST   &lt;- These MUST be enter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order   as   the  categori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entered in  the MAKE-LST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HERE SHOULD BE NO BLANK LINES IN THE CONFIGURATION FIL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note  that in  order  to use the total file  counts op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,  the filename of files throughout your BBS's file list,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in column 1, if it does not,  MAKE-LST will be unable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unts, therefore, you should disable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you may use  any standard  DOS filename you  want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files,  MAKE-LST.CFG,  and  DIR.CFG,  are only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mentioned above,  the category names MUST  be entered i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s the file list path/filenames, in addition they MUST be eq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  will verify  the format of the configuration files when r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 abort if the directory entries are unequal with the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mpleting all of the above steps,  MAKE-LST is completely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ready for operation!  The next section details how to star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AKE-LST master file list crea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USER'S GUIDE ]                                            [ PAGE 4 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MAKE-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  uses  several  command  line  parameters  for  the  gre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ility, the following is the MAKE-LST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.EXE  [config file] [directory location file] [optional file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command line parameter specifies the full  path/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mmand line parameter specifies the full  path/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rectory location file used in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 command line  parameter is an  optional  file list 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,  MAKE-LST defaults  to creating a file named  'MASTER.L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.  Note that by including a  path/file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,  MAKE-LST will create the output  master listing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/filename given,  if no path is included, the output 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an example,  if you  have  installed  MAKE-LST in a  director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BS\UTIL\MAKE-LST,  you  could run the  program with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 this example will name the master file listing BBS.L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output to the path D:\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 C:\UTIL\MAKE-LST.CFG C:\UTIL\MAKE-LST\DIR.CFG D:\FILES\BBS.L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running MAKE-LST in the same  directory as it'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reside,  it is  unnecessary to  include the path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,  the only time this procedure is 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when  running MAKE-LST  from a  PATH with 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located in an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MAKE-LST  opens all  files,  in shared mode,  with the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of  the master file list  itself,  sinc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constantly being written to while  MAKE-LS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it is fully  capable of  running  while all nodes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node system  are in  operation,  however,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e that no other process  attempts to access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while MAKE-LST is in  operation.  Also not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for file  sharing support to be enabled, 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and stay resident utility SHARE,  MUST be ac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SHARE installed, MAKE-LST does not have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k and unlock the files  it uses properly,  and so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ater they  will become corrupted.  This only appli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operating MAKE-LST on a multinod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AKE-LST AS A SYSTEM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greatest  flexibility,  you will  probably  want to 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USER'S GUIDE ]                                            [ PAGE 5 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 as a system event. Doing so, insures your master 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ways up to date,  and allows for completely automated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 MAKE-LST as  a system  event,  is just as easy as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probably want to place the necessary commands  MAKE-LS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 batch  file, you may of  course include any  other command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,  for example,  you might want to include a compression utilit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compress your  master file listing  (makes it much qu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ownload!).  You should note that there is no  need to dele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 file  listing before  running  MAKE-LST again,  since  it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s  the old  list  if it  exists,  you might  however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 old archived version though  if you compress the list, 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example batch file,  which should prove as a good example,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 that you  will more than  likely need to  make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system's setup, and to match your own pre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BAT Example Event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D:\FILES\MASTER.ZIP DEL D:\FILES\MASTER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\UTIL\MAKE-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 MAKE-LST.CFG DIR.CFG D:\FILES\MAST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-A D:\FILES\MASTER.ZIP D:\FILES\MAST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 the above batch file  is pretty self-explanatory, 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least give you  a good idea  of running  MAKE-LST as an  auto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T-SOR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SORT  is a  quick and  simple utility that  has been  includ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LST,  it's  purpose is  to sort your file  listings by 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SORT is  intended for  use  only with file listings  which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beginning  in column 1,  it does not  sort by  date,  T-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not be used on systems  having multi-line  file 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ll data throughout the list would appear in the wrong order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 T-SORT should not  be used  on file  lists which  hav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"comment" lines.  Using T-SORT will allow  you t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listings up to date in  alphabetic order,  doing so allow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's to find  files quicker  and easier.  T-SORT is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n  utility which  has 3 arguments passed to it,  the format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SORT.COM [input file name] [output file name] [/r (optional reverse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put file name]  should be the full path and filename of a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to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[output file name]  should be the full  path and filenam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sorted file list T-SORT is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USER'S GUIDE ]                                            [ PAGE 6 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the '/r' is an  optional switch  that allows  you to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sorting should be performed in reverse order,  T-SORT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 files from top to bottom (A-Z),  using this switch forces T-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rt from bottom to top (Z-A),  this is an optional switch, 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specified T-SORT will  perform sorting  in top to  bottom fash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the recommended 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-SORT  does NOT provide  file sharing  support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 be  used unless all  of your BBS's  nodes are 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otes on T-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note that T-SORT requires the DOS utility SORT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sort files properly,  the T-SORT utility require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SORT in order to write sorted data correctly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SORT should be installed either in the same directory T-S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rom, or somewhere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SORT  should  never  be used on  the master  file  listing  MAKE-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,  if you would like the files in  sorted alphabetic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master file listing,  run T-SORT to sort your origin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 first, then run MAKE-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SORT can handle files as large as 64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SORT  is not limited to processing  only file listings, 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-SORT utility to  sort any standard ASCII text file in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MAKE-LST is only $10.00, please see the includ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DOC for  registration details.  We think after trying  MAKE-L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agree, that it is truly the finest utility of it's kind,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ntion one of the most useful,  please help support past,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future development of MAKE-LST,  by registering your copy 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 the registration form  provided in ORDER.DOC, 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onnect Software Instant Mailer for a quick and convenien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MAKE-LST,  as well as all of our  other software 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btained in any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hone: InterConnect  Software Customer Support is available  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Friday  from  12:00 pm to  8:00 pm Eastern 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 (404) 947-2648,   to  answer  both  technica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technical   questions    about   InterConnect 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,  including pricing  information,  upgrades,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,  technical support,  etc. When calling for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 please call from a  telephone near your 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 prepared to give information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duct name, and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USER'S GUIDE ]                                            [ PAGE 7 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rand and model of the hardware your system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perating system and version number - use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's VER command to find the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uration  setup information  (if configuration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used with the produ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tents   of   your  AUTOEXEC.BAT  and  CONFIG.SYS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cated in the root directory (\) of your computer's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lete description of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aytime phone number where you can be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odem: ShareWare South,  (404) 370-0736,  or Technology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PC,  (407) 487-3441,  both systems  operate 24  hou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,  7 days  a  week,  please  address  all of  your 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to Dave Coll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ways obtain the latest version of MAKE-LST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our other high  quality software  products on 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 systems,  as  well  as  many  other  quality 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 across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E Network: Please  address  all of  your  EMail  correspondenc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 Collins in the Shareware RIME network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: InterConnect Software Group,  Post Office Box 1364, Hiram,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41-13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 the fastest response to  your EMail correspondence,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either through ShareWare South, or the RIM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USER'S GUIDE ]                                            [ PAGE 8 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