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destin� � faciliter le classement des fichie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nctionnant sou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�cutant des commandes adress�es sous forme de messag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, il permet de d�placer d'un r�pertoire � un au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s�lectionn�s ainsi que leurs descrip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SOMMAI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=======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Sp�cificit�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Limit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Lancement du program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Format des messages accept�s par PCBMO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Informations techniqu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D�veloppements projet�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Liste des fichiers inclus dans l'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�cifi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produit trois fichiers de "log" indiqu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syst�me (mauvais chemin, m�moire insuffi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non format� convenable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utilisateur (fichier inexistant,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istant, r�pertoire inter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moves effect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cun de ces fichiers indique le nom des utilisateurs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� chaqu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trois fichiers de log peuvent �tre r�unis en un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 fichier de configuration diff�r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e base DIR.LST au standard PCBOARD,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�limit� pour permettre au sysop des modifications person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e robot ne comprend pas un ordre, il envoie un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ateur lui expliquant que sa demande n'a pu �tre trai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utilise pour cela des messages g�n�riques en ASCII 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ntuellement des variables pour pr�ciser la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 est possible d'interdire le d�placement de fichiers vers ou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�pertoires particu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ordres "move" ne sont ex�cut�s imm�diatement que si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nvoie le message a un niveau de s�curit�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e cas contraire, le programme fait suivre son messag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sp�cifi�e qui pourra par un simple "reply" dans so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valider c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obot peut �galement fonctionner en batch pour effectuer de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�diatement (pour une utilisation en mode DOO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e sysop ouvre un r�pertoire "poubelle", les utilisateur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placer les fichiers inutiles vers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ysop peut effectuer r�guli�rement une purge de c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ib�rer de la place sur l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description d'un fichier de doit pas d�passer 25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S les champs du fichier de configuration doivent �tre pr�sent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ils sont laiss�s en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cune ligne du fichier de configuration ne doit d�passer 8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MOVE est limit� � 255 r�pertoires par 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gramme peut-�tre lanc� selon deux modes de fon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1 argument indiquant le fichier de configuration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BCMOVE fait un scan de la 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4 arguments, selon la synta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fichier_de_config fichier_�_deplacer r�p_origine r�p_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CBMOVE fonctionne en batch sans se soucier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l effectue le move sp�cifi� par l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mode de fonctionnement permet de mettre en place une "DOOR" effec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oves imm�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des "errorlevel" peuvent �tre utilis�s pour afficher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rreur � la sortie de l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d'un fichier de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rdre des champs n'a pas d'importance, mais ils doivent TOU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s, m�me s'ils ne sont pas rense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e doit y avoir aucun espace entre le nom du champ et le sign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t respecter majuscules et minuscules dans le nom des ch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souhaitable de renseigner en majuscules l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Field' et 'ForwardUser' destin�s �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gnes commencant par un '#' ne sont pa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permet l'ajout de commentaires dans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gnes vides peuvent �tre utilis�es pour am�liorer la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ail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contenant la liste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ormat peut peut-�tre celui de PCBOARD (DIR.LST) ou du 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vec les sp�cific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nom de la filelist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path des fichiers du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in� par un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aract�res pour la description de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. de l'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message � scr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que lancement du logiciel, toute la base est scrut�e.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st destin� au robot, il est trait�, puis marqu� com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ase message doit utiliser le nouveau format d'index (.IDX). C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on pour laquelle PCBMOVE ne peut fonctionner qu'avec u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CBoard sup�rieure ou �gale �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utilis� pour v�rifier le niveau de s�curit�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demand�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aucun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les fichiers d'erreurs, les variables utilisa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Nom du fichier �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Area sp�cifi�e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Area sp�cifi�e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Description du r�pertoire sp�cifi�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Description du r�pertoire sp�cifi�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Heur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mieux comprendre le syst�me des variables, on consulter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 fournis (*.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xiste pas (tant en origine qu'e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n'a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le r�pertoire d'origine sp�cifi�, mais dans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peut se produire si le fichier a d�j� �t� class� par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entre-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       :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_DESC  : Description du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depuis lequel le move est interdi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vers lequel le move est interdit par l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celui-ci n'a pas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s pour effectuer le mov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 indique que son message a �t� envoy� � une autre perso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Niveau de s�curit� requis (que l'utilisateur n'a donc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Nom de l'utilisateur auquel a �t� renvoy�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essage envoy� � FORWARD_USER est cod� dans l'ex�cutable. Il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de 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-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'une telle erreur se produit, le message qui n'a pu �tre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sauv� dans le fichier DEBU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 des utilisateurs (avec le nom de ceux-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moves effectu�s (avec le nom des utilisat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'origine (o� l'on a enlev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e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e destination (o� l'on a ajout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construits sur le m�me disque que la filelist,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valent � celui du dos sera effectu� (op�ration tr�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sur un disque diff�rent, il sera fait une cop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non un move. Le temps n�cessaire est alors beaucoup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 "TO" sur lequel la base message est scr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ut y mettre par exemple ROBOT, MOUL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depui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ver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e s�curit� � partir duquel le move est autoris� 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essous de ce niveau, les moves sont renvoy�s � un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, en attente d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e l'utilisateur auquel les moves non validabl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�di�s p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rvant � faire fonctionner le programme avec le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curit�. Deux possibilit�s : 'on' ou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tous les messages destin�s � PCBMOVE sont sauv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 courant sous le nom de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 affichage "debuggage" est fait � l'�cran lors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e copie .BAK du fichier des descriptions est c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llement, ce fichier est �cras� � chaque move. Il n'est 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s utile en cas de moves multiples dans le cadre d'un sca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e d�sir�e pour les messages et le 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x choix : 'french' ou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rmat des messages accept�s par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-t�te d'un message envoy� � PCBMOVE doit compor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: Le nom d'un utilisateur pr�sent dans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: Le nom sp�cifi� dans le fichier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jet : Indiff�rent. Il est n�anmoins conseill� de ne pas l'util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y pla�ant simplement un '*' (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futurs d�veloppements utiliseront vraisemblablement ce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orps du message doit �tre compos� d'un move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pour d�placer le fichier PZKIP202.EXE du r�pertoire 10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�pertoire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de lignes par message n'est pas li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conseill� d'�viter les tag-lines dans les messag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elles ne doivent normalement pas poser d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formation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a �t� d�velopp� en Quick C 2.51 en octobr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soumis � aucune condition d'utilisation (freeware/gratic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g�rer la partie messages, j'ai largement utilis� l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s de Ren� Cougnenc. Qu'il en soit ici remer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 des dates dans les fichiers index, fait appel �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rite par Jean-Claude Ambr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ailleurs, les documentations ont �t� r�dig�es avec l'aide d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annes pour la version fran�aise et de Fred Pacquier &amp; Pascale Her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version anglaise. Leur participation a �t� pr�cieuse. Ah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 de la pr�sente version (1.02), le code source est d�sormais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le programme, et est utilisable selon la license GNU (Copy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FSF, dont un exemplaire se trouve dans l'archive. Lisez c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de diffuser des outils contenant tout ou partie du sour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d�cidez d'ajouter des fonctionnalit�s, vous �tes in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 renvoyer vos sources ainsi modifi�s � l'adresse postale suiv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bien par courrier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160 Saint-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adress 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dress   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'LL BBS number : (33)-1.43.07.4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�veloppements proj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version ult�rieure du logiciel enverra un message � tout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fichier qui aura �t� download� moins d'un certain nombre d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de lui demander si son classement es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as contraire l'utilisateur n'aura qu'� faire un "reply" ind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pertoire conv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chier donnant les statistiques des meilleurs "classeurs" sera 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ur. Le sysop pourra le consulter pour observer l'activ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 dans le classement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iste des fichiers contenus dans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Le programme 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Fichier d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La pr�sen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Documentation et messages d'erreur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.ZIP    Les sources 'C'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Condition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NEW    Liste des diff�rentes versions et modifications appor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4 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