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Quote Maker v4.0a do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se files in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QMAKER.CFG file to reflec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gure out how to call the QMAKER.EXE from your BBS an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QUOTES.TXT file to contain the quotes you'd like. You may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s you like in the registered version. Only 5 in the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