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TAGFAM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"New files scan area file" (FZSCA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or CSHOW in your path (no config necessary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animation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PEG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DEADVIEW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viewing of ARC, ARJ, LZH, PAK, ZIP and ZOO files.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but assumed to be .PAK files.  I'm told some ar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ut in this version TAGFAM will try to view it as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 and PAK don't allow extracting just one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ace on all drives you select,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directory of actual files,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ort one or all areas by Filename, Extension, Descrip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Uploader (Owner), Upload date o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irectory of your choice (option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rive/directory when in a DI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you can copy a file to a floppy disk to bring to work,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hell to DOS or opening another DV/OS2/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rom and makes FILES.BBS files.  Appends old FILES.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upes or creates a new file if o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ea/dir/archive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st files even from MOST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ake offline files online! (If they are still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following tagged file functions in a .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ing tagged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how Fboards list with a specific DSL, AR level and file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a user with those particular setting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mport most CD ROM disks to your file areas from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aking the .DIR files and auto add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make a filelist with a name of your choice, for file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SL you specify and will ZIP it for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new files from any dat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files on your system that haven't been downloaded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longer than a dat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converting (All files to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SDN to ARJ files.  (checks if they are PAK or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CAN in your path (no config necessary) you can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us scan all files in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TAGFAM for the first time you MUST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A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TAGFAM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TAGFAM will create a directory named TAGFAM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GFAM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TAGFAM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TAGFAM says Status.Dat not found, delete TAG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load TAGFAM you will see a Main scre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ich 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looks for T.A.G. 2.7 and will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says that you don't run TAG 2.7.  TAGFAM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t all with any version for v2.6 and up and any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ottom of the screen you will be notified i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IOS, PCMOS 386 or one of a few other Multitaskers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AGFAM will run under OS2 but I make no guarantees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or want OS2 but if IBM wants to give me a free 9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with a 128 MEG of memory and 2 2.1 GIG hard drives in i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inced to play with it a little bit &lt;g&gt;.  I'm not hold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AGFAM is intended to b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AGFAM will choke on READ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 around but haven't fix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currently has 3 options that allow you to run mainten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nattended.  Before using them you must have run TAGF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AGFAM can 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e following in unattended mode (means you don't got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your keyboard and you kin run it from a batch file whil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watchin' cause you're sleeping, doing the nas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other, are flat lazy and 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other than quit you be prompted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n Ascending or Descending order.  You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ompted whether to sort ALL areas includ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or just hard drive based areas.  Again you hav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hree options are selected, TAGFAM will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 files in the manner you selected showing you whi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worked on at the presnt time and what it's do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atafile, writing the datafile or complet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up another area listing showing the numb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right hand side of the screen is a lis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otal files listed on your system and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Enter or your left mouse key the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Drive size and free space on all drive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the total spa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nd total 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only show drives you select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FAM under 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th to copy files to when deleting them from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just the letter of the drives you wan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EF would show info for drives C:,D:,E: and F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F3 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just what it sounds like.  Let's you edi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ll non-CDROM file areas for files not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found, if FILES.BBS is present in th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arched for a description of the fil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TAGFAM.EXT 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ove TAGFAM.EXT file, 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(.GIF,.PCX,.BMP,.BBS) 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, Delete and Reposition file area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*.DIR files in non-CDROM areas are searched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one is found you are prompted with a filenam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o uploaded it an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"Want to create new .DIR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m.  If you select Yes by either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es is highlighted or by moving your mouse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and pressing your left mouse button, then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BOARDS.DAT and check every file directory listed t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lt;whatever&gt;.DIR file.  If one is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oice of creating one or not creating on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 a new .DIR file is created with 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reas are scanning for .DIR files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eing searched and the number of fil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f a .DI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.  TAGFAM uses the following 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B                                   Convert ALL archiv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.  SDN files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verted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Goes through the current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, scans the files in the archive with SCAN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formed if any virii are found.  TAGFAM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, F3                               Goes To Dele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F4                               Makes current FILES.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T, F2                               Goes To Tagge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, F7                               Shows The Internal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X               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AGFAM leaves FBOARDS.DAT open while adding a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you take your BBS down whil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 disk to your file areas.  To be saf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'll need to know the name of the ASCII fil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DROM directory.  If it's "BBS ready"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.BBS in each file directory.  Others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in one directory with each file name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.BBS or .LIS or something else.  Some othe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list in each directory but they a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you can't tell by the directory nam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the directory (Some like Night Ow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umber for the directory name) make yoursel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directories have what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escriptions have download counter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] in every description.  The starting colum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where the first letter of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column 14 and TAGFAM will str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y spaces from the 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day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 or gi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a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 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attempt to send your key fi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days of receiving your registration.  Otherwise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twice to "pickup" your key file.  Once to log on (if I 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see you log on you will only need to log on once) and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 Ma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four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TAGFAM key file (not a filename, the Sysop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