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4.0 - Error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possible runtime error you could possibly ge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ed a file that had more then ten levels of e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 all my years of being a sysop, I have never s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.  If anyone uploads a file that contains more than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chances are that they are real idiots!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I don't mean files.  UpCheck can handle an infin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but a level is when a file is arch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archiv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ZIP (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.ZIP is located in 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3.ZIP is located in LEVE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4.ZIP is located in LEVE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5.ZIP is located in LEVEL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does this should be shot quickly.  If you feel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a problem, you can always disable embedded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ossbility of a runtime error is if a file is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or more than 40 seconds.  First of all, no other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ccessing the UpCheck data files, and secondly, most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a file, do it for very short periods of time (less tha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is shouldn'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happen is that the file will repor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or runtime errors that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123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 look of the screen and the current situ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different program called TEST.LZH get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did not exist, but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anoth program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same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have renamed the second file TEST.ZI0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base accordingly. UpCheck will continue to r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0 to ZI9 to ZIA to ZIZ as files are duplicated.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ity of any of this happening is so far fetched,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and concern 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ther scanners will also not update the fileba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ize or type of the file once rearchived (and/or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), 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many scanners either abort or 'freeze' the system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PLEASE let me know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01/123 -=- 519-660-8981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