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 A S T R A N S  V E R S I O N  5 . 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The ACCESS Network�West (619)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designs by Georg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f Sunflower Gardens BBS (913)235-8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ANS creates a nice full color BBS screen l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know when the last net mail transfer took pla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RIP border screen if desired. I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screens as we want (there are 52 screen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. This version supports only PCBoard &amp; Wildcat @code@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oes not create Ansi &amp;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was released in early 1992.  Version 5.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pdate to version 4.0. Below you will fi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ation program is now internal in the LASTRAN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RIP Graph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the ability to specify a configuratio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This was done for the many SysOp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en one network and would like to create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the ability to select which screen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Version 4.0 only allowed 2 choices (all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ode that will allow 1000's of screen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52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continued the need for a key.  We now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that is entered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a clean looking box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entire program is included in the 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STRANS.EXE), no more support files clutte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(Except the optional rip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.EXE  - This is the main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.RIP  - RIP Data File      (May be edit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.DOC  - Program Document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Lastran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ZIP   - Samples screens created by LASTRANS (WC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ZIP   - Samples screens created by LASTRANS (PCB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just place LASTRANS.EXE &amp; LASTRANS.RIP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. Type LASTRANS and [ENTER].  Thi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  You will be first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configuration file you would like to edit\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will only except alpha characters.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, not the dot or extension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3 files and the names will all be the sam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, (.DBF .DAT .MEM)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file to edit: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will create ACCESS.DBF, ACCES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peat once more, DO NOT ADD AN EXTENSION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esented with a 3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Selec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#1 will allow you to enter your nam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file name of the screen you want to make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selection of PCBoard or Wildcat scree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want no extension for your file name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with a period. ie: "ACCESS."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file "ACCESS".   If you enter the name as "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nfiguration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CCESS.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#2 will present you with a pick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vailable in this version.  See the WILDCAT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ZIP for samples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Each time you enter selection #2 it will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elections.  You must re-enter each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created if you go back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 M M A N D  L I N E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version you can mak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as needed.  You specif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DO NOT ADD THE EXTENSION. 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LASTRANS &lt;cf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STRANS ACCESS       This example is correct.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bove example will open ACCESS.DBF, .DAT, &amp; .MEM for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 creating your screen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STRANS ACCESS.DBF   This example is WRONG.   :(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^^^^   No period or extensi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bove example will generate a DOS open erro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is complete, you will need to add LASTRA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AT file that runs your mail transfer.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mine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� AccessNet Mail R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COMM.EXE /AACCESS /R /L30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PCB\ROSE\QWK\ACCESS.QWK DEL C:\PCB\ACCESS\REP\ACCES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PCB\ROSE\QWK\ACCESS.QWK GO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C:\PCB\ROSE\QWK\ACCESS.QWK GOTO FAILED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\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CCES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IL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\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CCES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:\PCB\ROSE\QWK\ACCESS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dd 2 lines below to your bat file.  Path and config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fferent, but you should get the idea &lt;sm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PCB\LAS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AN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ILED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pcb\node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batch file will only run Lastrans if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ceived.  If a .QWK packet was received the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is complete, you are ready! After the nex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ASTRANS will run and make the display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&amp; Date of tha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E N E F I T S  O F  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nfortunate, but many SysOps will not eve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 program if they do not see a benefit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  In other words, if it works completely, why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?  With that in mind, we had to do it &lt;g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will only make 1 UNREGISTE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s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s a annoying sound when cre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as a 10 second delay when the scree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s all screens (52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Qui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delay when scree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ves you a great feeling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LASTRANS as is, without modification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for 30 DAYS as a test drive.  If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ontinue it's use, you are asked to register your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ncouraged to put this program up for down loa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. Box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ville, CA.  9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to:            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id: ACCESS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is program in action, call my BBS 619-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rying LASTRAN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