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 CelerityTex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, Celerity now supports external CelerityText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ailor each and every bit of textual data within the BBS.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BBS programs support external language files, non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ystem so flexible, comprehensive, or efficient as Celerit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KIT .DOC : This file, a detailed guide to language and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DE.DOC : A complete list of all language and menu cod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erity v2.0.  A handy reference to have when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language files.  It also contains an examp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to provide a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I .DOC : A complete set of CELMENU.INI menu objects for Celerity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doubles as a handy reference of menu comm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mands to facilitate the creation of new ANSI, Text,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APLP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ANG  .ZIP : LANGFILE.DAT editor to add Language / Menu entries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.EXE : Utility for quick assembly of a complete menu set. 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is included in the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MENU.EXE : Utility which takes an assembled menu set and tears i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 parts.  The opposite of Buildm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RC .ZIP : Source menu files for the BUILDMNU.EXE utility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need Sicko's EDITLANG.EXE language editor to edit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  This utility is not included in this kit because i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development and refinement.  Check The Orange Archive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obtain a complete language file set.  Check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available language files, or use LANGUAGE.LNG/LNI and MENU.DSP/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package.  This will give you something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are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are menu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ing language and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pipe codes &amp; comm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ing language and menu files in Celerit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anguage &amp; menu file referen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consist of a pair of data files with extensions of .L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I.  These are NOT text-based files, and you should not edit them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language files has freed up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memory requirements of Celerity, which can now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buffer with an overall result of INCREAS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espite the necessity to load the language data from disket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elerity v2.0 employs an internal data and index cac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s the display speed of much of the language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will allow sysops to customize their BBS' much more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 the past, and enable them to design a system with any motif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include full support of pipe color commands, plus a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 list of command directives (see below) similar to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oard and WildCat! to allow the sysop much more flexibility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editor will also allow you to import external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, so you may design bits of text or entire scree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or ANSI editor (yes, ANSI is fully supported in langua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APLPS and RIP graphics are supported, allowing a sysop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graphical system around Celerity.  Want to build a full-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ask a user the name of a post?  No problem.  Best of all,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's language files have NO LIMIT ON SIZE - if you wan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500k ANSI animation depicting a postman delivering a letter (to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an email message has been delivered), Celerity will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The possibilities are endless.  Celerity already has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to foreign languages, another important benefit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articularly for our systems in Europe and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entries are indexed with a number from 1 to 4999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ference these numbers when editing language files. 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des is available in TEXTCODE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enu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ment the language files, Celerity also supports a set of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language files, menu files consist of a pair of data fil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ensions of .DSP and .DSI.  Again, they are NOT text-bas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edit them with a text editor or word processo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ANG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compact packaging, it will be much simpler to trade menu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elerity sysops, and it will be possible for users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ny menu sets rather than being forced to use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are also associated with an index number, like languag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nus all have text codes over 5000.  Withi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 physical location would be the index minus 5000 (ie: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0 should have a physical index position of 0, a 5010 would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location of 10, 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entry, there are eight seperate menus supported.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for every menu entry, and the remaining six are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multiples is so different menus can be generat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erminal emulation or not (ie: TTY or ANSI/Avatar/VT100/etc.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lp levels.  A menu example for the main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0: Expert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1: Intermediate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: Novice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3: Beginner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5: Expert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6: Intermediate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: Novice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8: Beginner,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oles at xxx4 and xxx9: These are used for custom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question.  One parameter is passed to these, which is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must be individu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4: Menu prompt,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9: Menu prompt,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ention that only two menus were essential, those being on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TY menu.  Celerity will scan through the other help leve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elp level is not available.  Under most circumstances,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each entry are needed: beginner &amp; intermediate, for TTY &amp;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Remember, beginner modes are AUTOMATICALLY shown at every prom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er menu should be short and not clear the screen.  A beginn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be more simplistic (possibly omitting more complex 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greater amount of help for an entry (ie: Wher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mediate/expert may say "Q: QWK Processor" and "G: Global New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er menu should probably say "Q: QWK Processor -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messages offline" and "G: Global Newscan - scan the entire BB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nd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nd directives (see the section below) may be used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used primarily for testing purposes.  @PARAM=1@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nu choices (ie: that ABCFGHILMQTVW-!@ line), @PARAM=2@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ctual menu code ent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no menu is found for the entry, Celerity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 Display Menu Found" message (language entry #2595) and the "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line (language entry #2599).  If the user has sysop access fla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y will also get the "Design Menu" message (language entry #25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quick and dirty" method of doing a menu set would b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from v1.42.  While this will easily work, it will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enus will be accurate due to the changes with Celerity v2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 and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may be edited with Celerity's EDITLANG.EXE langu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icko of The Bog.  EDITLANG.EXE must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ANGFILE.DAT - your display/menu directory.  You must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DITLANG.DA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      Description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    external editor              C:\THEDRAW\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ANG.EXE will allow you to select a language or menu file to ed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croll through the currently defined language entrie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etailed documentation is included in the LANGxxxx.ZIP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DITLANG.DOC.  For ANSI, NAPLPS, or RIP displays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externally and import them into the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anguage entries should be edited with considerat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thin the BBS.  Some entries are very length-dependen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ay look a bit skewed if the original length is not preser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pdate other entries accordingly.  Other entries should hav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 the end, some should not.  Some entries require comman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 not.  We recommend that you test your entries as you make th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tself.  This can easily be done while on-line, dropping to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ntry, exiting back to the BBS, clearing the cache (/LANG or /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rule to keep in mind is "Experiment".  If you do not like 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urned out, simply drop to dos and edit it.  If you wish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of each bit of text as it is displayed in the BBS, hit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language viewing, and each entry will be precee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.  This does not look pretty, but it can be very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track down some par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s &amp; Comm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pipe codes may be used in any user-viewable text with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tup-configured text, message titles, tag line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 Note that pipe commands do NOT function on sysop-onl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st language file entries between 0 and 499. 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is file from within Celerity, the pipe code exampl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and your display may look strange.  The follow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 to |8 : Set the text color to the specified user-configur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9       : Insert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crmywd: Set the color to a low-intensity blue, green, cyan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(brown), white, or dark grey (high intensit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CRMYW : Set the color to a high-intensity blue, green, cyan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,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       : Swap foreground and background colors.  You can use th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colors.  Set the color you wish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do a |S, and then set your foreground color.  |g|S|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t the color to Yellow on gree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       : Pause the screen display, asking user to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       : Home (clear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: Displays a pipe character (|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elerity pipe codes which can be used in any user-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in Celerity, the language files support a number of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Command directives are commands enclosed in a pair of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se will function ONLY for language and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but not within posts due to the obvious mischef potential. 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sysops, I have chosen to follow the general standard (@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) set by PC-Board, Wildcat!, etc. and have adopted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Note that Celerity supports a much broader array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n other packages.  Note that the color codes follow the PCB @Xbf@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WildCat @bf@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 will display a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BORTOFF@ will disable the ability for a user to abo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BORTON@ will re-enable the keypres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CCESSLEVEL@ displays the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@ shows the long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SHORT@ shows the short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ACRO@ Shows the BBS'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2@ shows the name of the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3@ shows the name of the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YTESDN@ shows the number of bytes the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YTESLEFT@ will display the user's remaining download K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displays KBYTES, not BYTES as PCBoard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YTESUP@ shows the number of bytes the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EOL@ will clear everything to the right of the curso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@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MMPOINTS@ displays how many points the user has gained from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PSRATE@ indicates the user's average cps downloa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URCONF@ shows the name of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URAREA@ shows the name of the current message/x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APHONE@ shows the user's mod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@ will show the current date, like Pip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LAY=xx@ will pause for xx tenths of a second (ie: delay=10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second).  This must be a two-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AXPHONE@ shows the user's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POINTS@ shows the user's file poi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RST@ will display the user's handle (see @USER@, @NAM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ENR@ displays the user's current gener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ACKS@ shows the number of hack attempts since the us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ANGUP@ will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BYTESDN@ shows how many Kbytes the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BYTESUP@ shows how many Kbytes the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TODAY@ shows how many kbytes the user h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PERDAY@ shows how many kbytes the user may downloa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CALLER@ displays the name/handle of the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OND@ Displays the date (Thus the trailing D) the user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ONT@ displays the time of the us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ONAD@ Displays the absolute date a user last called.  Goo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users.  This will display the date the current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as well AS SAVED IN THE USER RECORD, mea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ONAT@ displays the time of the absolut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ILCOUNT@ shows how much new mail is waiting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NTHDNS@ shows the number of downloads made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NTHKDN@ shows how many kbytes download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NTHKUP@ shows how many kbytes upload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NTHPOSTS@ shows how many posts the user made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NTHUPS@ shows the number of uploads made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ME@ will display the user's handle (see @USER@, @FIRS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PON@ will put Celerity into NAPLPS graphics mode and send "graphic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POFF@ will send the NAPLPS "graphics of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USERS@ indicates how many new users are pending validation in the N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DE@ shows the node the user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@ displays the user's public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MCALLS@ Displays the number of times this user has call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MDNS@ shows the total # of downloads the us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MPOSTS@ shows how many posts the us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MUPS@ will display the total # of uploads the us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RAM=x@ will display system parameter #x.  These are def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-by-case basis by various functions through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ertain results may occur if you add parame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en declared by the particular function - 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or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=x@ is the functional equivilent of @PARAM=x@ above, bu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SSWORD@ shows the user's password (use this with caution -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from public places and don't want people peering over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er to se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@ will wait for a user's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CR@ shows the user's 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HONENUM@ displays the user's 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S=xx,yy@ will move the cursor to location xx,yy.  Both XX and Y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-dig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LNAME@ displays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OL=x@ repeats character x to the end of the line (position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QPCR@ shows the user's required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QUDR@ shows the user's required 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QGENR@ shows the user's required gener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FILE=pppp@ will recursively display a text file, with comma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 "pppp" is the full path and file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display, and may be up to 71 characters lon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ful with these!  It is possible for a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, resulting in a loop only breakable by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OFTWARE@ displays the software name (Celerity, CAE, CAE/TAC, Alac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PACE=xx@ inserts xx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P@ will display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AVAIL@ will display the current "Chat Availability" string f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PNOTE@ displays the user's sysop note (note: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, although it can be used however you deem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@ will show the current time, like Pip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LEFT@ will show how many minutes the user ha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ONLINE@ will display the number of minutes spent on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TALTIME@ shows the total number of minutes the user has ever b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DKRATIO@ shows the user's upload/downloaded k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DR@ shows the user's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@ will display the user's handle (see @FIRST@, @NAM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NOTE@ will display the user's public "n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ALPOINTS@ shows how many points the user has gained from file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SION@ displays the Celerit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bf@ will set the color to hex value bf. 'b' represents backgroun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, 'f' represents the foreground.  A 'b' value greater than 7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"blink"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FERLEVEL@ shows the user's transf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POS=xx@ will move the cursor to the x position, keep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YPOS=yy@ will move the cursor to the y position, retaining the co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|YHello, |W@NAME@|Y, and welcome to @BBS@.  Your sysop is @SYSOP@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@TIMELEFT@ minutes on the BBS today.  You may downlo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KPERDAY@kbytes per day, and must maintain a @UDR@% upload/download rati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isplay all text in yellow except for the users name, and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Brendon Woirhaye, and welcome to The Orange Archives.  Your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r, and you have 30 minutes on the BBS today.  You may downlo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kbytes per day, and must maintain a 20% upload/download rati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anguage files allow a sysop or artist to design the system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ever way he or she desires, and with this comes the need for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s, particularly in the case of listings.  In additio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for cursor positioning, Celerity provides a few simple y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ext formatting tools in the command directives which no other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OS=xx,yy@   As discussed above, this command will move the cursor to XX,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oth the user's screen and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POS=xx@     Moves the cursor to the x position, keeping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YPOS=yy@     Moves the cursor to the y position, retaining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         As discussed above, this command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bf@         As discussed above, this command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will also let you format blocks of text display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syntax of this is a colon (:) followed by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R, L, or C) followed by a two-digit field size, an op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finally null entries.  This is best explained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AM=1:L20@ will display the Param1 text, left justified in a 2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:R50@   will display the sysop's name, right justified in a 5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:C80.@    will display the BBS name, centered in an 80-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dot following the :C80 - this indicates that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a '.' for the spacing, so this command direct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Terrapin Station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spacing character is given, a space ' 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:L13.  @ In this case, there are trailing spaces following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and spacing character.  These spaces are ignor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help lay out the fields in your language fi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ommand directive  @xzxzxx@ to fill as many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take when displayed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ting tools have been designed to be as flexible as possib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keep them simple, efficient, and speedy.  Experiment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es of them.  Remember that the values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guage &amp; Menu Files In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gin working with Celerity, you'll quickly realiz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menu and language files to make the BBS usable.  Firs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some menu and language files which have already been develop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G.* set or the ELYSIUM.* set, and copy them to your Display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change to your Display/Menu directory and run EDLAN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edit a file called LANGFILE.DAT.  LANGFILE.D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language and menu files which will be availab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rst entry, and define a menu and language set for 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#0) will be the default language and menu set, and will b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rst starts up, and be the default set for new users.  You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nd menu set a name, and then define the path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e: c:\celerity\language\VENG) and a path to the menu fi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elerity\language\VENG).  Do not provide extensions here, as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m internally.  Note that you do not have to provide BO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for every entry, some can be one or the other,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always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an access string requirement for a us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menu set.  Usually this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oll down to the options selection, you can choose vario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or the language or menu set.  You can use these to recomend to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ave ANSI, 8bit ASCII, V52, NAPLPS, RIP, or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adding an entry, exit the EDLANG.EXE utility and ru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g on, you will be prompted for a language file and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When you load the language file, you may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efault colors for the language set.  Some sets will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some will not.  Some are fairly generic and look good with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some sets will look excellent with one color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mal with another.  To select a different menu and/or language s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user configuration (K from the main menu) and select option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list of all language and menu set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BBS itself, there are various prompt-lin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view information about language and menu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ANG from most prompts will display the language file's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messages, and clear the text cache.  You will ne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ache if you have dropped to dos and modified a language fi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will not see any vis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NU is similar to /LANG, but displays the information for your menu s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lears the text cache.  Prompts are almost always cached, bu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rarely are.  Indexes will always be cached,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text cache when editing prompt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CHE will display a report of the text cache status.  It will sh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cache, the number of entries in the cache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n entry.  The maximum size prevents an extra larg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gging the cache and reducing system performance.  The cac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esent a list of all current entries in the cach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index, size, and how much of the entry is in the cach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cached is blank, it is an index-only cache.  Following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mmary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menu files will take some getting used to, but once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agree that they greatly enhance the potential of Cel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ysops flexibility undreamed of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Menu File Refer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location values for language files and menus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DE.NFO elsewhere in this package.  Note that the value you wan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quals sign.  In comment brackets following the valu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used in Celerity v1.42.  If I include a "yn" in the com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rompt will be followed by a Yes/No toggle.  If I include a "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, it means the user will be asked for input following the tex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se indicators in your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uch of this text should often be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f it is not an "i"nput or "yn" YES no toggle, but not ALL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iling carriage returns (notably 500-510).  Experiment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best.  Some should have a @CLS@ at the beginning (to clear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XTCODE.NFO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