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Ŀ ���Ŀ  �Ŀ ������Ŀ �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Ŀ ���Ŀ� �Ŀ ������Ŀ �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�� �   ��� � � �</w:t>
      </w:r>
      <w:r>
        <w:rPr/>
        <w:t xml:space="preserve">Ŀ � � </w:t>
      </w:r>
      <w:r>
        <w:rPr>
          <w:rtl w:val="true"/>
        </w:rPr>
        <w:t>ڿ ڿ</w:t>
      </w:r>
      <w:r>
        <w:rPr/>
        <w:t xml:space="preserve">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�Ŀ   � ÿ �� �  � � � � � �� �� � � �Ŀ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Ŀ � � ���Ŀ � �� � � </w:t>
      </w:r>
      <w:r>
        <w:rPr>
          <w:rtl w:val="true"/>
        </w:rPr>
        <w:t>ڳ</w:t>
      </w:r>
      <w:r>
        <w:rPr/>
        <w:t xml:space="preserve"> �</w:t>
      </w:r>
      <w:r>
        <w:rPr/>
        <w:t>ĳ � � ���</w:t>
      </w:r>
      <w:r>
        <w:rPr>
          <w:rtl w:val="true"/>
        </w:rPr>
        <w:t>ٳ</w:t>
      </w:r>
      <w:r>
        <w:rPr/>
        <w:t xml:space="preserve"> � � ���</w:t>
      </w:r>
      <w:r>
        <w:rPr/>
        <w:t>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 ���</w:t>
      </w:r>
      <w:r>
        <w:rPr/>
        <w:t>Ŀ � � �   � �� ��� � � �   � � � ���Ŀ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  ����� ��������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Mes v1.0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CBoard 15.1+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Scott M.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Mes/ShowMes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to date: 6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&amp; PP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rogramming Exeacutable.  Commonly referred to a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es/ShowMes were compiled from the PCBoard Programm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PLC).  6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&amp; VOICE support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EDS Development BBS          -&gt;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Klassen Programming Products -&gt; (812) 858-9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M. Klassen (Author) or Klassen Programming Produc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or reliable for any damage or harm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a result of installing or running SendMes/Show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ndMes", meaning both SendMes and Show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nstalling and running SendMes/ShowMes the user therein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all conditions contained in the documenta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/ShowMes is then presented a 45 day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/ShowMes.  Once the 45 day licence has ended,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option to erase their unarchived copy of SendM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ose copies of SendMes not in operation an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format need not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/ShowMes are provided 'as is.'  SendMe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original archived format.  There is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Provided any bugs or problems occu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care of a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endMes will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 Place your name &amp; serial number in the SendM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 Remove the UNREGISTERED from the SendM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 Remove all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BBS support includes a free 1 year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&amp; access to the Klassen Products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SendMes/ShowMes, fill out the REGISTER.PPC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Print and mail your registration form (REGISTER.SM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0.00 (Check / Money Order) and 3.5 or 5.25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TT M.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55 TRIPLE CROW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BURGH, IN  47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READ CAREFU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ving your mail I will then have a account setup fo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 Development BBS (If you don't already have on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 for one year and one year support in the Klasse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(Conference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will post a message to you on EDS Development BB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serial number to complete the registratio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DS Development @ (812) 423-3394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formation provided in the message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name and serial number in a file called REG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1: 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for $5.00 extra I will send you a disk (specify size 3.5/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copy of SendMes/Sho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dditional $5.00 you will also recei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a support towards EDS Development BBS &amp;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Product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esee any problems with the registration process or are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Klassen Programming Products @ (812) 858-9995 &lt;VOI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call EDS Development BBS @ (812) 423-3394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your problems to:  SCOTT K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.PPE &amp; SHOWM.PPE make up SendMes.  There are two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 which both need to be installed to make SendMe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.PPE is the PPE that controls all message maintainence an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.PPE is the PPE that displays a message if it has'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only way you would want to install SendMes would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command in the CMD.LST file.  To do thi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:  Unarchive your ShowMes archiv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hoice. (C:\PCB\PPE\SEND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: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3:  Cursor down to "File Loca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:  Cursor down to "Configuration File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:  Cursor down to "Name/Loc of Default CMD.LST File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6:  Cursor down to the very last line in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7:  Insert the command that you would like to us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Mes and hit you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8:  Insert the lowest security level that you wan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SendMes and hit you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9:  Insert the path &amp; filename of your SendMes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\PCB\PPE\SENDMES\SENDM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0:  Exit the CMD.LST editor and save the file. 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ways in which you can install ShowM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most preferab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Login Script/PPE - To setup ShowMes as a Login script/p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1:  Unarchive your SendMes archiv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hoice. (C:\PCB\PPE\SEND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2:  Run PCBSETUP for the current node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3:  Cursor down to "File Loca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4:  Cursor down to "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5:  Cursor down to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6:  Type in the full path &amp; filename to your ShowMe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(C:\PCB\PPE\SENDMES\SHOWM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7:  Exit PCBSETUP and S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8:  Repeat steps 2 - 7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 of SENDM.PPE (Send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es is an add-on for your PCBoard 15.1+ bulletin board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your BBS's features and display.  SendMes's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nd a message to the next caller..  Although, the PP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just a simple utility to send a message to the next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provides many features to make the function more interesting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inary database, keeping records of all messag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name who sent the message, the date &amp; time it was sen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t, etc..  Within the SendMes archive another util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ShowMes.  This includes displaying the messag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ShowMes is mainly controlled by SendMes'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eived.  ShowMes also includes a very attractiv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of SendMes/ShowMes's features continu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It is suggested that you read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entirety to know and understand of all the fea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, full explanati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of Send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ization process includes checking to see if your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or not, and selecting which menu to log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es checks for registration by reading the REG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ndMes finds that it has been registered then it includ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rial number found in the REG.KEY file in the displa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gistered you will get a nagging UNREGISTERED display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eparate menus that are included in SendMe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enu, for the users, and the SysOp Menu, for the SysOp &amp;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ysOp access and/or those users with their names includ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intializing SendMes decides which menu to goto.  The way Sen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s is it goes through a series of security level and na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rst checks to see if the users current security level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SysOp security level.  If so, the user is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enu, if not SendMes goes to the next check.  Next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name in a file called NAMES.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lace a list of users names. These names are the name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be granted SysOp access to SendMes.  Thus being abl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Menu.  This file is a text file.  The SysOp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favorite text editor to enter the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the option of being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s name is found within the list he/she is then abl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Menu.  If the user does not meet any of thos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ying he/she for SysOp access to SendMes, then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before SendMes logs the user to any menu it checks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thin the LKNMS.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NMS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lace a list of users names. These names are the name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(names provided by the SysOp) that are not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es at all.  Basically means the user is LOCKED-OUT of Send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text file.  The SysOp should use his/he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enter the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s name is found within this listing SendMes stops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ops the program completely, exiting to the BBS.  If the user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in this listing then the user is logged to the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ndMes has decided which menu to log the user to.  Send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configuration file called CONFIG.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configuration information for operation of SendMes.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ndMes has gone through all of these checks, it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file according to what menu the user was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display the User Menu or SysOp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repared, depending on which one the user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files are not present SendMes skips the procedur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ndMes Menu.  If it is present then that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required for those fi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IN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User Menu of SendMes.  This file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customize his/her boar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IN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SysOp Menu of SendMes.  This file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customize his/her boar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ogging Flow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 Sen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Security -yes-&g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.SEN -yes-&gt;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----&lt;-yes-- LKNMS.SEN       LKNMS.SEN -yes-&gt;---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.SEN       CONFIG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MENU.SEN        SMENU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|/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enu   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two menus are the funct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ntains the basic functions of SendMes. 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more advanced functions of SendMes so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the control of the PPE, configuration, databas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enu is broken down into several parts.  Thes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cluded in the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nter text to send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the datab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lag database text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, lea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ext to send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" menu function controls the text entry facility.  This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ble to enter text to send to the next caller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E" is selected from the User Menu SendMes direc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ntry Facility..  This facility handles all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endMes has a series of checks on the text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endMes checks to see if the text is NULL or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n SendMes exits to the User Menu.  If not, Send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endMes checks to see if the text is under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eliminates all small messages.  Usually keeps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eaning less.)  If so, SendMes exits to the User Menu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 goes to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SendMes compares the text to a listing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ASH.CAN.  This file contains a listing of word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Op would not like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liminate unwanted words from a text entry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dit this file for his/her liking to fit the B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is file is not present, it is reported to the callers 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checks have been made, SendMes then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, (A)bort, (E)dit Message, prompt.  The us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ave the message for the next caller, Abort the messag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enu, or Edit the message to his/he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S" for SAVE, SendMes then check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GIF.SEN to see if ANONYMOUS messages is toggled to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SendMes will then ask the user if he/she would lik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follow the message.  Then SendMes will then check CONFIG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see if RETURN RECEIPTS are toggled to "Yes."  If so, Sen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ask the user if he/she would like a return recei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ceived.. (Move information on CONFIG.SE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ndMes has been through these prompts, it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a file called SENDMESS.COD (binary).  SendMes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A" for ABORT, SendMes then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e abortion. (y/N) If the user enters "N" or press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 will then goto the (S)ave, (A)bort, (E)dit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Y" then SendMes will abort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E" for Edit Message, SendMes will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ntry facility with the user's message so he/she ma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have no conflicts with multi-node systems SendM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enter as many messages as he/she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ew the datab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" menu function controls the binary database. 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feature of SendMes.  All functions revolve aroun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is controlled by a file called SENDMESS.CO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at contains al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ESS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SendMes.  File that controls most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.  (This file should not be tampered wi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holds information of every message recorded within SENDMESS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 Menu all of the following informa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Mes v1.00 - DataBase Facility  Copyright (c) 1994 Scott M. Klass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65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nder         :  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sender entered:  "SendMes is the B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ntered            :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ntered           :  21:5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ext       : 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eived           :  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eived          :  01:08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Advance 1 record (-)Retard 1 record (J)ump to record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65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ich record number is currently activ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umber represents the number of record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nder         :  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o sent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sender entered:  "SendMes is the B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at the message was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ether the sender entered his/her 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the sender's name will displayed as "&lt;NOT-DISCLOSED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     Name of sender         :  &lt;NOT-DISCLO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entered            :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the date when the sender enter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ntered           :  21:5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the time when the sender enter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ext       : 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name of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been received the receiver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"NOT 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Receiver of text       : 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received           :  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date in which the 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yet been received then the d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00-00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Day received           :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eived          :  01:0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time in which the 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yet been received then the d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Time received          :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Advance 1 record (-)Retard 1 record (J)ump to record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+" on the database prompt SendMes will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cord.  If the record number is at the la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 will then proceed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-" on the database prompt SendMes will then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cord.  If the record number is at the fir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 will then proceed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J" on the database prompt SendMes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enter a record number.  SendMes will then proceed to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thin the database.  This function helps out a lot if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Q" on the database prompt SendM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lag database text 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" menu function controls the creation of a databas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lagged for later download by the user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would rather browse the database off-l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"F" at the User Menu SendMes then procee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text file called SENDME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ext file.  A text file version of the database within Send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lagged for download within SendMes upon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in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oodbye, lea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" menu function is useful if the user would like to exi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Send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nters "G" from the user menu he/she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his/her decision. (Y/N)  If the user then enters "Y"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logged of the BBS.  If the user then enters "N"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directed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Q" menu function is used to simple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enu and the SysOp Menu are very similar. 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advanced features so it is easier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nd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enu is broken down into several parts.  Thes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d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cluded in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nter text to send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the datab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ack the SENDMESS.C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nfiguration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all back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, lea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ext to send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really isn't really a difference between the User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" function and the SysOp Menu's "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" menu function controls the text entry facility.  This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ble to enter text to send to the next caller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E" is selected from the SysOp Menu SendMes direc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ntry Facility..  This facility handles all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endMes has a series of checks on the text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endMes checks to see if the text is NULL or equal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n SendMes exits to the SysOp Menu.  If not, Send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endMes checks to see if the text is under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eliminates all small messages.  Usually keeps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eaning less.)  If so, SendMes exits to the SysOp Menu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 goes to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SendMes compares the text to a listing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ASH.CAN.  This file contains a listing of word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Op would not like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liminate unwanted words from a text entry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dit this file for his/her liking to fit the BB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is file is not present, it is reported to the callers 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checks have been made, SendMes then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, (A)bort, (E)dit Message, prompt.  The us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ave the message for the next caller, Abort the messag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, or Edit the message to his/he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S" for SAVE, SendMes then check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GIF.SEN to see if ANONYMOUS messages is toggled to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SendMes will then ask the user if he/she would lik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follow the message.  Then SendMes will then check CONFIG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see if RETURN RECEIPTS are toggled to "Yes."  If so, Sen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ask the user if he/she would like a return recei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ceived.. (Move information on CONFIG.SE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ndMes has been through these prompts, it the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a file called SENDMESS.COD (binary).  SendMes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A" for ABORT, SendMes then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e abortion. (y/N) If the user enters "N" or press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es will then goto the (S)ave, (A)bort, (E)dit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Y" then SendMes will abort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 "E" for Edit Message, SendMes will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ntry facility with the user's message so he/she ma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o have no conflicts with multi-node systems SendM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enter as many messages as he/she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ew the databa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the "V" function in the User Menu, the SysOp Menu function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uch more complex and advanced.  The SysOp's Menu function "V" ha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and more of what the User's Menu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" menu function controls the binary database. 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feature of SendMes.  All functions revolve aroun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is controlled by a file called SENDMESS.CO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at contains all mes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ESS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SendMes.  File that controls most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.  (This file should not be tampered wi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holds information of every message recorded within SENDMESS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sOp Menu all of the following informa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Mes v1.00 - DataBase Facility  Copyright (c) 1994 Scott M. Klass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67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nder         :  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sender entered:  "SendMes Rocks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ntered            :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ntered           :  22:5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ext       : 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eceived           :  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eived          :  01:0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turn Receipt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Advance 1 record (-)Retard 1 record (J)ump to record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67 of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ich record number is currently activ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umber represents the number of record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ender         :  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o sent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sender entered:  "SendMes Rocks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at the message was t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whether the sender entered his/her 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User's Menu, if Anonymous is Yes the senders nam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nd not display &lt;NOT-DISCLOS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    Name of sender         :  SCOTT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he sender entered:  "SendMes rul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         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entered            :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the date when the sender enter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ntered           :  21:5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displays the time when the sender enter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ext       : 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name of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been received the receiver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"NOT 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Receiver of text       : 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received           :  06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date in which the 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yet been received then the d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00-00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Day received           :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eived          :  01:0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This displays the time in which the messag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has not yet been received then the d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     Time received          :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 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is a function and also displays if the toggle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es or No.  This function works with the (P)ack the SENDMESS.C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"D" function at the database you ma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election to Yes or No.  Usually the SysOp would mar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s Yes if the message is inappropriate to the boa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of the message is not in good taste.  The default for (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. To rid of any message toggled to Yes the SysOp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e database.  NOTE: If a record is toggled Delete to Y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an still be displayed if it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turn Receipt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is indicates if the user requested a return receipt whe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received.  The return receipt gives a colorfu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 message along with information on who received it, time,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cei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Advance 1 record (-)Retard 1 record (J)ump to record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+" on the database prompt SendMes will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cord.  If the record number is at the la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 will then proceed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-" on the database prompt SendMes will then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cord.  If the record number is at the fir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 will then proceed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J" on the database prompt SendMes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enter a record number.  SendMes will then proceed to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thin the database.  This function helps out a lot if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enters "Q" on the database prompt SendM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ck the SENDMESS.C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menu function controls the extraction of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is toggled to Delete as Yes, that record is then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from the database.  Similar to packing the user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If my current database has 3 records toggled to Yes o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en I press "P" at the SysOp Menu, I will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cords from my database, never to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nfiguration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menu function controls some of SendMes's fea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e the SysOp.  The following feature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Mes - Configuration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llow return receipts      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ck out date for receipts (days)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onymous (M)essages   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nfrence number for return receip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toggle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llow return receipts      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This is a function toggle and also displays if you a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return receipts to be generated upon request b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"A" at the Configuration Toggles command prom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"Y" and "N". "Y" meaning Yes, and "N" meaning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value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ack out date for receipts (days)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This is a function and also displays the number of days you all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packed out of the message base.  By entering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Toggles command prompt, you are then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to allow the return receipt to be presen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before being packed out.  (Default value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onymous (M)essages    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This is a function toggle and also displays if you are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anonymous messages.  By entering "M"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command prompt you may toggle between "Y" and "N". "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and "N" meaning "No".  (Default value =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nfrence number for return receip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This is a function and also displays the conference numb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etting SendMes extract its return receipts to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at the Configuration Toggles command prompt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nference number in which you will allow SendM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turn receipts.   0 meaning Main Board.  (Default value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y entering "Q" at the Configuration Toggles command prom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rected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all back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menu function simply exits you to the User's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so you may take advantage of the User's Menu "F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oodbye, lea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" menu function is useful if the user would like to exi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Send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nters "G" from the user menu he/she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his/her decision. (Y/N)  If the user then enters "Y"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logged of the BBS.  If the user then enters "N"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directed to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Q" menu function is used to simple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s, full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Mes is controlled by SendMes's SENDMESS.COD file.. ShowMes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s that are have not been received by anyon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eens that ShowMes may display depending on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.   One that displays the senders message, one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no present messages to be received and one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the receiver of your own message.  In that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for the next caller.  Two of these three are able t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SS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a report that there are no message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ay create this file and put in his/her Send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report may be displayed.  If the file is not present, Show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defaul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MESS.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a report that you are receiving your own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 it will then save it for the next caller.  The SysOp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put in his/her SendMes directory so that the re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If the file is not present, ShowM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subject to change without notice.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 call EDS Development BBS @ (812) 423-3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at something is missing from the manual, 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port a spelling/grammatical error, then please call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812-423-3394 and leave a message to SCOTT K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 thank you for the help and support you ga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Send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cales   :  SysOp of EDS Development,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Graubins: 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Sargent : 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I forgot to mention, I thank you also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