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 MANY CD's ACCESS KEY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LEASE NOT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 installed  your  access key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se  the  per-user  limit  on  the  number  of pending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yond  one.   No  other  files, diskettes, or manual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ed.   We  do  not  send out a new diskette or printe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 you  order an access key; otherwise the price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 greater.   You  may obtain your access key by mail by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 the  form below and mailing it with the calculated am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 Software  Products, or by contacting one of th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 below.   If  you order by mail, be sure to prin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 your  BBS  clearly  and exactly as it is entered in PCBSETU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ilure to do so will prevent your access key from work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CENSED DISTRIBUTOR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an  order directly from Key Software Products 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d  distributors  listed  below.   Those  which  can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 card  orders are noted.  If you order by credit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 indicate  the  type  of  card,  the  card number,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actly as printed on the card, and the card expiration 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ublic  (software)  Library  merely  accepts  you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,  and  then  notifies  Key  Software Products by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.   Delivery  of  this  message may take one or two days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Products  will  contact  you and provide the acces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 receipt of this purchase confirmation.  Any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status of your order, refunds, registration op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,  technical  support,  volume  discounts, dealer pric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,  must be directed to Key Software Products; PSL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le to answer these question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SOFTWARE PRODUCTS                   Phone: 415-364-98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40 Ninth Avenue                        Price: US $19.95 + C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lo Park, California 94025-1802       Method: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ublic (software) Library           Phone: (800) 242-477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35705                                 (713) 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uston, Texas 77235-5705                 FAX: (713) 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mpuServe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read the last                   Price: US $19.95 + TX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graph above!)                     Method: MC, Visa, A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Discover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 MANY CD's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SOMANYCD v1.8 Access Keys at $19.95 each: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8.25% Sales Tax (California Only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tal (enclosed with order):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BBS Name:_________________________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ty:__________________________ State:____ Zip: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-Mail (If you'd like the key faster):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