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! Color copyright 1993/94 Pink Sod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8, New York, NY 10024-05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212 874-0578  e-mail: Pink.Soda@t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! Color, registered version will run on virtually any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mage size is limited to 640x480 (about a 6" x 4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ed to a color printer). A set of 8x10 calibrat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filters, auto calibration, and printed User'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! Color Pro runs faster that the above version.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and a minimum of 1M of memory. A 386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s well as 4M of memory. The Pro version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any size limited only by your system's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pace. Remember a 640x480 24 bit image is 1M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! is a utility that essentially does the opposite of Presto!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! will separate any image (black and white or 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ly any format: GIF/TGA/PCX/TIF/BMP/PIC/WPG and more, in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hannels. It can recombine these channels in many way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special effects and allowing you to coloriz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mages. Scanner is NOT required to use FLI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PaintShop Pro for Windows and/or Image Control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hareware programs. The fee covers duplication and S&amp;H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y require additional registration fees. Read the DO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, press SHIFT + PRT 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 COPY ORDER.DOC :LPT1 (or the port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Pink Soda, Inc.-- Dept. SH, P.O. Box 958, New York, NY 10024-05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212 874-0578  e-mail: Pink.Soda@tb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3.5" (720k)______ 5 1/4" (1.2M)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ty        Price   S&amp;H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!Color            ________        $34.95  $2.5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! Color Pro       ________        $99.95  $2.5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Filters (8"x10")    ________        $14.95  $1.5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!                   ________        $10.00  $1.50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Sho Pro            ________        $5.00   none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          ________        $ 5.00  none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Y. residents please add 8.25% Sales Tax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: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:     VISA    MC    AMEX/OPT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o. _______________________________  exp.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on Card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firm charge or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