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�������          �������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�������     ������������   ������  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</w:t>
      </w:r>
      <w:r>
        <w:rPr/>
        <w:t>۰�����   ������� ������  ����۱�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  </w:t>
      </w:r>
      <w:r>
        <w:rPr/>
        <w:t>۲����� �������  ۲����� ��۱����   ��۱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� ���۰��   �����  ���۰��  ���۰�� �۱������  �۱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۰��� ��۰���          ��۰���  ް����� ۱���������۱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���� ް�����          ް�����  ް����� ۰����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���� ް�����   �����  ް�����  ������� ۰���� ۱�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۱���� </w:t>
      </w:r>
      <w:r>
        <w:rPr>
          <w:rtl w:val="true"/>
        </w:rPr>
        <w:t>ޱ�����  �</w:t>
      </w:r>
      <w:r>
        <w:rPr/>
        <w:t>۱</w:t>
      </w:r>
      <w:r>
        <w:rPr>
          <w:rtl w:val="true"/>
        </w:rPr>
        <w:t>���� ޱ�����  ���</w:t>
      </w:r>
      <w:r>
        <w:rPr/>
        <w:t>۰</w:t>
      </w:r>
      <w:r>
        <w:rPr>
          <w:rtl w:val="true"/>
        </w:rPr>
        <w:t xml:space="preserve">�� </w:t>
      </w:r>
      <w:r>
        <w:rPr/>
        <w:t>۰</w:t>
      </w:r>
      <w:r>
        <w:rPr>
          <w:rtl w:val="true"/>
        </w:rPr>
        <w:t xml:space="preserve">����   </w:t>
      </w:r>
      <w:r>
        <w:rPr/>
        <w:t>۱</w:t>
      </w:r>
      <w:r>
        <w:rPr/>
        <w:t>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۲���� �۲�����۰�����   ۲�������۰���  ۱����  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۲����  ��۲���������     ���۲�������   ۲����     ۲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�����          ���������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A 256 Color SVGA, RoboBOARD/FX Icon Edit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IconFX v1.00 - Copyright (C) 1994, Megalomania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All Rights Reserved. Graphics &amp; Programming by Jason Perciv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loma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79 Cathcar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rnia, Ontario, N7V 2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� [519] 33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 / Fido 1:246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TABLE OF CONT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cknowledg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acting the Author 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FX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ration Name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ration Code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th to Icons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Vertical Sensitivity 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Horizontal Sensitivity 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Double Speed Threshold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tools/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AW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CHANGE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YE DROPPER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NE 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R 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OSS LINES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EMENT / ROTATE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RRENT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T 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ICK 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Enhancements 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Shooting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 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 IconFX -- a 256 Color  RoboBOARD/FX Icon  editor!  Icon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the  following tools  and features to make your icon  edit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e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VGA 640x480x256 Video Mode Suppor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rds Sup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, ATI, Chips &amp; Tech,  Everex, Genoa,  Paradise, Oak,  Tr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oth 8800 and 8900,  9000), Tseng  (both 3000 and 4000  chips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conFX will also work on video cards with VESA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so Support for the S3 card (non-native mode) is provi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 command line option -S3, eg. ICONFX -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oint &amp; Click interface similiar to RoboBOARD/FX, FXDraw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imiliar interface is used in IconFX for familiarity and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ultiple Ico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 up to 2 Icons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ful for looking at one icon while draw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aw        Allows you to draw your ic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Change     Exchanges all occurrences of one color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ye Dropper Pickup a color from an icon and make it the curren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ne        Draws a line from one poi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ear       Clears the current icon workspace with the curren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oss Lines Hide/Show Alignment Cross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vement    Move the current icon Up/Down/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tate      Rotates your icon 90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rent     Toggle current icon f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use sensitivity config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ft/Right Mouse Butto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s drawing icons even easier by having two color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raw with at one time. Simply use the left button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or, and the right button to use the seco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con Transparenc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wo grey patterned colors are provided for leaving part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transparent. (Works just like the last color in the FX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Acknowledgmen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s to the following who helped directly/indirectly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FX what it is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h Hamilton    - Bringing online graphics to its fullest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 Duffey       - Testing IconFX to make sure it's bug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is Duke       - Registration Site and being such a nice guy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rdan Hargrave  - For his excellent SVGA 256 Color Graphics Driv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Contacting the Author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concerns I (Jason Percival)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            The Megalomania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519] 332-0368 / 14.4k 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       1:246/58 -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     -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   Megalomani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79 Cathcart Blv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rnia, Ontario CANA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7V 2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FX is freely distributed to and through the public, as share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nterested  people can have the  opportunity to evalu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before deciding to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this software, then you are under both leg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l  obligations  to register.  IconFX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inue  to use IconFX after a reasonable period of time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s), then you must register it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IconFX refer to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 IconFX,  you will receive a registration cod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you and you only. After entering it into ICONFX.CFG, IconFX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ove annoying delay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able second icon editing gri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able use of the right mouse butt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able line drawing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your registration code into ICONFX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ICONFX.CFG file is for your first and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conFX will use to check the validity of your registratio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line  is for your actual  registration  code, which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.  Double check to make sure you  have entered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conFX" refers to all executables  and documentation as distrib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pressed file in which the package was released. Although c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taken to write and test a program that does what this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s, IconFX is provided as is, without  warranty or guarantee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, either  expressed or implied, as to  the fitness for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or  quality or  performance of this program, except that Icon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oBOARD is a trademark of Hamilton Tele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CONFX.CFG Configuration File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CONFX.CFG is read upon loading.  If the configuration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ound in the current directly a new ICONFX.CFG file will b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consists of the following, which may be 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normal ascii text editor (such as DOS' 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          Purpose</w:t>
      </w:r>
    </w:p>
    <w:p>
      <w:pPr>
        <w:pStyle w:val="PreformattedText"/>
        <w:bidi w:val="0"/>
        <w:jc w:val="left"/>
        <w:rPr/>
      </w:pPr>
      <w:r>
        <w:rPr/>
        <w:t xml:space="preserve">  ������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Registration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Registratio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Path to Ic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Mouse Vertical Sensi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Mouse Horizontal Sensi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Mouse Double Speed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your name, that  will be  used  to check  the validity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de which appears on the next line below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 your  personalized  registration code,  which  you get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IconFX. This code should be entered as one long str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 containing no spaces.  If the  registration code  entere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,  features  mentioned in the  REGISTRATION  section  will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ICON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specifies  the path where your RoboBOARD/FX Icon files 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 the path will be C:\ROBOFX\FXDRAW\ICONS\ but other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ight  have  to  change  this  according  to  the  setup of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VERTICAL SENSITIV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et the vertical sensitivity of the graphical mouse 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to use is measured in 'mickeys' per 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HORIZONTAL SENSITIV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et the horizontal sensitivity of the graphical mouse 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to use is measured in 'mickeys' per 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OUBLE-SPEED THRESHOL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et the double-speed threshold of the graphical mouse 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uble-speed threshold is measured in mickey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 double-speed  threshold is  the speed the  mouse must  tra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mouse cursor begins to move twice a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IconFX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ROBOFX\FXDRAW\IC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Overview of tools/function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right mouse button/color will not work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ools:  DRAW         XCHANGE   EYE DROPPER  LINE     CLEAR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CROSS LINES  MOVEMENT  ROTATE       CURRENT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you to draw your icons by filling in one of the editing gr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olor using either the  left mouse button or the right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If the left mouse button is used while drawing in the  gr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placed down will be the left color, and vice vers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the  draw button is  clicked, it will depress, indicat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in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CHAN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changes all occurrences of one color for another.  When the 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 is depressed,  this  is an  indication that  you ar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hange color mode. To exchange one color for another, simp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you wish  to use for exchanging, then click in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grids on a color that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may use either the  left or right mouse  buttons when ex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YE DROPP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Eye Dropper lets you pickup a color from an icon editing grid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the current color. When working with 256 colors, sometim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very difficult to tell the difference between  one colo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Using this  tool will greatly make it much easier to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the same color you left off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may use either the  left or right mouse  buttons when picking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. Depending on which button you press, the left or righ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Line Drawing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GISTERED feature onl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Extremely handy tool that lets  you draw a line from one poi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using the left or right color.  By selecting this tool 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icking in one of the grids  you will then be able to  stret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ywhere within that grid. When you are finished stretch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it looks the way you want it, you can either press th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to  accept it, or the right mouse  button to cance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ears the current icon editing grid with  either the left colo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color  depending on  whether you  pressed the  left or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 LIN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is a toggle that will hide or show the alignment lines cro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current icon editing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/ ROTATE 90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       � The 5 little buttons at  the far edge of the  IconFX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�          screen, move or rotate your icon.  (The 5 buttons on</w:t>
      </w:r>
    </w:p>
    <w:p>
      <w:pPr>
        <w:pStyle w:val="PreformattedText"/>
        <w:bidi w:val="0"/>
        <w:jc w:val="left"/>
        <w:rPr/>
      </w:pPr>
      <w:r>
        <w:rPr/>
        <w:t xml:space="preserve">       ���          </w:t>
      </w:r>
      <w:r>
        <w:rPr/>
        <w:t>the screen look similiar to Fig. 1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 �Ŀ 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 �5� �3�      The far left button (Button #1 in Fig. 1) will  move</w:t>
      </w:r>
    </w:p>
    <w:p>
      <w:pPr>
        <w:pStyle w:val="PreformattedText"/>
        <w:bidi w:val="0"/>
        <w:jc w:val="left"/>
        <w:rPr/>
      </w:pPr>
      <w:r>
        <w:rPr/>
        <w:t xml:space="preserve">   ��� ��� ���      </w:t>
      </w:r>
      <w:r>
        <w:rPr/>
        <w:t>your icon over to the lef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�          The top button (Button #2 in Fig. 1) will move  your</w:t>
      </w:r>
    </w:p>
    <w:p>
      <w:pPr>
        <w:pStyle w:val="PreformattedText"/>
        <w:bidi w:val="0"/>
        <w:jc w:val="left"/>
        <w:rPr/>
      </w:pPr>
      <w:r>
        <w:rPr/>
        <w:t xml:space="preserve">       ���          </w:t>
      </w:r>
      <w:r>
        <w:rPr/>
        <w:t>ic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1         The far right button (Button #3 in Fig. 1)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icon ov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  button (Button #4 in Fig. 1)  will move  your ic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and final button in the center of all the other butt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your icon 90 degrees clockwise. (Button #5 in Fig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rrent toggles between the first and second icon editing grid.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 tools are dependent on which grid is current. The gri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urrent will have a blue rectangle arou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unctions:  SAVE         LOAD     QUIT     PICK     LEFT COLOR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RIGHT COLO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 you to save the currently active grid's icon to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file opened.  (The icon file opened is displayed 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click  on save, all  the icons  in the  current  fil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You may then choose a place to save the icon in the 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clicking on an empty space or another icon.  (If you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con it will be overwritt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not to save your icon, click on the CANCEL button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 you to  create/or select a  RoboBOARD/FX style Icon 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saving &amp; loading icons to and from.  The current Ico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will always be displayed near the bottom of  the IconFX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ng whi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you click  on the load button, a file load  window will pop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iar to Fig. 2. In this window there are various things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uch as  picking a file, loading, creating a  NEW Icon fil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ing.                      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������������</w:t>
      </w:r>
      <w:r>
        <w:rPr/>
        <w:t>Ŀ��Ŀ    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an existing icon file   � �MEGA.ICO    ��UP�    � OPEN 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lick  on the  filename,   � �MS.ICO      ���Ĵ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croll up and down using the   � �256ICON.ICO ��</w:t>
      </w:r>
      <w:r>
        <w:rPr>
          <w:rtl w:val="true"/>
        </w:rPr>
        <w:t>ڿ</w:t>
      </w:r>
      <w:r>
        <w:rPr/>
        <w:t>�    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  scroll  bar.  The   blue   � �MAIN.ICO    ���</w:t>
      </w:r>
      <w:r>
        <w:rPr>
          <w:rtl w:val="true"/>
        </w:rPr>
        <w:t>ٳ</w:t>
      </w:r>
      <w:r>
        <w:rPr/>
        <w:t xml:space="preserve">    � </w:t>
      </w:r>
      <w:r>
        <w:rPr/>
        <w:t>NEW  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 file  is the  file   � �ABCDEFGH.ICO��  �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will  be used, after  you   � �ICONFX.ICO  ��  �    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EN button. You may   � �COMMANDS.ICO���Ĵ    � QUIT 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ouble  click on the  file   � �            ��DN�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 it immediately without   � 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having   to   actually   �����������������������[ FIG 2 ]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OPE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a  new icon  library, select the button labelled NEW. Wh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EW  button is selected another small window will be display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ing for a file name.  Enter a name for the new icon file 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 created.  If you decide against creating a new file,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NCEL instead of  clicking on OK, or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mply  click on  the quit button  to quit IconFX.  Please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cons you are working on when you quit will not be saved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AVE them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 you to  pick an  icon  out of  the current  icon  file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 When the PICK icon is selected another window,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window, will pop up.  In this window you  can selec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you wish to edit.  As soon as an icon is selected it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drawn into the  currently active icon grid, ready for 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 accidently  selected PICK, you can  easily press the 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at the bottom of the selection window to cancel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/RIGHT COL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wo color  palettes are  available on  the IconFX screen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to the  left is  for  the left mouse  button color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lette f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 color on any of the two palettes by eithe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lor square itself, or using the scroll bars on the sid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olor is  selected  on the  left palette, that col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the left mouse button is pressed, and vice versa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pecial colors (16 and 255)  that are grey patte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lors actually represent a  transparent part in the ic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background below an icon will show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uture Enhancement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is a list of proposed additions/features that I am looking tow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uture  releases of IconFX.  I make no guarantees that any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dded, but it is very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Board Control (w/tools such as DRAW, QUIT, PICK etc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ra Tools: FILL (paint in areas), ELLIPSES etc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conversion of 256 Color Icons to 16 Color Icon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read(import) MS WINDOWS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suggestions yourself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Trouble Shooting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, SVGAs today are not standardized like the old days of EGA/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bound to be  problems related to video  some way or an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are having  video related problems  check the following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to see if there is something that might be able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Do you have a SVGA Card with 512k or more video memo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conFX runs in  640x480x256 SVGA Mode  and hence 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uter capable of achieving that resolution an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s your SVGA card supported by IconFX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head, ATI, Chips &amp; Tech,  Everex, Genoa,  Paradise,  Oa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dent (both 8800 and 8900,  9000), Tseng (both 3000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0  chipsets)  and  Video7 are  supported.  If your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n't any of the above  you will have to use a VESA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Have you tried using a VESA driv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SA is an  attempt at  standardizing  SVGA cards 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d by the  manufacturer of the card.  Icon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try to  take advantage  of a VESA  driver  if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Do you have an S3 based SVGA car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the S3 card (non-native mode) is provided.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 -S3, eg. ICONFX -S3 to enable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type of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Revision Histor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:  +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Change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00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conFX is bo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